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SIGNMENT OF CON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VALUE RECEIVED, the undersigned does hereby se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, assign and set over to ________________________ all 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, title and interest in and to a certain contract 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,19__ by and between the undersigned and __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py of which is annexed here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ssignment is made without warranty,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d:                     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pted:          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ved:          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