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7, we talked about the standard windows 0-9.  These window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up as Neutral, Silent, Speak or Float.  These windows off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but for certain programs, you need the power of hyp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've mentioned, not all software programs use DOS screen ser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ir information on your PC's screen.  This is not necessarily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however.  After all, you wouldn't want your word processor to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business letter every time you type in a character,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 to change lines.  Certainly you wouldn't want your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every cell when all you've done is add or modify the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when it comes to certain kinds of software, often sil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.  Well, almost golden.  After all, even though you woul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everything on your screen repeated ad infinitum, occasionally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some critical information that you'd like to hear read to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it pops up.  This is where Vocal-Eyes' "Hyperactive" window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:  WINDOWS A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ten windows 0-9, Vocal-Eyes offer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windows A-E.  These five windows are dedicated as hyperactive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each be enabled or disabled independent of all other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rompted for a hyperactive window, simply supply a letter from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window is set to "Hyperactive," Vocal-Eyes checks and reche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changes.  If it detects your specified change, the hyp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trigger.  Once the window triggers, you can specify 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Vocal-Eyes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 best be demonstrated with a few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r working in a spreadsheet.  Your particular spreadshee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rea in the upper right-hand corner where your program's prese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s displayed.  It says either "READY," "RECALCULATING" or "ERROR,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's happening at any one moment.  Lets say you'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spreadsheet is busy with a recalculation so you won'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data while it's in progress.  And of course you'd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error messages.  You could setup a hyperactive window to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 for any change.  Once a change is detected, you can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hat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other example.  Lets say you are using a program which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displays the word 'EDIT' in a certain area of the screen. 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may want Vocal-Eyes to do several tasks automatical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yperactive window, you can instruct Vocal-Eyes to monitor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DIT' either in a specific location or anywhere within a certai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Vocal-Eyes notices the appearance of the word, it c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to handle your bidding.  This could be to read something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completely new .SET fil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:  WHAT HYPERACTIVE WINDOWS CAN LOOK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13 different ways to configure a hyperactiv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.  By trigger, we mean a certain condition as been met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has been met, in other words, the hyperactive window ha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Vocal-Eyes what to do.  Should it read something or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ndow or load a new .SET file or all three.  A hyper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standard windows can be from a single character to the full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step is to setup the coordinates of the hyperactive window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area confined, you must tell Vocal-Eyes what to look for.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each of the 13 way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hange in the specified hyperactive window's coordinates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be triggered.  It does not matter if there was a text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change.  Anything can be taken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a little more specific than any change described ab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only trigger if a text change occurs in the hyperactiv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nges will not be noticed.  If you don't care about color chang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care if characters are changed within the hyperactive wind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ttribut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already guessed what this option does.  This one does no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text change in the hyperactive window but it does car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lor change.  This is the exact opposite of the any tex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 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take a snap-shot of everything in the current hyp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coordinates.  It will remember every single detail. 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placed, the case of each character and even the colo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Vocal-Eyes than takes this information and stores it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  Now, instead of any type of change in the hyperactiv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is looking for a very specific occurrence.  This wind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until it is restored to the original state it was when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a snap-shot of what was already there.  Every character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ame position, the case of each character must match and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sition must be the same as before.  Then and only the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trigger the hyper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the window to trigger when line 5 colum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20 contained the characters 'Spreadsheet' and each character is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d, you could setup a hyperactive window with coordinates, top=5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=5, left=10 and right=20.  Vocal-Eyes will take a snap-sh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nts which would be the word 'spreadsheet' being displaye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red.  Once Vocal-Eyes saw this occurrence again, the window will trig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match a single character or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 text 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like the exact match above except Vocal-Eyes is only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on the screen.  It does not care about the color.  Like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take a snap-shot of the hyperactive window but on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not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not trigger until the screen matches character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 when the original snap-shot was taken.  The color of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ven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 Attribute 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opposite of the Exact text match above.  Again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nap-shot of the hyperactive window but only of the color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re about the text on the screen.  Vocal-Eyes will not trigg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 within the hyperactive window are exactly as they wer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nap-shot was taken.  The current text on the screen i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will preform the opposite of the exact match option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 That is, while exact match will trigger any tim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active window exactly match the snap-shot, different m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any time the contents of the hyperactive window are differen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rom the snap-shot.  Any change - text, color, what have you -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hyperactive window is enough to trigger the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the window to trigger if a particula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as not currently displayed on the screen, this would be a goo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xt 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different match works opposite exact match, different t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ecisely opposite exact text match.  At any time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ive window is different in any way from the text of the snap-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cal-Eyes command(s) you have specified will be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ttribute 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it, different attribute match works opposite exac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Instead of triggering on a specified set of colors in the snaps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Vocal-Eyes command will be triggered any time there i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hyperactive window from that of the snap-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pecify a particular color.  Vocal-Eyes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or and will trigger if the specified color is present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ive window.  It does not matter where in the window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r how much of the color is there.  The simple fact of its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cause this to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exactly opposite of the contains attribute option abov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specify a particular color and instruct Vocal-Eyes to trig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is not in the current hyperactive window'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lows you to specify a string of up to 5 character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pecified string is contained anywhere in the hyperactiv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window will trigger.  The string can be in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letters.  When Vocal-Eyes looks for the specified string, it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ll letters.  The string can be located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ive window.  It could be in the middle of another word. 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ter.  If Vocal-Eyes sees the same pattern,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a good choice if you want something to happen if a certai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a certain area but it is not always in the exact same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Vocal-Eyes scan an area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exactly opposite of the contains-string option above. 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 string of up to 5 characters in length.  This time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only trigger if the specified string is not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hyperactive window'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4:  HYPERACTIVE 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of the ways a hyperactive window can be trigger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ee what it can be triggered to do.  Once a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, Vocal-Eyes will act upon your requests.  You can specify an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ght optional Vocal-Eyes commands to execute when a hyper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.  Lets discuss each of the 8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Vocal-Eyes to speak the specified window.  You can specif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windows 0-9 or any of the 5 hyperactive window A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string of up to 20 characters in length to be spok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maybe you want to say, 'data base active' when a hyper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your specified criteria for determining if the dat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s Vocal-Eyes to look for the current box and speak it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if you pressed the read box hotkey only of course, Vocal-Eyes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 based on the hyperactive window trigg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 light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eeing this command, Vocal-Eyes will automatically speak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ar on the screen.  This would be as if you pressed the read 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the specified window the currently selected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just like hitting F3 in review mode or hitting the sel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.  Remember by switching to a different window, you not only 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g to the new window's coordinates but you can als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mode to on, off or auto along with setting the new lightba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disk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gives Vocal-Eyes a tremendous amount of power.  Now,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riteria, you can instruct Vocal-Eyes to load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.SET file.  You specify the name of the .SET file and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in the directory it was started from for it.  If foun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utomatically.  At this point, you can have a completely new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You could, for example, have 5 more hyperactive window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fferent functions.  The possibilities are en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process used here is exactly as if you loaded the file manu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enu and specified the file name only.  If the specified 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in one of the RAM locations, Vocal-Eye will load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RAM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just like the load disk SET only instead of specif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you specify the RAM number which contains the desired .SET fi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couple advantages of using a RAM location instead of the dis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new .S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load process is much faster.  Loading from RAM is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DOS is busy doing other things, Vocal-Eyes can not instruct i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.SET file from disk.  The RAM locations are alwa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couple disadvantages of using the RAM location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t requires more computer memory to allocate the RAM .S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have to preload the .SET files into the specified RAM location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s Vocal-Eyes to issue a simple beep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5:  SETTING UP THE HYPERACT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what a hyperactive window can trigger on and what it can do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riggered.  Lets now go through the details of how you actually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ive window.  In order to setup the hyperactive windows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view mode.  The following discussion will assume you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a particular hyperactive window settings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window.  Remember to select a standard window you press F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 and type a number from 0-9.  To select a hyperactiv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-F3 instead.  You will now be asked to select the hyp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Simply type the desired window A-E.  Once you press the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verify by saying 'Window x' where 'x' is the window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Unlike the currently selected standard window, the only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yperactive window selected is so the following commands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ive window to work with.  Other than for this reason, it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which hyperactive window you currently have selected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a new .SET file from disk, hyperactive window A will alway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ndow.  As for the standard windows, which ever window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en the .SET file was saved will become active when the .SE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shift key was used to enhance the standard F3 command.  F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relates to the standard windows 0-9 but a SHIFT-F3 rel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ive windows A-E.  You will notice the shift key has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several of the other standard window comman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4 alone will prompt you for the coordinate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tandard window 0-9.  However, pressing SHIFT-F4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coordinates of the currently selected hyperactive window A-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data exactly as you would using the F4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5 alone, will set the top left of the currently selected window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view cursor position.  However, if you press SHIFT-F5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top left of the currently selected hyperactive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cursor position.  Vocal-Eyes will respond 'top lef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6 alone will set the bottom right of the currently select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 to the review cursor position.  However, if you press SHIFT-F6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set the bottom right of the currently selected hyp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 to the review cursor position.  Vocal-Eyes will respond 'bottom righ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pressing F7 alone pops up a box allowing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ndows?  We did not talk much about the F7 key bu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section 14.  SHIFT-F7 also pops up a box but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hyperactive window.  This is where you setup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yperactive window.  There are six different settings which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.  You can use the up and down arrows to move to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ption.  Pressing the space bar will toggle to the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ckspace will toggle to the previous selection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At any point, you can press the ESCAPE key to exit the option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tings will be saved.  Also pressing ENTER from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and exit the options.  Lets discuss each option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Off/Hyp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ocal-Eyes offers 5 hyperactive windows, you probably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5.  Therefore, use this setting to active or deactivate the hyp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you want or don't want to use.  A setting of hyperactive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By default, all 5 windows are turned off.  Unlik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order in which you use hyperactive windows will probab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 However, you may want to keep in mind that Vocal-Eyes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active windows from A to E.  Therefore, if both hyperact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D trigger at the same time, window A's commands will be issu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: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yperactive window triggers, you have the option of telling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lence the speech and then do the specified command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the speech, anything spoken by the hyperactiv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to the end of the text currently being spoken.  It normal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 to interrupt the speech so you know instantly your hyp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riggered.  The default is to interrupt th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the window to interrupt the speech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ability enabled, Vocal-Eyes will temporaril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ability for about 2 seconds.  Lets say you are typ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when a hyperactive window triggers.  If the window was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omething, you don't want your keystrokes to instantly sil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before it had a chance to speak.  If you really want to sil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, simply press the SHIFT, CONTROL or ALT key.  These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ability enabled will always silence th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ice if two hyperactive windows trigger at the same time o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before the first has finished speaking, the seco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speech even if you have it setup to do so unless some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oken between the first hyperactive window triggering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riggering.  If something has been sent to be spoken betwe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ive windows other than the text from the first hyperactiv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yperactive window will indeed interrupt th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technique is used so hyperactive windows do not interrup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toggle through all 13 ways to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ive window.  We discussed each option above.  Simply togg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ption and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hree choices allow you to set up to three commands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based on a hyperactive window triggering.  We already talk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 choices available.  All three commands by default are undefined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Vocal-Eyes supports three commands, you can use however many you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  For example, the first command may be speak string, the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peak lightbar and the final option could be to load the 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SET.  Let your imagination soar with the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Speak Window, Speak String, Activate Window, Load Disk 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AM SET, you must then press ENTER.  Once you press ENTER, Vocal-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the needed information.  For example, if you select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you will be prompted for the string itself.  If you selecte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, you will be prompted for the name of the .SET file to loa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nly requires a single character input such as the speak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window or load RAM SET, simply type the single digit.  Do no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upplying the .SET file to load, you are limited to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do not include a path or .SET as part of the fil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use the standard load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ed the speak window option, the valid windows are 0-9 and A-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 speak any of the standard windows 0-9 as well a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eractive windows A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Vocal-Eyes to conserve memory, it has allocated 80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for text strings to be spoken and the disk SET file name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hyperactive windows and each supports 3 commands, you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ll 15 commands as speak string if the total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80 characters.  It if very unlikely you will ever en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oblem but if you do, Vocal-Eyes will give the follow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table full.  Unable to sav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this error message, Vocal-eyes is telling you there is no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re the new string or set file name.  What you typed has no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you may want to shorten your string lengths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ll options set the way you want, either press ENTER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or down arrow from the last option or press the ESCAPE key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 entries will be saved as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considerations you need to be aware of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ing options available.  For example, the exact matches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somehow have to know what the original data it is suppose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l for later comparisons.  Also, the contains and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tings must know what the particular attribute color is.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where, how and when Vocal-Eyes gets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r trigger string is set for any of the 3 exact matches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ifferent matches, the data must be on the screen and the hyp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ordinates must be setup for the area before you press SHIFT-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r trigger string is either contains attribute or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the review cursor position must be sitting on the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lor you wish to use when you press SHIFT-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does not actually update what it is looking for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HIFT-F7 menu.  For example, if you already hav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ing correctly but you wish to set the interrupt setting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you should not have to worry about fulfilling the two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And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enter the SHIFT-F7 menu, Vocal-Eyes makes a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setting and the current trigger on setting. 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Vocal-Eyes compares the settings it saved when you first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the current settings when you exit the menu.  If eith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have changed, Vocal-Eyes will update what it is looking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two methods above depending on what the trigger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.  However, even if one or both of the values have changed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 for hyperactive.  After all, why update the valu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ive window is not even activ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you understand when Vocal-Eyes updates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in the exact matches and the different matches as well a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t is looking for in the contains attribute and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ttings.  If your trigger string is any of the other 5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blem since nothing is needed by Vocal-Eyes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have a hyperactive window all setup.  It is enabled,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ow contains the color yellow on black.  But now,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the window with blue on black instead.  How can this be done?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-F7, there is nothing on the menu to change so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Vocal-Eyes will not update the color under the review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may be a rare case, you need to know how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should it arise.  Since Vocal-Eyes only updates if the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hyperactive and either the status setting or the trigger set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when you entered the menu to when you exited the menu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in two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enter the menu with SHIFT-F7 and set the hyperactive window to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ESCAPE key to exit the menu.  Now make sure your revie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tting on the new color (blue on black) and press SHIFT-F7 again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setting from off to hyperactive and exit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.  This time, Vocal-Eyes will notice that the status set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it is set for hyperactive.  Vocal-Eyes will than take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under the review cursor and use that for its futur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not a difficult procedure, it can be a bit confus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f you remember when Vocal-Eyes updates what it uses for 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master the hyperac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ready talked about this command.  Remember, it will read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us of the currently selected window as well as the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currently selected hyper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F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ALT-F8 will read through all 10 standard windows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coordinates of each.  SHIFT-F8 on the other hand will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5 hyperactive windows and give you the status and coordinate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6:  TYPING IN HYPERACT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yperactive window setup for any change, any text chang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hange and you type within the window, Vocal-Eyes will no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stroke as a change and will not trigger the window.  This is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you do not want your actual keystrokes to be considered a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stroke causes a change to the screen other than just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d at the cursor position, the window will trigger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7:  GLOBAL ENABLING AND DISABLING OF ALL HYPERACT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int, you may wish to disable all hyperactive windows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nter review mode and manually disabled each window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d toggling it off.  But if you later wanted them to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would have to reverse the process.  This can be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ually two ways you can very quickly disable and en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ive windows at once.  Even though they are disabled,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show a setting of hyperactive.  However, until you re-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Vocal-Eyes will not monitor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pproach uses one of the Vocal-Eyes hotkeys.  Option 56 (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).  This hotkey will toggle the hyperactive windows on and off.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is hotkey and Vocal-Eyes will either say "Hyperactive windows off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eractive windows on" depending on the current state of the hyp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pproach can be done through option 10 (Hyperactive Status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General submenu.  Simply move to this option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ss will toggle the windows off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either approach.  If you are going to use the hot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ust assign the function a keystroke.  Using either of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will directly effect the other.  In other words, you can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ive windows with the hotkey and later turn them back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ubmenu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8:  HYPERACTIVE CHECK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8 (Hyperactive Check Delay) located in the General submenu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how often Vocal-Eyes should check it's hyperactive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This also effects how often Vocal-Eyes checks for boxes if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read featur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ly a number from 1 to 99.  Each number represents 1/18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 For example, 36 would tell Vocal-Eyes to check every two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ting of 1 would tell Vocal-Eyes to check every 1/18 of a secon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Vocal-Eyes waits 6/18th of a second or 1/3rd of a seco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each of the active hyperactive windows will be checked 3 tim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ould you want to slow Vocal-Eyes up?  There are two goo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have the value too low causing Vocal-Eyes to check too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may trigger on a hyperactive window or a box before the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changing.  If this happens, you may not get the resul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.  In other words, you may get only a portion of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more often Vocal-Eyes checks the hyperactive windows and popup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time Vocal-Eyes steals from your machine.  If you have several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ive windows and you are running on a very slow machine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is value to give you a better over-al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using a relatively fast machine and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 which updates the screen fast, you may wish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.  The smaller the number, the faster Vocal-Eyes will not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say you have a hyperactive window monitoring line 25 for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hange has occurred, you have instructed Vocal-Eyes to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.  Lets also say if you press F1, your appl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modifies line 25.  If you have the hyperactive check delay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, Vocal-Eyes will wait 99/18th of a second or 5 1/2 seconds befo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.  Setting this value to 1 would cause Vocal-Eyes to read 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 The default setting of 6 should work with most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a need to change this value, option 18 in the General sub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9: HYPERACTIVE WINDOW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everything about hyperactive windows, lets go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ctually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are using an integrated program which offers a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and database.  When you first start it up, you get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the three options.  By picking any of the three choices, you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unction.  Lets say at the top left of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ither prints 'Word Processor', 'Spreadsheet' or 'Data B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option you are 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robably want a custom .SET file for each of the three environ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manually load the desired .SET file but how about using hyp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?  Note that the autoloading feature may not function sinc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plications program, a program is not necessarily being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hen you go from one environmen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ur example, lets start with the VE.SET file supplied and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he application program and select the word processor.  Since '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 is now displayed at the upper left of the screen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ive window A for an exact text match.  You could set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 left=1, top=1, right=14, bottom=1.  Now do SHIFT-F7 and set the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active, and the trigger command to 'exact match' or 'exact text match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match will consider both the characters and the color but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tch will only consider the text.  Both would probably work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tup the first command to speak the string 'word processor'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yperactive window A already contains this message, we could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indow A.  Either approach would get the same results.  Now let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mand to load a disk SET.  Give it the name 'WP'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P.SET shortly.  Now ESCAPE from this menu and save the .SE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Lets call this 'MENU'.  Whenever you have a hyperactive window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.SET file, it is always a good idea to save the current .SE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fore you exit review mode.  This is because if the new .SET fi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hyperactive window before you had a change to save the old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will be lost and you will have to make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s load the 'VE.SET' from the control panel.  We want t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SET file for our word processor.  You will want to adju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Vocal-Eyes to work best with the word processor as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is example, we are only concerned with the hyperac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the word processor, you will want to load the original MENU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omatically.  We have the MENU.SET loading WP.SET but how can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.SET to reload MENU.SET when the word processor is exi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oaded WP.SET by using an exact match in the upper left corn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'Word Processor'.  How about reloading MENU.SET by trigg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tch.  In other words, if 'Word Processor' is not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load 'MENU.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ow that you have VE.SET loaded, lets setup hyperactive window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left=1, top=1, right=14 and bottom=1.  Now press SHIFT-F7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to hyperactive, trigger to different match or different text 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first command if you wish to speak 'main menu'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load the disk SET 'MENU'.  Now save this SET file to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'W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m a try, exit to the menu.  You should have heard Vocal-Eye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in menu' and the 'MENU.SET' file should have been loaded.  Now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option again.  Vocal-Eyes should say 'word processor'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WP.SET'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, you now have Vocal-Eyes working automatically for you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our example, you will want to setup hyperactive window B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SET to look for 'Spreadsheet' in the upper left'.  If the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ad SP.SET.  Then SP.SET will wait until 'Spreadsheet'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pper left and load MENU.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hyperactive window C of MENU.SET to load the appropriate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 b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xperiment with hyperactive windows.  Once setup, they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program speak and act as if it were written for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0:  POTENTIAL PROBLEMS WITH HYPERACTIV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a few potential problems you may encounter while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you to setup a hyperactive window which when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new .SET file.  That .SET file could have a hyperactive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original .SET file.  If not setup properly, they may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the first .SET file triggering if blue on bl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nywhere on the screen to load the second .SET fil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file may have a hyperactive window which says load the first .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blue on black is anywhere on the screen. 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to constantly switch between both .SET files.  An infin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 to you, don't worry.  Simply enter review mode and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Whenever you enter the voice control panel or enter revie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eractive windows shut down until you return to the application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the Hyper On/Off hotkey to turn off all hyp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then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keep in mind when a new .SET file is loa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ive window setup for any change, any text change or an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at it will trigger immediately and then only if the area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ot saving your new .SET file before a new on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up a hyperactive window to load another .SET file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ccurrence, you should always save the .SET fil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is because if the hyperactive window triggers befo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save it to disk, all your changes to the current .SE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 as the new on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r hyperactive window is not triggering on the 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up your hyperactive window for any of the three exact match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different matches or contains or does not contai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you must remember how and when Vocal-Eyes gets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ndow is not triggering as you expect it should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1: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d the powerful features of hyperactive window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ere are 13 different ways a hyperactive window can be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.  Once a window triggers, you can do up to three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active windows can be setup to make a program much more inter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.  With the ability of loading new .SET files based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the sky is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master the great power of Vocal-Eyes' hyperactive window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how you ever got along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