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TIO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: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lready learned the power of Vocal-Eyes' review mod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view mode, your underlying applications program is suspen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view the screen or make certain settings.  Once you exit review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s program is resumed exactly where you left it. 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of disturbing your applications program while in 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ntroduction of Vocal-Eyes version 2.0, we have adde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reviewing your screen.  This method is known as the 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:  VE CURSOR VERSUS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 cursor allows you to review the screen without suspe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plications program.  Also, if you press a keystrok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 cursor command, it will be passed directly to your application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do not have to exit review mode once you find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roach is better?  Since Vocal-Eyes contains both approach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believe both methods have their advantages and disadvant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Vocal-Eyes once again, gives you the best of both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will not go into a comparison of both types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is section is dedicated to the 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:  THE V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said before, review mode itself when entered will shu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plications program while you review the screen or set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While in review mode, you have no fear of affecting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.  Once you exit review, the applications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ere it was when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 cursor on the other hand is an interactive review.  This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screen like review mode but the underlying application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If you type a keystroke which is not a VE command, Vocal-E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keystroke to pass to the applications program.  You can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cursor through the numeric keypad.  All with one hand.  If the 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, the numeric keypad is dedicated to VE cursor comman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VE cursor, the underlying applications program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option 52: VE cursor in the hotkeys menu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o toggle the numeric keypad from the VE cursor to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default for this hotkey is the gray dash on the numeric keyp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hange this to whatever keystroke you wish.  If you press the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hotkey (gray dash by default) Vocal-Eyes will toggle between the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the applications cursor.  Once the VE cursor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can be used to review the screen as long as the num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If the numlock is on, the application program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  Only if the VE cursor is active and the numlock is off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cursor keys respond.  If you have a 101-key keyboard, the dedicat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and "six-pack" (insert, home, pageup, pagedown, delete and en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affected by the VE cursor.  Your applications program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trol of these keys regardless of the VE curso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standard review mode, the review cursor is loc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int as the applications cursor.  When you first enter the V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 cursor position will be at the top left of the screen. 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, the VE cursor will be at the point it was last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aved with the .SET file.  If you find a location you always want the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start at, simply move the VE cursor to that position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 file to disk.  Now when you load the .SET file back from disk, the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default to your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review mode, the VE cursor is not visible on the screen.  Since the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interactive, a large cursor could not be displayed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interfere with the underly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:  VE CURS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said, in order to use the VE cursor, you must first enable the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y pressing the VE cursor hotkey.  By default this is the gray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numeric keypad.  This key will toggle between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the VE cursor.  Press this hotkey to activate the 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make sure the numlock key is off.  If numlock is on,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normal with the applications program even with the 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 Assuming you have the VE cursor active and the numlock off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 arrow key which is also labeled the number 2.  Keep pre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Notice Vocal-Eyes is reading the screen from the top down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enable the VE cursor it will start at the top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ny of the standard hotkeys such as read current word o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-Eyes will always read relative to the applications cursor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inction, allows for less confusion.  With the VE cursor a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have two points on the screen you can read relative t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 For example, the standard hotkeys are relative to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the numeric keypad is relative to the VE cursor position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ontinue future, lets discuss the first set of VE cursor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se are only active if the VE cursor is active and the num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Also, remember the VE cursor commands are relative to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currently selected window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7 or home will move the VE cursor to column 1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 or end will move the VE cursor to the first spac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 or up arrow will move the VE cursor to the previous line and read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to speak the new character or word instead, you can use the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review mode to setup your choice.  The VE cursor is also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 or down arrow will move the VE cursor to the next line and read i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p arrow, you can use the 'V' command in review mode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new character or wor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9 or pageup will move the cursor to the top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 or pagedown will move the cursor to the first column of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 or left arrow will move the cursor left and read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6 or right arrow will move the cursor right and read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5 or center key will read the character currently under the VE curs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a second time, the character will be pronounced phon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iod or delete will speak the current V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y plus key will route the application cursor position to the 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routing technique used here is just like the techniqu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mode.  If the application program supports the four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move the application cursor to the position of the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Vocal-Eyes should have no problem routing the cursor. 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the review cursor, you may have to adjust the route delay val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7 in the gener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se keys are laid out on the keypad.  This should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at each ke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ommands are nice but there are even more.  We have setup th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ert key as a sort of shift key.  If you hold this key dow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keys just described, you will get new results.  The follow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each of the keys again assuming you are holding down the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.  This is a very handy key to press and hold using you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while pressing the desired key with your right fi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7 or home will read the text from the beginning of the line up to the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9 or pageup will read the text from the V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 or up arrow will read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4 or left arrow will move the VE cursor left by word and read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6 or right arrow will move the VE cursor right by word and read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5 or center key will speak the word currently under the V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it twice will spell it and three times will spell it phone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while it is spelling, the speech rate will be lowered by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 or end will read the first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 or pagedown will read the last lin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2 or down will read everything from the VE cursor to the e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eriod or delete will read the applications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y plus will route the VE cursor to the application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VE cursor mode, you have access to the full screen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the current window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:  EXAMPLES OF THE V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examples, the usefulness of the VE cursor may becom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are downloading information via a modem and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What if you wanted to review the screen during the download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review mode, your download would probably be ab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 would be suspended.  Therefore, if you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cursor, you can cursor around the screen during the downloa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of aborting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have to locate something on the screen often but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d exit review mode each time?  Once you find what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you want to continue on with your applications program. 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case for using the VE cursor.  Simply move the VE cursor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.  With the VE cursor still active, you can ty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 and use the standard hotkeys to give yo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applications cursor.  You can also use the numeric key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information relative to your VE cursor position.  This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oking at two totally different areas of the screen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eing able to directly communicate with the appl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: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of the Vocal-Eyes owners manual discussed a secon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iewing the screen.  Unlike the standard review mode, the 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teract with your application in "real-time". 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not suspended while review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take some time now and play with the VE cursor.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on the screen and then type something to your application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go back to reviewing using the numeric keypad,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cursor is right where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use which ever mode makes more sense for your particular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using both the review mode and the VE curso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pplication program.  Both features are there for the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till much more to Vocal-Eyes.  Lets continue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