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DE searches for the designated filespec on every directory of eve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"DONDE [d:]filename [/f /h 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, /h, and /n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instructs DONDE to begin the search with the first floppy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arameter, DONDE begins its search on the first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nstructs DONDE to search hidden directories as well as norm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parameter puts DONDE into non-stop mode. The listing can be pa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^S; any keystroke will cause the list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is specified, DONDE will limit its search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or &lt;BREAK&gt; will abor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 was written by Jeffrey E. Sal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2 Purd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X 7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