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oPaint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2-93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Programmers and creators of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O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.S.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Formats: PCX, GIF and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(640x480x2, 640x480x16), Super VGA (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, 800x600x256, 1024x768x256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r, Flood Fill, Tile Fill, Gradient Fill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, Text, Line, Bezier Line, K-Lin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 Rectangle, Ellipse/Circle, Polygon,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, Editable Polygon, Grid, 3D Cube, 3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Rectangle, Gradient Ellipse/Circle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, Smudge Tool, Blend Tool, Charcoal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yon, Water Color Brush, Clone, Color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Pad, Solid and 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available from OSCS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/Lasso (Transparent and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ffects: Invert, Flip, Rotate, Scale, Stretch, 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, Blend, Screen, Smear, Pixelize,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, Blur, Darken, Lighten, Fa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 Control: Works with 2, 16 and 256 Color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lance, Brightness, Contras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/Convers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utput: Supports over 300 printers!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halftones on HP DeskJet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or compatible printers;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controls; also supports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dot matrix and color printers such a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00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new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 the Color Palette you will notice two sm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the currently selected fill and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" icon marks the fill color and the "L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icture Info option has been expan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. Original file size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type of memory being used b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displayed. Possible memory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(DOS), expanded (EMS), extende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rtual (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printer drivers. NeoPaint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over 300 printers including many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matrix, laser, ink jet and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full screen editing function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essed by pressing F3 or by choos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rom the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rop function has been added to the Edit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fter selecting a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ssor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ree Gradient tools (rectangle, circle and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Skew/Distort feature has been added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This option can be used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with the scissors tool to reshape, bend,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stort portion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olygon editor now allows polygons t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and repositioned insid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Polygons may also be rotat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tool to create and rotate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tool to create and rotate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s. Ellipses can be distorted and stre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variety of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Bezier line function has been enhanc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node editor similar to the o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olygons. Bezier lines may also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ree-D objects can now be dragg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sitioned inside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veral new tools were added beneath the Mark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ol ba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udge/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Zoom tool now magnifies from 2 to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ption to create transparent cutou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Options menu. When selected,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white will become transparent.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Drag from Center command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separate tools used in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ersion 2 now supports the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ost languages (German, Frenc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ustom line width option was add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menu. You can now adjust the line width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Clear option in the Picture menu now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an image using the current fill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Undo button was added to the main scree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 selector. Undo may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4, ALT/U or by choosing Undo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ption was added to save defaul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olor similarity (range) option was ad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l and color eras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converting an image to a resolution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 option was added to select a di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amps that are larger than 64x64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ed in the Stamp P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've also added dozens of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CPU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color, 800x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s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severe limitations inherent in thei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video cards are not supported. This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using a VESA compatible chipse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S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NEOPAIN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NeoPaint has the ability to use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video card. Without the /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Paint will attempt to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pset employed by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, directly detecting the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able to using VESA emulation. Som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s can be extreme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between VESA cards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ely. Some VESA cards provid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other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GIF\IRISE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displayed on your monitor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PCX format files which may be used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Two short beeps means the screen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One long beep means an error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ld not be captured. An error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ext mode, an unsupported graphics mo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full. NeoGrab supports all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uper VGA modes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sing it with popular software. NeoGrab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rk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color pictures in larg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use more than 1 megabyte of memory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while NeoPain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a graphics card containing a chips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Cards containing chipset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, Trident, Hercules monochrome, Paradise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, Tseng (ET3000 or ET4000), or Video Sev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ressed directly 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OSCS' electronic bulletin boar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se via modem at no charge.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s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may be run as a DOS applicat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subject to certain limitations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you use NeoPaint unde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will prefer using the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DOS environment. However, should you n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does not support the Windows clipboard,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If you need to bring an image from NeoPa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, this will be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the saved NeoPaint imag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ndows programs which can displa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will support one or more of NeoPaint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 (i.e., PCX, TIFF, or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eoGrab screen capture utility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Windo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ccasionally, using some keyboard shortcu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Windows to corrupt the NeoPain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xit NeoPaint to be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ndows limits the memory resourc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it runs. This may cause problem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s converting an image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r working with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under Windows will tend to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when run a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NeoPa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pdate your mouse driver softwar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s. Contact the computer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TIFF file formats. We tested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during the design phase of NeoPai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best testing, it's entirely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ages that either don'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ploy a compression algorithm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 or GIF files instea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256 color TIFF images are not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lemma facing connoisseurs of TIFF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are so many different types.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re were over 30 distinct dialects of TI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emendous task for NeoPaint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eties. Even the most expensiv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support a few TIFF formats.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TIFF image that is unreadable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it into a more basic format firs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se PCX or GIF files! All formats, PCX, GIF and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when it comes to image qu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when if comes t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or TIFF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upload the file to our BBS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9600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PROGRAMMERS AND CREATORS OF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eoPaint to create 320x200x256 screens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you can create screens of any size using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the mode you create your art work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screen you are creating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in 320x200 when you don't need to?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o be concerned abou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You can easily run NeoPaint in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x768 with 256 colors and open several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Switch between them, load multiple palettes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zoom, etc. If you need to see how your wor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resolutions, try simulating them with NeoPa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eature. Even in zoom mode you'll sti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n other paint programs have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considering creating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C and Pascal programmer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mages into their source code.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n this or any other OSCS produ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S Sales Department at (503) 389-5489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S Software Developmen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NeoPaint in a shrink wrapped bo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S logo on the back, a registration card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 Please take a moment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OSCS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commercial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typeset manual call OSCS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We can process your order with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ver the phone. The purchase price of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5 + $7 ($21 outside United States)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If you prefer, FAX your order to us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 If you would like to mail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ake sure it's drawn against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DOC file 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r registration/serial number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O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iting products are available from O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may be obtained from bet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from the OSCS BBS service at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pricing or dea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OSCS Sales Department a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- Graphical Slide Show Edi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Show allows you to combine PCX an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to stunning slide show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nclude group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running exhibits, displaying scann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ra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shows may be designed to run automat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it prompts from a presenter or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loop. Thumbnail images of each sl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a storyboar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ly rearrange the presentation using simpl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p commands. NeoShow includes a debu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uning and can produce shows for exhib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evices having a different vide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screen wipes, fades and dissolv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produce professional looking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images. The program supports 2, 16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images at up to 1024x768 resolution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video card and moni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great companion product to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25.00 plu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- Graphical Desktop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is a powerful graphical menu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PC that allows you to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arcane syntax associated wi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dull me-too look of tra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QuikMenu takes complex DO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them with easy-to-use 3D buttons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dialog boxes. With QuikMenu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ecomes as easy as pressing a singl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graphical interface makes wor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 snap. QuikMenu can even design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y scanning your hard driv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icon for any program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rograms can be added at any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d easily - withou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choice of button styles, sizes,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d fonts, QuikMenu gives you unequ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e structure, format and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. Because QuikMenu has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tools, menus can be as simple or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File Manager is one of QuikMenu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features. With the File Manager,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erform most common DOS fun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s you cannot do with DO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's graphical structure makes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and even deleting files eas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, copy, move and delete directories,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SCII text files and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irectories and drives. A unique Fi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arch for a specific fil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cross an entire drive. These fil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, moved or deleted as easily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the same directory. The File Manager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uikMenu's ability to run any progra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, means you may never need to se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's Utility features include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which displays a paper tap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able calculations, a Calendar with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ad to plan your day and remind you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Network E-Mail, a Phone Book databa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business associates, friends or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frequently and an Auto-Dialer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modem to dial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's Time Tracking is a valuable re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, secretaries, lawyers or anyone wh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expenses on the basis of time.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view, sort and prin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based on how long and how often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is available in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versions. The commercial version,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, retains the power and ease-of-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but adds additional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gnificant of these is the ability to u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esent program selections. We'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rated icon editor, keyboard stuffing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r and a long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 Shareware version (QuikMenu 1.07):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rcial version (QuikMenu III): $8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s do not includ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S Dollars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