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VGAVU (c) Copr. 1989-91 Lawrence Gozum &amp;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distributed AS IS.  The authors specifically discla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,expressed or implied, including ,but not limited to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and fitness for a particular purp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defects in the diskette and documentation, and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herein, in particular, and without limiting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with respect to any particular application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In no event shall the authors be liable for any loss of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other commercial damage including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is program for a 10 DAY TRIAL PERIOD.  Should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seful, you MUST register it; you will then be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releases of the VGACAD system see last section of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ly distribute unmodified MVGAVU copies provided you charge $10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stribution, in lieu of recognized Users Group guidelines (eg., 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MVGAVU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is a GIF decoder/viewer/slideshow utility and component of VGA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handles GIFs up to 2KBx2KBx256 and shows the whole picture w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; it also features a UNIQUE 256-color rendering sche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color EGA/VGA/SVGA modes for viewing multiple/animated image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atile slideshow, it automatically determines the BEST vie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view PCX (Zsoft/PCPaintbrush) support for 2-color,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256-color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supports TARGA file (16/24/32 bits) viewing throug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/256-color rendering schemes to view all those THOUSANDS of "col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modes supported.  BMP (Windows 3.x) 16-color, 256-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-bit (16.7 Million color) image file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! HiColor Mode support added to see those 16/24/32-bit Tar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-bit BMP files in 640x480x32K (eg., ATI VGA Wonder XL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x600x32K! with Tseng 4000 cards w/ Sierra D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g. Cardinal VGA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amond SpeedSTAR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cus 2 the Max VGA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icro-Labs Ultimate VGA/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chid Prodesigner I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OTA Lightning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TB PowerGraph Ergo-VGA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nited Ultra Image Hi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requires a PS/2 or EGA/MCGA/VGA/SVGA video card.  512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is required, although it uses less than that.  The BRUN4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 module MUST be present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MVGAV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DOING ANYTHING, configure MVGAVU by selecting (C)ard; MVGA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itially set for "VGA or PS/2 Model 50".  If the "VESA" set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previously, you MUST configure MVGAVU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VGAVU -C" &lt;r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of Video card "types", based on their chipset famil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.  Enter the number that matches your card.  W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 cards, check your manual or manufacturer for the chipset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, Tseng, Paradise, Video7, Oak, etc..); when in doub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 253, 254 or 255.  You will also be asked to specif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ideo RAM present and, if ATI or Tseng4000 chipsets ar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Color capability option.  BE SURE THAT MVGAVU.EXE IS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RIVE/PATH TO ENSURE HARCOD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dent TVGA card users that have the supposedly rare 'BR vers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ice that the bank switching will be erroneous.  W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odate this version but ended up compromising the mor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GA 8800 and 8900 versions &lt;sorr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dent 1024x768x256 mode is not supported at this time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a very peculiar, card specific, bank switching methodology (i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flicts with SVGA display conventions).  Video mode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 800x600x256 or 1024x768x16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verex 678 (w/ Trident chip) have experience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  If the 1024x768x16 mode works but fails in all other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may have a defective card.  Try using the VES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below; if that fails then you really have a problem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ING MVGAVU AS A DOS APPLICATION UNDE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CULES STATION CARD USERS SHOULD NOT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mplementing the following steps, please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N41.EXE file has access to your PATH or has been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INDOWS\SYSTEM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you don't have a PROGRAM GROUP for DOS applica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    Click "File" under the Program Manag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    Select "N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.    Select "Program Gro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   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.    Enter a DESCRIPTION for this "Program 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g., "DOS App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.   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lick (activate) your "DOS App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lick "File" under the Program Manag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Select "N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Select "Program It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Enter the full pathname of MVGAVU at COMMAND LINE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ommand Line processing option (if desired) discuss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ter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., If MVGAVU.EXE is located under the \VGACAD 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 "\VGACAD\MVGAVU"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wanted the AutoMode processing option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select video modes up to 1024x768x256 then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\VGACAD\MVGAVU -m"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You can also use the BROWSE function of this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lect MVGAVU instead of actually typing it 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If you wish, "Change Icon" - "DOS" icon is preferr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now supports the VESA (Video Electronics Standards Assoc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interface.  By selecting VESA (ie., card "18"),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VGA modes supported by your card can be utilized and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of MVGAVU's processing options.  VESA mode suppor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40x4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KB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KBx768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support requires you to load a card-specific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VESA can be used.  An error message - "VESA not detect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ult if VESA has not been previous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ircumstances, MVGAVU will reject a VESA mode;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available if it conflicts with "common" SVGA implementa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hat requires two windows ("bank switching methods")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 video memory or uses a window other than A000 he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(eg., Trident 8900 1024x768x256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ATI SVGA 1024x768x16 mode (trigerred via mode 65 hex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via VESA - it is supported and hardcoded if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 card instead of VESA.  With the new ATI cards you can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modes or hardcoded modes up to 1024x768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PICTURES INTO MVGAV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accepts [G]IF, [T]arga, [W]indows (BMP), PCX (PC Paintbrus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ASIC (BLD+PLT) file types.  Select any filename by moving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ed bar (with arrow keys) and pressing &lt;return&gt; ke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184 files, the columns of files listed will scroll w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 of the screen is reached.  &lt;Home&gt; moves to the first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&gt; moves to the last file.  &lt;PgDn&gt; shows the next 184 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Up&gt; shows the previous.  &lt;Spc&gt; allows changes to the PAT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exits.  BLD files MUST have a corresponding *.PLT file or 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UN41.exe runtime module HATES 'Shadow RAM' (eg., pu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BIOS in low or high RAM); it 'hangs' (at least on our 386 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VGAVU 'locks-up' at start-up then you have this problem t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'Shadow RAM' (eg., via CMOS set-up) and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COMMAND LINE OPTIONS that are NOT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Expert Menu.  All other processing options described in a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this manual can be invoked despite these op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GAVU -H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H" HiColor Enable.  If this command is invoke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Color (32KB-color) modes will be made available at the Expe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arga 16/24/32 or BMP 24-bit files are detected.  If Hi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setup during configuration then it can be access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verification of HiColor capability is done, CHECK YOUR CARD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IF IT SUPPOR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HiColor modes and the CEG/Edsun DAC modes are totally diffe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rmer is a "true" 32KB color mode while the lat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culiar "anti-aliasing"/smoothing mode which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MVGAVU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VGAVU -D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D" Disable Auto-Expanded Memory usage.  Expanded memory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GIF89a "crashers" that require MASSIVE amounts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a screen.  The LIM 4.0 EMS spec is required to us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if your EMS driver does not conform then unpredic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ppen such as getting strange colors in restored areas.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EMS usage to allocate 96KB of low RAM for screen storag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ork with most GIF 89a images that conform to Jim Bur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ules for GIF89a MIG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VGAVU -E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E" EGA only mode forces EGA 640x350x16 to be the ONLY m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by the user or MVGAVU during automatic mode selection (i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having compatibility problems (particularly SVGA mod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switching) with MVGAVU please contact Lawrence Gozum [73437,237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ICs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TARGA FILES IN MVGAVU v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nly UNCOMPRESSED, UNMAPPED Targa (16/24/32 bit) 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ARGA files must be &lt;= 2048x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ith ANY 256-color modes, 32768 color "pairs" are matched/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ith any 16-color mode, the 32768 color "pairs" method is u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256-to-16 color algorithm is applied, unless the imag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stic resizing/image aspect ration correction on the Y-axis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erized 256-color alogorithm is used instead of the SVGA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"pairs"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lideshow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Center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ercGS 640x480x32K mode replaces 640x480x256 mode when TAR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elected; saving the screen in this mod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ercGS 512x480x16M mode is made available when Targa 24/3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etected; saving the screen in this mod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iColor 640x480x32KB or 800x600x32KB modes (eg., Diamond Speed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TI VGA Wonder XL) are made available when Targ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ed; saving the screen in these modes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GA files are best viewed with "Fix Aspect 1:1" or "Fix Aspect TG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256-color modes, view TGA files with the highest mod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g., 1KBx768x256) or use the grey processing option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ail; processing options are discussed in lat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BMP (Windows 3.x) FILES WITH MVGAVU v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nly UNCOMPRESSED 16-color, 256-color and 24-bit (16.7 MB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MP files must be &lt;= 2048x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lideshow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Center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MP files are best viewed with "Fix Aspect 1:1" process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ed in lat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iColor 640x480x32KB or 800x600x32KB modes (eg., Diamond Speed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TI VGA Wonder XL) are made available when 24-bit BM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ed; saving the screen in these modes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PCX FILES WITH MVGAVU v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nly RLE 2-color, 16-color and 256-color image fil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ssentially covers ALL PCX files except CGA 4-color imag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CX files must be &lt;= 2048x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lideshow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Center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efault MVGAVU is set to AutoMode with "Expert Menu:OFF"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a file, MVGAVU will immediately show the imag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turn&gt; after picking a GIF file triggers automatic mod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selects the BEST video mode, based on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  Pressing &lt;Esc&gt; aborts viewing and lets you r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"Expert Menu:ON" at the opening menu if you want to us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or to select specific video modes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480x32KB or 800x600x32KB modes (eg., Diamond Speedstar, and ATI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der XL) are supported by MVGAVU.  HiColor modes ar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xpert Menu ONLY when Targa 16/24/32-bit or BMP 24-bi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.  Automode support is not included at this time, due to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reasons.  CHECK YOUR CARD'S MANUAL TO VERIFY AVAILABILIT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If HiColor capabilty is not configured at the star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voke the "-H" command line option (ie., "MVGAVU -H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view images in HiColor mod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turn Expert Menu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pick a Targa 16/24/32-bit or BMP 24-bi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select mode (eg., [H]iColor 640x480x32K) at the Expe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pported MVGA (Medium-resolution VGA)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20x400x256 mode is the safest since it uses minimal VG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and is safely within tolerances of PS/2 monitors;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 any "register-compatible" VGA card.  It has an interesting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- double the vertical resolution of MCGA/VGA 320x200x256;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ga, Atari and MacII GIFs have this aspect ratio; viewing GIF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replicates "what the originator saw".  If the 320x400x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, your card is BIOS-COMPATIBLE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60x480x256 mode pushes generic VGA cards to its theoretical lim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270% more resolution, view 640x480x256 GIFs with more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"jaggies".  If the 360x480x256 mode fails, your card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gister-compatible" as it claim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640x400x256 Tseng SVGA was created to view 320x200x256 GIF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ly due to 400% more resolution - aside from adding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o its SVGA repertoire.  Amiga, Atari and MacII GIF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 ratio multiple and look as close as possible to "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 saw"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Jovian VIA scans (320x240x256 GIFs) in 640x480x256 or 800x600x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GIFs have the same aspect ratio and have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320x200x256 GIFs in the 640x400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t S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has hardcoded support for many SVGA chipsets based on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configuration.  SVGA MODES ARE NOT VERIFIED; YOUR VIDEO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ET LIMITS YOUR CHOICES; CHECK YOUR MANUA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/EEGA Use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/EEGA User modes are made available ONLY when HiColor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.  Only one or the other are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User modes, press [U]ser Mode.  On default, this mod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640x200x16.  To set your own modes specify the Screen Width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, colors (16 or 256), Video Mode, and Chip type (9=EEGA)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FG files are included; copy a special video mode (e.g., 512x480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VGAVU.CFG and it will be invoked when you use the "U" option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RD'S MANUAL TO DETERMINE IF IT SUPPOR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a 256 or 16 color mode, press [R]evise.  Once edited, it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alled anytime.  Type the video mode in decimal (e.g. 255) 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&amp;HFF); HEX ENTRIES *MUST* BE PRECEDED BY THE "&amp;H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COLOR MODES (UP TO 800x600 EXCEPT EVEREX &amp; VIDEO7 MODES)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9" (for EEGA) SINCE IT WILL TELL MVGAVU TO USE THE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ROCEDURE.  FOR MODES ABOVE 800x600 (e.g. 1024x768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ORRECT CHIPSET (eg., ATI, PARADISE, TSENG, VIDEO7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EEGA/VGA 16-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GIF or BMP or PCX file has more than 16 colors (e.g, 256)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16-color rendering method will implemented (eg., 640x350x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1024x768x256 GIFs in 1024x768x16 will yield more detai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in interpolated 640x48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N (7) process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fety w/ M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 w/ M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Meg w/ M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 Aspect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 Aspect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 Aspect 5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ix options can be trigger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rmal w/ MIGs" - this is the optimal processing option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Graphics/GIFs (87a and 89a) will be rendered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configuration, when using automatic mode selection (ie., &lt;retur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mmand line viewing, the best video mode will be selected;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800x600x256 and 1024x768x16 modes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ld Paradise cards excluded 800x600x256 and 1024x768x16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NLY THE "Safety w/ MIGs" OPTION BELOW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 PARADIS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afety w/ MIGs" - this option is the DEFAULT; it is similar to "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 MIGs" but excludes the 800x600 and 1024x768 modes,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ensure that fixed-frequency monitors, with 640x480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, will not be affected.  Moreover, setting this option will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e 800x600 or 1024x768 modes which is excluded by s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(eg., old Paradise cards and some Trident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eMeg w/ MIGs" - this is essentially similar to the "Normal w/ MI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but includes the 1024x768x256 mode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processing options (above) will call the "Fit to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ssing option (below) if the image exceeds scre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utoMode &lt;return&gt; key is disabled with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t to Screen" - this option decodes the FIRST image and f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to maximum screen dimensions.  This is useful for resiz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bsequently saving/encoding them with the [tab] op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tter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x Aspect 1:1" - with this option, certain GIF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image descriptors (e.g.CARMEN2) will be corr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 rendering (otherwise they will seem distorted).  "1:1"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originator was using a "square" aspect ratio.  If you hav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 on all sides of a square, the square should appear as a SQU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nitor, not some rectangle.  320x240(Jovian VIA), 640x480,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024x768 modes should have "square" aspect ratios. 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x such GIFs (e.g., SYLVIA.GIF, PAULINA.GIF, FMAID.GIF, ..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 FILES ARE BEST VIEWED WITH THIS PROCESSING OPTION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MAGE/SCREEN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x Aspect 5:6" - this option is similar to the 1:1 process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ssumes that the originator was using a 320x200 or 640x400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 ratio (eg., Amiga, Atari or MacII).  AutoMode &lt;return&gt;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most all SVGA cards, due to monitor and "clock" con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nd to implement the 800x600x256 mode with a 5:6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1:1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x Aspect TGA" - this mode is intended for viewing TARGA (*.TGA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ypically originate from a 512x480 screen.  If the imag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o fat" then use the "Fix Aspect 1:1" process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quire grey images for desktop publishing (DTP)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MVGAVU's grey processing option at the Expert Menu. 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[G]rey Option, all images will be converted to grey sh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TARGA images with the option is particularly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see a LOT of detail, albeit without color.  If you view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with this option and subsequently save it, you can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DTP or printing with GIFPUB !  The palette contr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ness functions will work with this option, making it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 for D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ING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disabled when using extended Hercules Graphics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iColor (32KB color)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O USE THIS FEATURE YOU *MUST* HAVE A REGISTER-COMPATIBL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AND MULTIFREQUENCY MONITOR. DEPENDING ON SOPHISTI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, MINOR ADJUSTMENTS TO VIDEO MODES MAY TOTALLY DISRUPT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ING PROCESS, BE PREPARED TO PRESS THE "*" KEY TO RESET IF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 ARE UNFAVORABLY DIS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ideo modes (e.g., 800x600) have distorted aspect ratio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d to have 1:1 aspect ratios but isn't).  To correct th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mpress the image vertically/horizontally or (2) offse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monitor as if you were adjusting the vertical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 controls of your monitor.  If you set your mon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4x768x16, you will normally find that modes such as 960x720x16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growing amateur interest in VIDEO GRAPHICS via 'GEN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-on cards (e.g., Jovian VIN, Willow VGA-TV).  By adjusting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you can control the aspect ratio and overall image size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 or video tape.  320x200 and 640x400 modes tend to send im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than the total TV/Video image; centering may be require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480 or greater modes, the image may tend to be larger or dist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 ratio, image size and location adjustments may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'real' video images with your computer graph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n image is displayed, press "[A]djust Monitor.  The follow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will be activated; this feature can be invoked in any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&gt;]  move image right               [ - ] compress horizontal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-]  move image left                [ + ] decompress horizontal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n]  move image down                [Ins] compress vertical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p]  move image up                  [Del] decompress vertical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[ * ] RESET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[Esc]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ING CONTRAST &amp;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disabled when using extended Hercules Graphics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iColor (32KB color)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view in any mode except EGA, you can adjust contrast, brigh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lor level.  Virtually ALL palette modifications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se "knobs".  Moreover, you can add or substrac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a of red, green or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r NUMLOCK key is OF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sc] or any other key (e.g., [return] or [spc])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&gt;]  increase brightness            [+] increase col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-]  decrease brightness            [-] decrease col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n]  increase contrast              [*] re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p]  decrease contrast              [A] Adjust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   increase RED level             [r] decrease R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]   increase GRN level             [g] decrease GR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   increase BLU level             [b] decrease BLU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GACAD you can import the adjusted palette in your edite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[backspace] key.  When editing a SVGA GIF via VSCR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irtual screen"); eNCODe that GIF and view it with MVGAVU;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lette, press [backspace] then exit to import that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RESIZED MVGA/SVGA GIFs OR MIGS (Multiple Image Graphics/G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'downsize' (squeeze) SVGA GIFs (e.g., 640x480x256) or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GIFs (e.g., 320x200x256) to 320x400x256 or 360x480x256.  Dow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 GIFs for fast-decoding or enlarge small GIFs for enhanc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with VGACAD or reduce odd SVGA GIFs (e.g., DGNLDY) 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 modes (e.g., 640x400x256).  View your GIF with any video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[tab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SCRN.RAW and MVGASCRN.PLT files will be created for GIF, PCX or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s 3.x) encoding with VGAFIL.  NYBLSCRN.RAW and NYBLSCRN.P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reated for 16-color GIF encoding with VGAFIL.  Subsequen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these files; encode with VGAFIL (which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ZIP files of VGACAD (v2.0 and up) or VGACAP (v6.0 and up),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to preser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Gs are usually several 'overlayed' images which simulate ani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supports GIF MIGs.  Since MIGs tend to change what you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from what you see at the end of the GIF, you may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rendered image rather than the first one for editing with VG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version to another image format or mode.  Simply sav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ered image as you would a resized image (ie., using the [tab]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vert it with VGAFIL.  VGAFIL supports GIF, PCX, TGA (Targa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MP (Windows 3.x) encoding to edit the image with an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thos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LIDE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4096 GIFs can be viewed in a slideshow.  Move the curso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press [+] key to mark or [-] to unmark.  After sele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S]how to start and you will be presented with transi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just the "delay" factor between each "slide" by adding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30 seconds and use one of the various transition effects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w, press any key (three to four times) while the show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.  MVGAVU selects optimal video modes based on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and command line processing op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VIEWING &amp; BATCH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can be used in batch (*.BAT) files for presentations. 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mode, only your picture is displayed and pressing any ke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ab], [backspace], [A]djust Monitor and Color/Picture adjustment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s display will end the program.  No menus or prompts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MVGAVU ?" for help 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MVGAVU [processing option] filename &lt;re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S  Safety w/ MIG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N  Normal w/ MI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M  OneMeg w/ MI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E  EGA    w/ MI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F  Fi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A  Fix Aspect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T  Fix Aspect 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extension and optional path (e.g.,MVGAVU \gif\wett).  G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d via automatic mode selection; the range of video mode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d how the graphic is rendered depends on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and processing op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searches for the first matching *.GIF, then it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TGA file then, then a *.BMP file, then a *.PCX file, and las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LD file (which can be viewed only in MCGA 320x200x256 mod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atching *.PLT files in the same drive/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INED VGAC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N41.exe is a runtime module distributed under licence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nection with this program.  Place it with MVGAVU or any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ATH has access to.  MVGAVU is a part of VGACAD.  ONLY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N41.EX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MVGAVU IS BASED ON 'PERSONAL USAGE'.  CORPO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AL USERS *MUST* REGISTER ALL COPIES USED O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; A SPECIFIC PERSON (NAME) MUST BE EXPLICITLY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NT WHO WILL BE PROVIDED WITH A CORRESPONDING REGISTER.OVL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REGISTERED USAGE.  REGISTRATION GRANTS A SPECIFIC PERSON (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RIDICAL PERSON OR CORPORATE ENTITY) THE RIGHT TO 'USE' MVGAV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THOUGH WE WILL TRY TO RESPOND TO YOUR REGISTRATION IN 2-3 WEEK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EASE ALLOW UP TO 4-6 WEEKS DELAY TO PROCESS YOUR REGISTRA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oken of our appreciation (i.e., to registered users),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the latest version of the VGACAD system; m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 do not require 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PUB - converts 256 color GIF/PCX files to B&amp;W image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ing (DTP) as .PCX (Ventura, First Publisher, Publis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brush, WP, Pagemaker).  Variable sizing/contrast/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printing on IBM/Epson, HP Laser and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sizes. 8 pics/page and/or  Single/Double Pass 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matrix printers. Preview in CGA/HGC/EGA/VGA/EEGA/SVGA. Hist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ization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BIT - converts B&amp;W PCX files (e.g., scanner output to 32KBx32KB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rey shades for VGACAD image processing, GIFPUB redith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, or VGA2EGA conversion - it edits those "scan line jit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modes in MCGA/VGA/SVGA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GIF/EGA2VGA - converts LARGE GIF/PCX pics (to 2KBx2KBx256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izes and video modes using "color averaging" to blend/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aggies" or fast interpolation.  Variable sizing.  Also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 (16 colors and below) and creates up to 256 new colors;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GIFPUB, GIFDOT, VGACAD, MVGAVU, VGA2CGA or VGA2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HEX (formerly VGA2EGA) - converts 256-color pictures to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or VGA .  Error-distributed dithering.  User support to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sizing/RGBICMY/contrast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-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D - extensive paint/image processing program for VGA/MCG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dit GIFs up to 32KBx32KBx256 !!!); airbrushes, color and gre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functions (smoothing, noise removal, shading,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tching, edge detection, ...), splines, Cut&amp;Paste, variable s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-color gradient/pattern fills, MORE !  Full screen SuperVGA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age processing function to 1024x768x256.   360x480x256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2CGA - converts 256 color GIFs to CGA!  See "405" colo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pported 160x100x16 CGA mode.  CGA/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2GIF - converts .MAC ("readmac") pictures to 5-16 grey sha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nd saves to .GIF or BLD/PLT file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P - resident utility to capture 256-color MCGA/VGA or SVGA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640x480x256/16 or 800x600x256/16 and 1024x768x256/16 screen gr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FIL - GIF, PCX, BMP (Windows 3.x) and TGA (Targa 16)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 Accepts ALL RAW file formats used by our utilit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D/PLT files.  This utility replaces RAW2GIF, RAW2PCX and BLD2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EX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de from enhancing existing releases with greater capabiliti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memory, virtual screen, SVGA functions,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), we are developing VGACBT (Computer-Based Train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NEQUIN for Advertising/Fashion Design or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stic nudes.  We will try to develop and integrate mo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functions for all our applications; if you have an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functions you would like to see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hort term, we are developing RGBLAB.  This is a col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to 'downsize' 24-bit or 16 Million-color pictures to 256-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red, green and blue files, TIFF (*.TIF), TARGA (*.TGA)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x (*.BMP) files will be the main input sources.  IDTVGA dith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 key role in previewing or rendering 24-bit images i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-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maverick authors like us and we will continu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like nothing seen commercially - otherwise they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E" from lack of support !  Compare the cost/benefit ratio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roducts with commercial products.  You, and you alone,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will be worthwhile to continue developing. 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Supported (Shareware) concept.  Register your Sharewar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send the registration form and check or money order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.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Independence Place #1105, 6th &amp; Lo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like to thank John Bridges for releasing VGAKIT.AR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source code for 'bank switching' the Tseng, Paradise, Tr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ex, C&amp;T, ATI, Oak chipsets and source for the popular 36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We would like to thank Mike Abrash for publishing source cod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's Journal) for the 320x400x256 mode.  Seminal varia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veloped based on their evolving work into MVGAVU.  We are gr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n Babcock, for QBASM's GIF adaptations of Tom Pfau's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W source (in LZW.ARC) for QB4 linking, which provided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ance in resolving QB4 memory allocation problems.  Thanks a me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, Mike, Don and To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Interchange Format and GIF are trademark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puServe Inc.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