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L A C K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BOARD is for everyone who has something to s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can  teach  cooking,  volleyball,  lawn  mower 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mbone lessons, or even create a  fanciful  tutoria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reatures  of  the planet Clark-7, you can creat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seen  by  hundreds  of  thousands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 Of  course  you  can  use  it  to create an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disk or a retail produc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BOARD was  carefully  designed  to  sui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audience using high-resolution CGA mode so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s  can  display  your  creation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VGA, EGA, CGA, Tandy, laptop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BOARD     is     a   multi-media   drawing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ng sound effects, music, pictures and text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, so large amounts of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of  this   very   special   ASCII  vect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and tutorial crea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hor can combine text and graphics easily on-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itely a "what you see is what you ge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 files are very  small  on  disk  -  tutoria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more than 100 graphics screens  on  one  360k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ing ASCII text  files  to  store  graphics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s  means  the  end  user search for any text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- an automa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und   effects  and  music  composition  are  eas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to any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rogram package uses high-res monochrome C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ldom seen format that  allows  the  greatest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 computers  to  display finished product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ing a relatively high-quality  resolution.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 background  color,  giving  the  illusion  of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on CGA, EGA or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ckage includes two run-time programs. One is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files  or  special  applications  where displa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desirable.  The other allows the end user 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controls in view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is is a Multi-media package. Tutorials can includ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music, sound effects and so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ull  screen  is  available  for  drawing, menu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overlay. No scroll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ome  tools  from  sophisticated  drafting  progra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 such as "grid" and "coordinates." Again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SCII  file  format,  minute  adjustments  in 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This  program  provides  the possibility that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knowledge to share can gain acclaim for their  idea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n  financially  through  the wonderful world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writing a paper-based book, you don't need to 'find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 or spend tons of your own  money  on 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 your  shareware  publication  to   hundred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sands  of  readers  is quite easy.  Simply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and send them to some  shareware  distribut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to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proof,  look  to  BICYCLE  TUNE-UP  AND  REPAI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-ACETYLENE WELDING TUTORIAL -  both  successful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They  were  created  with an early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progra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play of finished products: (SHOW.EXE &amp; DISPLA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PC, XT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CGA,  EGA  or  VGA. Hercules with CGA emulati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chrome &amp; LC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: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reation: (BLACKBOARD - B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: 2-button or 3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: 512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: 2-360k  floppies  or  1-720k  or  better,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PC or XT-compatible. AT (286) or bet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CGA,  EGA  or  VGA. Hercules with CGA emulati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chrome &amp; LC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.EXE - BLACKBOARD,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EXE - The main runtim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EXE - Limited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0 through HELP.29 - Help files used by 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se files are not necessary for operation of 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BAT - To jump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.DOC - The instructions for using BLACKBOARD,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-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 of  the  complete share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r deletion is ok. In fact,  we  appreciat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distributors and sysops may consider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ficial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n-commercial home use,  registration  is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required. Price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license  is  required to use BLACKBOARD fo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Any distribution of SHOW.EXE or DISPLAY.EX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of the package or without a license is illeg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distribution of your product as shareware, 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-school, retail material or otherwise. Licensing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inexpensive.    Price:  Home-use:  $9.95.   One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: $29.95. One-Author,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license: $99.95. Distribution may begin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eck is in the mail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Like  any big program, there will be much confus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is program. This is natural.  The  best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 frustration  is to experiment, experiment,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place yourself under any deadlines  to  devel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Make  a  back-up copy of the BLACKBOARD files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happens to your working disk,  you'll  hav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you  can  display drawings, you must creat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start with  BB.EXE,  (also  known  as  BLACKBOAR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BLACKBOARD, first make sure  your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BB  and  press  &lt;Enter&gt;.  You  will 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Use any legal DOS filename.  (up to  8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 followed  by  a  period,  then  up to 3 mo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flash a menu, called the "control panel,"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ly blank.   That's  ok,  because  no  pictu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 yet  and so it is displaying what you have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. Press the right  mouse  button  to  bring  b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 (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,  at  the  DOS  prompt,  you can type B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bar, then type the name of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BB will automatically load  that  picture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out the use  of  this  program  these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ight mouse button: brings back the control pa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s an object or answers N or negative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ONLINE HELP: Point to any item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 the right mouse button. Then click any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: Selects an option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 or restarts a drawing  object  or  answers  a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rm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enter  button:  is seldom used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  lines  around  within  the  picture.  If  you  ha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button  mouse,  you  can  toggle the center-butt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aceba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constantly saving your drawn  object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of your picture) to disk. Therefore,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sort  of  weird  if  you  are  used to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The program works best with a hard disk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otherwise it will work ok, but it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  window  pops  up  that asks a ques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/N', press the left mouse button to answer yes,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to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other drawing programs do not allow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itor because some of the screen area is taken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menu.   Typically the left edge an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rawing for disk-based applications, this is anno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se.  Therefore, this program allows  full-screen 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rol  panel  (main menu) is totally hidden  whe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then pops up to full-screen size when you d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 Click  the  right  mouse  button  from with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to bring back the mai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o over the control panel option by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upper  left  corner  is 'DOS'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mouse button exits to DOS. You  do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your   file   when   you  exit, because every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s saved to disk as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rom left, top row is REDRAW.  This is the 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  option.  After awhile, especially with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, the image on the screen gets  pretty  well  wr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REDRAW  with  the  left  mouse  button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nto the screen. REDRAW is WYSIWYG. (What You S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You  Get).  Selecting this option will show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end user will see, sound effect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 to  REDRAW is NOTE.  Selection of this option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note in the ASCII disk file that doesn't  show 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. This is useful if you want to mark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file.   For  instance,  let's  say 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elaborate face, then you want to start drawing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enter a note that says  "start  hand  here."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 if  you  don't  like  the  hand you've dra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everything south of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o NOTE is UNDO. Select this option with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and  the  last  thing  added  to 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d from the disk-based file and the pictu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rawn.  Sometimes  it  is  subtle.  For  instanc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 several  lines,  and  the last one was a small 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last line will be eliminated - so the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 nearly  the  same.   In  some cases, UNDO only un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 at the end of  the  file  and  therefo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 twice  in  order to get a result.  You can us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nd over again to undo as far back into your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. When UNDOing TEXT, one line will be remov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  automatically  creates   a   backup   file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FILE.BAK."  You  can  rename  or copy WORKFILE.BA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UNDOne too much, or otherwise wrecked the  main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NOTE: Make sure you always have at lease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space on your disk as the size of the picture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COMMANDS: COPY, MOVE AND BLOCK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right, along the top row of the control pane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 to select COPY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arge   and  shape  a rectangle by pres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r move the rectangle with no mouse button  hel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 anything  on the screen.  Whe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icked, the contents of the rectangle  can  be 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location. Another click of the left button will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py  in  the chosen location.  MOVE works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eletes the contents of the rectangle from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 BLOCK DELETE simply blacks o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is the heart of the system. This is where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 of  pictures  and BUILD them into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UILD from the control panel with a click of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.  You will then face a screen that ha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umbers on the left and some instructions  on  the 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build a presentation of from 1 to 180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presentation was 13 pictures,  in  files 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QUE.A   ANTIQUE.B,  and  so  on  through  ANTIQUE.M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you would write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icture next to the number 1.  To do this, use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down arrow key to move the highlighted area to th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Then use the backspace ([Bksp]) key to delet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1 : presently.  Then you would type in ANTIQUE.A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  file  name by the 2 : delete that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NTIQUE.B.  You would continue all the way throug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where you would put ANTIQU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was a file name by 14 : , you would delete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put nothing in it's place. And delete all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Then, when done, press the  escape  key  ([Es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icture files must be on the same disk  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  directory   as  BB.EXE.  Do  not  use  drive  o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ors.     For     instance,     you     can't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TIQUES\ANTIQUE.A with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sks if you want  to  see  the 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 'Y'  with a click of the left mouse butt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just as an end user would see it when  the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EXE.  The only differences are that some of the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are blocked out from BLACKBOARD such as GO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cause they are not useful  until  your  pres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The mouse is deactivated during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keyboard to operate.  Use HELP to find ou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's features.  Use QUIT  to  return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H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 moving  to  the second row, leftmost box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, you will see a  squiggle.   This  represents 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   Use  freehand  sparingly.  It  uses 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freehand option, press the left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you  want  to  draw.  Click the right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A box will appear on your drawing asking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Accept" the freehand. If so,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, click the right mouse button and the freehan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ot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on  the  control panel we have a straight lin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th  a  click  of the left mouse button. 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until it is where you want a  line  to  start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 the  left mouse button.  Move the mouse unti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 you like it, then tap the left button  agai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like  the  line,  click  the  right  button.  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line, click the left button again.  To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panel,   click  the right button tw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line, but you are not satisfied  with  it's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 you  can drag it to another location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enter mouse button! If you have a two button mo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ess the spacebar of your keyboard to toggle 'line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'line   size.'   (Try  it!)  To make curves or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hand lines, instead make a series of  very  short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reases drawing accuracy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o the line option is the  rectangle  option. 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the same as line drawing. Select this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 with a click of the left mouse butto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 on the picture by moving the mouse when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essed. Hold the right mouse button and mov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size and shape of the rectangle.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 when you are satisfied with the size,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your rectangle.  Now you ca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draw another rectangle,  or  the  right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to the rectangle is the circle option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select circles, then hold the right butt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up or down to change a  circle's  size.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button  to make a circle permanent.  You ca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to draw another circle,  or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to  return 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nd AR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the   right   of   the  circle option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 is ELLIPSE.  Select this option  with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  A   window   will   open   asking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F/T/B/L/R/N?) You must press &lt;F&gt; on  the  keyboar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a  full ellipse, &lt;T&gt; if you only want the top half,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bottom half, &lt;L&gt; for left half or &lt;R&gt; for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is for numeric, where you pick the number of degre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drawn. Ellipses are drawn in the same manner as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you must place ellipses before you s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xt item to the right of the ellipse op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other rectangle.  This is  the  way  to  fill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  with   a   pattern.   The  standard pattern 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, but there are other  choices  available.  To  fill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area, such as a circle, rectangle or polyg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 with a click of the left mouse butto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er into the area to be filled. Click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again  and the area will fill with the pattern.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on the screen asking if you accept the fil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click  the  left  mouse  button and the fill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f not, click  the  right  mouse  butt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will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requires that areas be totally surroun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one pixel is missing from the outline of a polyg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l" will leak out and possibly fill the whole pi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e have text.  When you select this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cate and size a rectangle on  the  screen.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mouse  button  to  size  this  rectangle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energize it.  Then use the keyboard to enter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any other  drawing  program  I  have  seen,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wraps  within the rectangle. (Do no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key.) When done, press the  [Esc]  key  to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hat  you are done entering text. This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MUST  PRESS  THE  ESCAPE [Esc] KEY OR [ENTER]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 TEXT.  The  standard  mode  of  operation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 (like a typewriter).  You can also selec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right justification  (like  a  word  processor).  See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made  a  mistake in placement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, you can use the backspace key to delete all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[Esc] to quit the text block. Then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 button  to  return  to the control panel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to place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PRESS THE ESCAPE [Esc] KEY WHEN DONE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plan (one of many) for creating a  text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is  to  use an ordinary word processo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 first.  Then develop your outline into the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in your tutorial. Leave the pictures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typing everything, you can import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already created into BLACKBOARD picture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in  ordinary  ASCII  mode.   Virtually   all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 can create ASCII text, because it is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,   but   many  word processors in their nor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unusual text that  cannot  be  used  directly  b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  So you must use the ASCII mode.  Se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's  instruction  manual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  your  finished  text into blocks the siz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appear in your pictures, then move each block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  file.  These  blocks  can  be  no  larger 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de and 19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e  right  of  the  TEXT option is IMPORT TEX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you are prompted for a filename. Then, a 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ppear  which  is  the size of the block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. Obviously, then, the file should first b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ure that it is smaller than the area of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 down  to  the  next  line  on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ote that the leftmost  box  contains  a  medium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 B.   This  represents  bigger  tex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itles. This feature is not as powerful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option.  You can only enter one line of charac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When selected with a click of the left  mouse 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prompted  to enter from the keyboard "L/C/R"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if you want the  line  left  justified,  &lt;C&gt;  for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ed and &lt;R&gt; for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you  must select a place to start the text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button to energize the spot, then  type  your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press  the  &lt;Enter&gt;  key  when don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pt?  y/n." Use the left  mouse  button  to  accep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to  abandon. The big text option temporarily wi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area of the picture on the screen. It will come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you   select  the REDRAW option. If you want to c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, watch the coordinate display in the low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.  It will say 320,100 when you are in the exac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e  left  of  the  medium  B  is a larger B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a bigg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onts look particularly good if  you  put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each letter, and three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i k e   T h i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next   box   of  the  control  panel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lines. Clicking the left mouse  butt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is  in  the  lower  half  of this box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lines, circles,  ellipses  and  rectang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 with wide lines. Clicking the upper half of  this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ese objects to be drawn with thin line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s  and ellipses are cumbersome when drawn with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tyle. Therefore, you might want  to  draw  circ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ipses  with  the  skinny line width, then chang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next box is interesting.  Clicking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with  the  pointer  in any one of these fou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at to be the current fill pattern. Then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to the fill box (third from the right in the second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ect to fill an object.  Place  the  pointe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,  rectangle  or polygon and click the left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will fill with the pattern. You will be promp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pt?   y/n."  Clicking  the  left  button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and write it to the ASCII disk  file.  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button will not write the fill to disk, and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If you accidentally fill  a  polygon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 closed  -  and only one unlit pixel will d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 picture will fill with pattern.  When asked, "Acce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/n)" say no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TB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box on the menu is the FATBIT editor. Use th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touch up to your pictures. Selecting  this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bring a box  (which  size  cannot  be  adj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  a   portion  of  your  picture.   Then  you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argement of that portion which you  can  modify  pix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.  Use  the  left  button  to  change  any  pixe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lor.  Click the right button when done. Two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: Oddly, you cannot change the same pixel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change another, then return to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back. The other note: Use this option judicious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 lot of disk space in the ASCII file. (approximate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per each pixel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atbit editing you  can  create  very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tic effects such as shading, fading an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xt  option  on the control panel  is  MAI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puts  a full-screen border around your pi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makes all-text pictures look more inv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option on the control panel is FILE.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dit  another  picture.  Click  the 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ILE.  Then type the name of the next pictur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dit. You can select a previously created pict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a  new  one.   Any  DOS filename is legal with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optionally followed  by  a  period  and  thre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   You can also precede filenames with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ors.  For instance: C:\PICTURES\COMPUTER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xt  option on the control panel is AD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  two pictures with this option.  If you have, let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ndscape in one file, you can create a  new  fil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of a cow, then ADD the landscape backdrop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 forward,  the  cow  picture  will  also  conta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scape. 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Make  standard  picture pieces that you can us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gain.  For instance, if  you  are  writing  a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raising  cattle,  you  might  draw  a picture of a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ng you and another facing sideways.  You could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FRONT.COW and  SIDE.COW.   Then,  simply  dra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s,  add  the  proper  cow, write your tex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comple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You might want to have a small picture eleme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n the screen.  Therefore, start a new pictu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do any drawing, add your cow first.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w  is  in the middle of the screen, but you wan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ottom. Simple. Simply use MOVE to move it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also works with sound files.  You can creat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the sound option) and add it to any  file 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music  or  sound  effect  to  occur  when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 down  to  the  leftmost  box  in 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panel. CORD toggles the  coordinate  displ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 left  corner. If it is in your way, select CO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 of  it.  (Note,  the coordinate display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 until you then select REDRAW.) Select CORD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coordinate display  again.  Use  of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s  that  your  lines will be straight and y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in proper proportion. The location 0,0  is 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corner  of  the screen, and 639,199 is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number is the horizontal position  and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is the vertical position. The middl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,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on the control panel is  GRID.  With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turn a temporary grid display on and off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mpted for the number of pixels between  dots.  9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 answer. A grid allows you to precisely align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.  The grid  does  not  appear  in  th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   Use  the  REDRAW  option to repair a gri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over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control  panel  item,   COLOR, is only for the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ure.  You can  change  the  background  color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 product  is  displayed in black &amp; whit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the the SHOW.EXE user 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OPTIONS only has one  function  in this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BOARD.  Use this to switch text  mode  from  plain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 to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th the left mouse button bring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of  sound  options.   Some  items  on  the   men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designed  sounds such as TWINKLE and BOMB DROP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with  a  click  of the left mouse butt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can run as long as you want up  to  one  min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for a time in milliseconds. 1000 millisecon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second.  Some long sound effects such as NOISE, BOMB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QUID take up lot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elect a sub-menu for CUSTOM sound ma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 composition.  In  the MUSIC option,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select notes, durations,  rests,  attacks  o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. Select QUIT from the menu at the lower lef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from the SOUND menu, selec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timing works nearly the same on all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8086's to '48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 the  timing of your music.  The usual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ong sound effects, such as a melody is at the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 so  the  whole  picture  will  be draw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tops to play the music.   Another  way  to  do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is  to have the music appear at a key mo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, then have the rest of the  picture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  effects  combined  with  WAIT  FOR  US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limit of approximately 3000 sounds,  or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single  composition.   You  can make longer ef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ies,  by choosing SOUND twice in a row, b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stop  to  read  the  disk  in  an  unusual  lo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ions of over 300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his option with the left mouse butto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. But it definitely does do something. 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emporary stop in your picture. Until the user pr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the rest of the picture  remains  undrawn.  This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occur,  too,  anytime  the  picture  is  redra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BOARD.  You  may  think  the  computer  broke,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stops before your picture is complete, bu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to  do  is  press any key. If you use this op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put a note within your picture telling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 any  key  to  continue."  This is a good way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a detail in a drawing. You make the det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WAIT FOR USER, then draw the rest of th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 well  when  used  right before a BLOCK DELET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r all of the screen and then draw something new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ear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is  option  for building animation. It works 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with MOVE.  Delays are measured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nimate,  you  would make a picture, then add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nty to 70 milliseconds seems to work well.  The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option  to  move  one or more elements in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dd another delay, etc.  Each movement should be 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 lines  can  grow,  or  dots can slowly appea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delays between each addition. Delays of less than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s  will appear to play at different rate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'386's and '486's compared to '8086's,  so  longer 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recommended.  Short  delays  and large mov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on LCD (laptop) displays. For  the  laptop  mark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ke your animations mov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 to  limit  the actual amount of area that mo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because the nature of computer animation is that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take  the  computer a long time to 'figure out.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AYER on a line to follow with your animated o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GRID  option  so  each  movement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item  on the control panel is lay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ADD feature, but the file added is only  on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not  added  to  the  disk  based file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picture with another  layered  onto  it,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 will  not  contain  anything  from  the  lay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This can be used like a light blue pencil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-up  work. Make templates so you can careful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, then  in  the  final  result,  the  LAYE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 you  can always get help on any control pane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inting to it with the mouse,  then  clicking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If your disk space is limited, you can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files  and  the  program will still work fin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been experimenting, by now you have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 in the picture and don't want to UNDO  all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 to   a   mistake.  Large-scale changing or era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ful fine-tuning is simple.  Use any ASCII editor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 to the ASCII file. If you have a TSR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KICK, all  the  better,  because  you  can  mak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in the ASCII fi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(with  SIDEKICK  press  [F3])  the 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you are working on, then make your changes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drop  out  of  your TSR and  select REDRAW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nge has done.  In fact, once  you  get  used  to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 a  TSR  editor seems adds an incredible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fine-tuning  to  computer  art,  because  you  can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adjustments to your pictures to achieve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edit the file to reduce file size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quickly, more quickly and precisely  than 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may  take  some  experimenting  to  underst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happening in the ASCII file.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numbers are found in  pairs,  a  horizontal 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 by  a  vertical  one. 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0/0. The right hand edge is 639 and the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99. So, the lower right corner is 639/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R followed by numbers will create a rectangl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  will  locate  the upper left corner and the seco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for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 is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 is for Circle. The first two numbers are the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center, the last is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  is for ellipse. (and arcs) The first two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cation  of  its  center, the next two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and ending angle in  degrees,  and  the  last  tw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its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 addresses one pixel at the  listed  coordinate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number following a P is 1 then that specific pix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hite.  A 0 will set the pixel to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is a fill, the area containing the listed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lood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followed by  two  numbers,  the  horizont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 coordinate  of  the  upper left corn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You can edit text just as you would in standar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   The first line after a block of tex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~. This tells the program that the text ends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, style1 or style3 changes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,  for  DELAY,   will  be  followed  by only on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icroseconds the delay is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, on a line all by itself, is the code for  WAIT  FOR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 this  line  if  you want to take a wa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start with an S, and are followed by two nu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 and  the  duration.  Pitch  is  measured  in h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 in  milliseconds.   Always put a blank  li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ast sound statement. The computer  read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 before  playing  them.   This way, it wo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play a sound and reading the disk dr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which would stall the  music  or  sound  effec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.  It  needs  the  blank  line to know wher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tatement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s important.  In other words R0/0/639/199 will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 possible  rectangle  on the screen, but r0/0/639/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nothing, because the program expects a capital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ceed the parameters of the screen. You can't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:  R/-4/100/250/790,  for instance,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GA dimensions of 0/0-639/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you have created pictures, you should mak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for the user to view them. We have provided a 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rogram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.EXE  is a very small and simp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ne picture until any key is pressed on the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, type DISPLAY, then press the spacebar onc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name of the picture file you  want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is powerful when used with batch files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a  batch  file  that  would use DISPLAY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display a series of pictures you have created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ou have a company that sells farm equipment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a simple catalog disk that displays pict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howing some of your equipment for sale. You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GO.BAT tha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W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W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W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PREAD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PREAD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IC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hen the customer gets your catalog disk, and types 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after  another, as the user presses any key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owerful  display  program.   This  one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 but  allows  the user to go back to view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, find  any  text  within  the  pictures,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colo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e displays a menu bar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ing the last 12 rows of pixels, so make  your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important elements below vertical coordinate 1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is easy to configure for your presentation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option from the control panel of BLACK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UILD option allows you to line up the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want in the order you want the end user to  see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 are  built  into  the program.  BUIL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disk  called  SHOW.CFG.  When  the  end  user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EXE,  the program reads SHOW.CFG to see what fi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SHOW you have the option of using a GOTO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reated like any other picture with BLACKBOAR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umbered  list of some key points in your tutoria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 table of contents.  The end user can  type 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nter] and be taken to the place indicated by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There  is  an  example  GOTO  file on this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from the BICYCLE TUNE-UP AND REPAIR tutori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no  connection  to  anything on this disk.  I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s an example. The number that you  list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 is  the  actual  number in the sequence of pic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displayed by SHOW.EXE. In  other  words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 picture  is the beginning of a chapter about GUI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11th picture is  the  beginning  of  the  par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anos,  then  your GOTO should end up look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. 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. PIA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ut any artwork and any text you like in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 You  might  consider using the text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example picture so that the  end  user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 to  know what to do with the GOTO option.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if renamed. If you do not provide a  GO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finished  disk, when the GOTO option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user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 sure  the  goto  chapter  does  not con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the total number of pictures in your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time  SHOW.EXE is used, if the disk is not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,  a  file is created called RESUM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last picture viewed by the user.   This  i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can  "resume" where the tutorial was last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ignore the RESU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 using  SHOW.EXE,  once  you  have  crea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,  series  of pictures, catalog, or trai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atever, you should put all your files on a mast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From this master you will make copies to sen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, to shareware distributors, sysops, etc.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lle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called BEGIN.BAT or GO.BAT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pictures to bring you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 You  can rename SHOW.EXE BEGIN.EXE.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. Specifically you can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SHOW.EXE BE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,  the end user will know how to start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of course, make a copy of your master disk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BLACKBOARD was not  specifically  crea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program, since it does that job so well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use  it  for a drawing then send the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  way  to  do that.  To print a picture,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get to the dos prompt. Load GRAPHICS.COM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mall  TSR  program  that  comes  with  MS-DOS.  (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crashes,  remove  some  other TSRs first.)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EXE or BB.EXE and put the picture you want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screen.  While  holding  a  shift  key, press [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] key, and your picture will be printed.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dot, laser and other printers that d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ING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BOARD,   if  used  properly,  can  be  an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-making tool, possibly it can launch you into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er.  The trick is shareware distribution. Here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product  that  others  will  want  to  see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 can be anything, but it is often easiest and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bout what you know.   If  you  are  retir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cuum  cleaner  repair  business,  why  not write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vacuum repair for the public. Teach people how to  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own  hoses,  and  how  to  replace  motor brushes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s done to vacuum clea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econd product, something that is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 but  contains  information  people  would  w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f you also repaired sewing machines,  your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could  be  about  that.   The  second  one 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vacuum  disk,  the  shareware  one,  you  p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  for  you sewing machine disk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send you $19.95, you'll send them the  "Complet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wing Machine Repair Tutorial D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sure  the  title  of the first disk is catch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will cause shareware users to purchase or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more  than  any other factor.  In this initi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e, title is actually more important tha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 your discussion and pictures lively.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buy  fistfulls  of  disks  at  a  time.   They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ily  respect  every  disk they have.  Oft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loading every one into  the  slot  one  after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 less  than  5  minutes to each. Yours must grab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. They will throw it onto the good  pile,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when they come back to it will they give it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 and respect. So, your very first 100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and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 your   disk   to  as  many  sysops  and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as you can. Another Company can help. We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of  over 240 shareware distributors' addresse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for $29.95. (send check to  ANOTHER  COMPANY,  Box  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gate,  OR  97530.  Specify "Shareware Distributor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prefer 5.25" or 3.5"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unless your disk has a totally  unattractive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s  of  thousands  of  users  will  get  it. 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s. Lets say you wrote "Beginning Piano Lessons."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72 million IBM-compatible users  just  in  America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.  Perhaps  one  in ten will eventually see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somewhere.  Of those 7,200,000 people, perhaps 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will  be interested in seeing a disk about piano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720,000 people, maybe only one in 100 will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on to purchase your "Intermediate Piano Lessons"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7200 times $10, or $72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at's not the end of the story.  You can als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lled, "Advanced Piano Lessons," another called, "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ion  &amp;  Theory,"  another called "Playing the B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ano," another called, "Blues Harmonica" etc.  You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s  and  audiences  can  vary.  You  may 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zed area of  interest.   How  many  peop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 in  designing  swimming  pools, for instance?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who  are,  will  have  no  other  place  to  tur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 You can sell your non-shareware disks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writing  shareware  is  a  'get-rich at home'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more likely than most to  actually  work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lities to be dis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inertia time in shareware can be long. 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 money   tomorrow.    After  you  send  your  dis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, it may take them anywhere  from  a  week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year  just  to  list your shareware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users see your shareware, it may take them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round to sending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wind-down  time  is also long. Whatever mis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 your shareware will be around to haunt you for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   If  you  have  an  800 phone numb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  technical  advice  to  non-registered users, y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urned out for the nex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Your  first  attempts  may  miss  the  mark 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 Instead of making $72,000 from your first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end up with $400. The way to fix this problem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.  Make as many shareware and non-shareware  dis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Like all home money-making ideas, there are m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slow you down.  Expect the worst, then be pleas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d when things work out better. Don't  quit  your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ould  like  to  learn  more  about this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write for our  text  tutorial  disk,  SUCC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!    Send   $19.95  to  ANOTHER  COMPANY,  Box  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egate, OR 97530. Please specify whether you prefer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  you   for  trying  BLACKBOARD.   We  wish  you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perity and fame (if that is your desire).  We  hop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ckage can help you reach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Je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ul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n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USE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ingle product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author, unlimited number of products: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y  form  of  distribution  of  finished  product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illeg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