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chemy Shell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raphical shell for Image Alchemy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Edwin Groothuis, Augustus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What is Alchemy She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a graphical shell for Image Alchemy 1.6 of Handm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. I wrote this shell because I was tired of searching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 parameters that Alchemy needed for correct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shareware. It may not be spread without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sold for more than US$ 3.-. It may be spread free via bulletin 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s, Internet or other public networks. If you distribute it as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 shareware-disk,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formation about registering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What is required for Alchemy She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chemy Shells requires three thing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 IBM-compatible computer with compatible VGA-card. (This program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mode 12h. It's a standard VGA-m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 mouse and mousedriver. Most computers today have 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The program Image Alchemy 1.6 (called ALCHEMY.EXE). Please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CHEMY.EXE and ASH.EXE in the same directory, since ASH.EXE sear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CHEMY.EXE only in the same directory as ASH.EX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How to use Alchemy She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Alchemy Shell, type ASH with as optional parameter the source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you get a graphical screen with several window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A��������ĿB���Ŀ              �����������������ĿK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Sourcefile     ���������� �����              �J              �Ĵ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C��������Ŀ                    �               � �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Destination    ����������                    �               � �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D���E�ĿF                      �               � �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Colorbits      �������                       �               � �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G���Ŀ                         �               � �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XSize          �����                         �               � �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H���Ŀ                         �               � �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YSize          �����                         �               � �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I�Ŀ                           �               � �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Overwrite      ���                           �               �Ĵ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�������������������</w:t>
      </w:r>
      <w:r>
        <w:rPr/>
        <w:t>L     �</w:t>
      </w:r>
    </w:p>
    <w:p>
      <w:pPr>
        <w:pStyle w:val="PreformattedText"/>
        <w:bidi w:val="0"/>
        <w:jc w:val="left"/>
        <w:rPr/>
      </w:pPr>
      <w:r>
        <w:rPr/>
        <w:t xml:space="preserve"> �        ����������������</w:t>
      </w:r>
      <w:r>
        <w:rPr/>
        <w:t>Ŀ               ����������������Ŀ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�     </w:t>
      </w:r>
      <w:r>
        <w:rPr/>
        <w:t>G O        �               �    CANCEL      �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�               </w:t>
      </w:r>
      <w:r>
        <w:rPr/>
        <w:t>M�               �               N�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������������������               ��������������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en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: Click here to change the name of the source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clicking the (old) name will disappear and you can en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name. Finishing with ENTER (accept name) or ESCAPE (keep old nam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yping 13 characters (=a complete filename) the input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utomatic cl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: Browse for a file. See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Click here to change the name of the destinationfile. See also 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: Selected number of colorbits. Possible are 8, 15, 16, 24 or 32 b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images require only 8 colorbits (like the GIF-format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images can handle more colorbits (like the TIFF-forma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,F: Select previous or next number of colorb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: Click here for a new image-width. This can be up to 9999 pixe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The unregistered version of Image Alchemy can only handl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640x480 pixel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clicking the (old) X-Size will disappear and you can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X-Size. Finishing with ENTER (accept new size)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(keep old size). After typing four digits (=maximal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igits) the inputline will automatic cl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: Click here for a new image-height. See also 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: Click here if you want to toggle overwrite. Image Alchemy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the parameter -o to overwrite. If you don't want to over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old file, please click here. The "�" will disapp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: List of new image-formats. Click on one to choose the new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clicking, the extension of the destinationfile will auto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onverted to the "normal" extension of that image-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,L: Click here for going higher or lower in the list. If you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any further, you'll here a bee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: GO: start conversion and go back to 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: cancel: cancel conversion, go back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Browse f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licking on B, a new window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������������������������������</w:t>
      </w:r>
      <w:r>
        <w:rPr/>
        <w:t>O�����������Ĵ   �</w:t>
      </w:r>
    </w:p>
    <w:p>
      <w:pPr>
        <w:pStyle w:val="PreformattedText"/>
        <w:bidi w:val="0"/>
        <w:jc w:val="left"/>
        <w:rPr/>
      </w:pPr>
      <w:r>
        <w:rPr/>
        <w:t xml:space="preserve"> �   �</w:t>
      </w:r>
      <w:r>
        <w:rPr/>
        <w:t>S                                                   P�����������Ĵ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                                  �����������</w:t>
      </w:r>
      <w:r>
        <w:rPr/>
        <w:t>Ĵ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                                 </w:t>
      </w:r>
      <w:r>
        <w:rPr/>
        <w:t>Q�����������Ĵ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                                  �   </w:t>
      </w:r>
      <w:r>
        <w:rPr/>
        <w:t>o k     �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                                  �����������</w:t>
      </w:r>
      <w:r>
        <w:rPr/>
        <w:t>Ĵ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                                 </w:t>
      </w:r>
      <w:r>
        <w:rPr/>
        <w:t>R�����������Ĵ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                                  �  </w:t>
      </w:r>
      <w:r>
        <w:rPr/>
        <w:t>cancel   �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                                  �����������</w:t>
      </w:r>
      <w:r>
        <w:rPr/>
        <w:t>Ĵ   �</w:t>
      </w:r>
    </w:p>
    <w:p>
      <w:pPr>
        <w:pStyle w:val="PreformattedText"/>
        <w:bidi w:val="0"/>
        <w:jc w:val="left"/>
        <w:rPr/>
      </w:pPr>
      <w:r>
        <w:rPr/>
        <w:t xml:space="preserve"> �   �                                                     �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                                                   �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                                                   �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                                                   �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                                                   �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                                                   �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                                                    �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: Change the searchmask to *.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: Choose a custommask (wildchards etc. are allowed). See al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: Click here when you've choosen the correct file. On the mainwind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sourcefile will change into the selected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destinationfile with the correct ext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: Click here to cancel the browse-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: Here are the names of the files in the current directory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the gives mask. Click on one to cho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fter typing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've clicked on GO, the graphical screen will disappear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 textscreen will appear. The program Image Alchemy is automa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ed with the selected parameters. When your image is converted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 dos-prompt will return. If Image Alchemy has found any errors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displayed on the screen by Image Alch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Known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ometimes Image Alchemy will give the warning "options -8, -c2 and -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d". This can happen if you're converting a image to black-and-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s like Postscript, HP PCL and Freedom of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Alchemy Shell doesn't do a detect for the mouse. Press ESCAPE 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doesn't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gis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register Alchemy Shell by filling in the registerform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ing US$ 15,- or mo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lchemy Shell reg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/a Edwin Groothu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ann Strausslaan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583ZA Aalst-Waal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Cheques must be made payable to Edwin Groothu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Payment may be made by sending cash in an envelope (Us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!) or by sending a Eurocheque (in Europe). If you send a che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a Eurocheque add US$ 5,- for bank char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register, you get a registered copy with the next featur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real scrollbars at the new imageformats-sel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election for number of colors (0 until 25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return to Alchemy Shell after using Image Alchem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custom-preferences like: o establishing of default number of color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 sequence of new image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 default directory-ma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ew features asked by other people who registered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my infinite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keep using this program, but don't want to register it,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be so kind to send me a picture postcard of your town, village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deas, hints, remarks, comment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ve a something to ask about Alchemy Shell, please do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sitate and let me know. You can contact me at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E-mail     : till june 1993: S89405079@hse.n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ormal mail: See above at Registe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BBS        : ECA-BBS phone +31-40-55035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Phone      : Can't give you, because I'm never at home. Try by 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 FORM ALCHEMY SHELL 1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: ________________________________ Zip Cod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ntry: ________________________________ Phon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FORMAT:    o 3.5" DD      o 5.25" 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Alchemy Shell 1.6                          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the last version (if available)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inquired when a new release of Alchemy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leased                          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rsion with no 8086/8088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is is nearly 1 Kb smaller of code)               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a copy of Image Alchemy 1.6 (ZIPped)          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