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DV objects that have been sent to me are included here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3dv distibution file (3DV25.ZIP).  See OBJECTS.DOC f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processed with SHRINK to save space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3DV</w:t>
        <w:tab/>
        <w:t>A satellite antenna, "Offset System (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eflector)".  From Julio Cardoso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julio@venus.cpqd.ansp.br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3DV</w:t>
        <w:tab/>
        <w:t xml:space="preserve">Abstract art based on the golden rati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2.3DV</w:t>
        <w:tab/>
        <w:t>Guess what. Both from Jim Buddenhagen, jbudden@swbatl.sb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2.3DV</w:t>
        <w:tab/>
        <w:t>The shuttle from 3DV25, now coloriz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1.3DV</w:t>
        <w:tab/>
        <w:t>A si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2.3DV</w:t>
        <w:tab/>
        <w:t>A mode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BIKE.3DV</w:t>
        <w:tab/>
        <w:t>Cross between jet ski and s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.3DV</w:t>
        <w:tab/>
        <w:tab/>
        <w:t>Oxygen molecule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1.3DV</w:t>
        <w:tab/>
        <w:t>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2.3DV</w:t>
        <w:tab/>
        <w:t>An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se from Francois Chew, fchew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G6.3DV</w:t>
        <w:tab/>
        <w:t>Tree generated with a Lindenmayer system.  George L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@pine.circa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VDOC.3DV      Showing</w:t>
        <w:tab/>
        <w:t>off lette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1.3DV</w:t>
        <w:tab/>
        <w:t>A "scientific visualization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-COASTR.3DV</w:t>
        <w:tab/>
        <w:t>The start of the design of a roller c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rom Stephen A. Weatherford, weather@csrd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