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ind it useful, you can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by sending me a contribution of DFL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ch guilders) or US$25.00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multiple lice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licenses     DFL/license    US$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45.-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             30.-     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             20.-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up         15.-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licensees receive one manual and on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will entitle you to mail suppor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a printed manual.  More to the poin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you feel good.  I've not infest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g notices, crippled it or had it verbally insul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  I trust you to support GRAPHIC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dditional features in GRAPHICA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ibution.  Feel free to contact 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0 AA Leider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1031,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1031.1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eurocheque for DFL 45.-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re DFL 45.- to the Postbank Giro Account 3366191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DFL 45.- in cash in an envelop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by please sending a check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or the equivalent of US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check from any bank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US account and will have no problem making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drawn on an international ban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negotiable in the United Sta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nk routing number along the bottom of the che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facilities to send out disks in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ors requesting a disk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shareware distributor, I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quest a disk, please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alog.  Your catalog must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mercially printed.  I am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on disk, catalogs which have been dupl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ier or mimeograph machine or catalog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prised of descriptive listing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.  Such a listing should be at least four o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oftwa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explain in a clear and prominent wa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ffered in the catalog is user supporte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your company for it does not constitut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users who buy your disks and use the program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 their software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catalog which meets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a copy of the shareware disk for $1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will send you one disk. 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software if you're able to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the package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 v2.3  Copyright 1992-93 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eurocheque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dorp 235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GRAPHICA? (if BBS/software-house, name and phon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