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SCN - GIF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 Davidsen - 6/1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SCN is a program to display the parameters of a GIF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lor map, for the file as a whole and every image in it,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by Bill Davidsen, along with a few minor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gram is by that popular author "unkn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scn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output the colormap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output the colormap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output the colormap in percentag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don't output the colormap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comments are given when the format isn't correct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 To the extent that I have any rights to this code whatso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m 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