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w2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onvert RAW image data into GIF files. Only one i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 The RAW image file, assumes to hold one pixel color in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the file size must be Width times Height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aw2Gif [-q] -s Width Height [-p ColorMapFile] [-h] Raw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RawFile is given, Raw2Gif will try to read stdin for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 is dumped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-q] : quite mode. Default off on MSDOS, on on unix. Controls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unning scan lines. Use -q- to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-s Width Height : the dimensions of the image MUST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 The RAW image file size must be exactly Width time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(each byte is one pixel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-p ColorMapFile] : Color map to load for given RAW image. This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integers in line (ColorIndex Red Green Blue), and the Color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starting from 1. See GifClrMp, which can also use/cre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files. If no color map is specified, uses the EGA 16 color pal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efault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-h] : print one command line help, similar to Usage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