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license agreement on the DOS version of Tierra does not allow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It is however for sale.  The Beagle DOS executab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be freely distributed.  The following is a flyer annou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ility of the DO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nouncing the Availability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ierra Simulator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agle Explorer an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rce Code &amp;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erra Simulator has been widely reported in the med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Times (Malcolm Browne, USA) August 27, 1991: ``Livel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Blurs Definition of Life.  Software forms, obeying Darwin's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 to avoid the `reaper'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e (John Maynard Smith, UK) February 27, 1992: ``Byte-sized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we badly need a comparative biology.  So far, we have been able to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evolving system and we cannot wait for interstellar fl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us with a second.  If we want to discover generaliza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ing systems, we will have to look at artificial ones.  Ray's stud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tart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News (John Travis, USA) August 10, 1991: ``Digital Darwinism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Ecosystem.  Evolving `life' flourishes and surpris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electronic world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American (John Rennie, USA) January 1992: ``Cybernetic Parasi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ra... has been hailed as the most sophisticated artificial-lif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developed..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cientist (Roger Lewin, UK) February 22, 1992: ``Life and deat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world.  No one can turn back the evolutionary clock, bu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fate of a rich menagerie of artificial organisms as they e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odel world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onomist (Anon, UK) January 4, 1992: ``The meaning of `lif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nderstand the origin of life, scientists are switc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 set to the computer.  In the process, they are begi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at it means to be alive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el (Ariel Kyrou, France) April 1992: ``Visite Guidee Aux Extrem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Science: La Vie Artificielle.  Etes-vous pr\^{e}ts \`{a} entrer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nivers vertigineux de la vie artificielle?  Un champ scientifique tout neu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lequel se penchent les grosses t\^{e}tes et les Nobel de lab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\'{e}ricai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nicle of Higher Education (David Wilson, USA) December 4, 1991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pproaching Artificial Life on a Computer.  Survival-of-the-fi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organisms dramatically illustrate Darwinian principle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robitti (Pekka Tolonen, Finland) November 1991: ``Olemmeko humano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nen koe?  Tierra simuloi el\"{a}m\"{a}\"{a}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o (Giovanni Caprara, Italy) September 1991: ``Anche il computer 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o un figlio.  Un biologo americano ha creato un software capac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re programmi che si evolvono da soli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teMoney (Riccardo Orizio, Italy) November 1991: ``Cos\`{\i} ho 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vita al software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world (Michael Alexander, USA) September 30, 1991: ``Tierra ad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studies.  A computerized world created on an IBM PC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al-world benefits for scientist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eddeutsche Zeitung (Konrad Peters, Germany) October 21, 1991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Die Evolution im Computer.  `K\"{u}nstliches Leben' hilft Biolo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kern auf die Spr\"{u}nge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Interessante (Anon, Brazil) November 1991: ``A vida dentr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dor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Review (Susan Scheck, USA) April 14, 1991: ``Is It Live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mory?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iere Della Sera (Giovanni Capara, Italy) August 28, 1991: ``Pron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il programma che si riproduce.  Il computer `padre' cre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ca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kta (Tom Ottmar, Norway) March 1992: ``Den Lever!  En `skabning'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\aa r af nuller og \'{e}nere, er vokset ud af indamaden p\aa \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g er blevet en videnskabelig sensation i USA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ress (Theresa Humphrey, USA) October 1991: ``Bringing li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U of D biologist's program is self-replicating, shows evolu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vedomr\aa det (Jakob Skipper, Denmark) December 6, 1990: ``Kunstigt l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 kommer det kunstige liv.  En voksende gruppe af dataloger, biolo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ysikere, psykologer og mange andre forskere efterlinger p\aa \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naturlige liv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now obtain Tierra for your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 is available by anonymous ftp from tierra.slhs.udel.edu [128.175.41.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fe.slhs.udel.edu [128.175.41.33] in the directories: DOS/, almond/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gle/, doc/, and tierra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ftp access you may obtain everything on DOS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king a check for $65 (US dollars drawn on a US bank)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Life.  $20 for an upgrade from earlier versions.  Specify 3.5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" disks.  Send the check to one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Ray                (January through Aug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Fe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0 Old Pecos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Fe, NM 87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Life           (September through Dec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ark, Delaware 19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disks include DOS executables, source code and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The DOS disks include an easy installation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can be compiled on DOS or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erra Simulator has a new user interface which allows you to 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distributions of size and genotype classes during a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set includes several new (and some old) 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d_inst - A tool for altering the physics of the system by randomly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s to instructions, with some optional restrictions on h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ces between pairs of instructions.  The output is an opcode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e - A tool for surveying the genebank, with various optiona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eria (a new tool, but proving very use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out - A tool for generating x,y data from the tierra.log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on a regular basis to generate graphics of size of creatur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during a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- A tool that reads the birth and death records (break.X files)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ierra and transforms them into various measures of diversit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al or oth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gle - A DOS only tool which provides a variety of graphical displ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from the Tierra simulator.  It is used after a run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recommended as a tool for analyzing the results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_info - A function of the beagle program, also available as a stand-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its hunger fo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- A function of the beagle program, also available as a stand-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its hunger fo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 genomes are now available.  These are the genomes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described in the publications and videos: para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-parasites, social creatures, cheaters, et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