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    GENEALOGICAL FOLDER EXCHANGE: 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major genealogical computer products, GIM supports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 This standard allows different products -- even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imilar products -- to share genealogical data with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, this means that you can create a GIM fol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data of virtually any product which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 -- even if that product runs on a non-DOS platfor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r the Macintosh.  Similarly, you can share your GIM fol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tell you 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, and GIM's implementation of GEDCOM.  More or les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this chapter will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AND GEDCOM -- THE GENEALOGICAL FOLD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 (What is GF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the different GFE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NEALOGICAL FOLD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FE able to create GIM folders from GEDCOM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unrelated lists of persons, such a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Death Index (SSDI) or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Index 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DCOM file back into a second GIM folder,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lder be any different from the first?  If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ys, 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after that introduction, and without further ado, let's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h both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DCOM" is an abbreviation for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 As its name implies, it is a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-- sharing -- data between diffe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radically dissimilar genealogic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sence, it's a common language that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peak if it intends to make sens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genealogical computer product speak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so to speak; it runs on a particula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such as DOS, UNIX, or the Macintosh)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 can understand; and 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the same operating system as another produ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ads and writes data on your hard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no other product can reliably interp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chaotic, it's because it is chao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"languages", if you will, ar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Tower of Babel, and this situation i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get any less chaotic than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omething like the GEDCOM standard,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would be able to communic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However, the GEDCOM standard serves as a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on second language", through which all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ducts can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defined by the Family History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urch of Jesus Christ of Latter-day Saint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ed by the Corporation of the Presi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urch of Jesus Christ of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scribing the GEDCOM stand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the Family History Department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Department, 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t North Temp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 Lake City, UT  8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implemented (to varying degrees) by all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computer programs, and by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been registered with and approved by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Group of the Family History Depart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ny other comput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AND GEDCOM -- THE GENEALOGICAL FOLD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 (What is GF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alogical Folder Exchange (GFE) is GIM's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mplementation of GEDCOM.  All of the GF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 are available from GIM's Folder Are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5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FE Area, there are two basic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the GFE Import function, will create a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the GFE Export function, will create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must have a GEDCOM file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GEDCOM files that were (o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) included on your GIM software disket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can be obtained from a number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, they are produced by another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(e.g., FamilySearch), although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such things as European royalty, May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ngers, and United States Presidents ar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r GEDCOM file and place it somewhere --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on your hard disk, or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GFE Area by pressing the F5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.  Press the F1 key to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that looks like the Folder Area will appear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point to your GEDCOM file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een that looks like the Folder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; use it to point to the directory where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's done, the process is automatic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FE Import process is all over,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GIM Utilities -- F5 from the Multi Area -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GIN numbers, to match PIN and GIN numb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o check the folder for data integrit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5, entitled "Utilities for a Folder"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t is highly recommended that you DO NOT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 GEDCOM file to a GIM folder. 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, and some are genuine problem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the issues, and their remed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be warned that the GIM fold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verify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existing folder.  This is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be very careful how you answ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f you answer "yes", you may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the overwritte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you try to import or export whe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blank, but do not exist on your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you want GIM to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.  Be careful how you answ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es" answer will cause the directo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and a "no" answer will cause GIM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; however, neither answ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import or exp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en the im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.  It will also display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who created the GEDCOM file,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and by what software product.  GI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these notes in your GIM folder'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; press shift-F5 from the Multi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is item is probably the most critical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function is underway, GIM may encou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line that it doesn't expect, or does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desired behavior.  It could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things, including a softwar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, and including a software erro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duced th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will report all such things in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FE Import Area, and will also repor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 file that has the same name as your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ith the extension .LOG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r GEDCOM file and this LOG file to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 Please do so; this will help us fix G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rob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you must have an existing GIM fold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.  The LINCOLN sampl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(or should have been) included on your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ette are examples, but we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 or more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FE Area by pressing the F5 key from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n press F2 to export your GIM fold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did with the GFE Import select your GIM f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stination directory using the Folder-Area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destination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four destinations available:  PAF 2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TFILE, Universal, and GIM.  The meaning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plained in a moment; for now, type 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, which is the default choice, and which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or mos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at's done, the export process is automat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a GIM folder to a GEDCOM fil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be warned if the GEDCOM fil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 in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.  You will be asked if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il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as it writes them to the GEDCOM fi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problems that you are likely to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ing a GFE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the different GFE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GFE desti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AF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destination if your GEDCOM file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d into version 2.2 of Personal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destination will cause GF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 that caters to PAF's limitatio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could handle simple things like plac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sixteen characters, this w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, but it can't, so we hav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e do so by providing PAF 2.2 as a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recommend that you use it whenever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're sharing data with a PAF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estination for PAF 2.1 or f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because those versions are even we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how they deal with GEDCOM.  We figu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ing one instance of PAF quirks wa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hort for Ancestral File, and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destination whenever you plan to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enealogy to 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GIM is registered and appr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Developers Group of the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for submitting GEDCOM format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GIM to submit data to Ancestr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estination to create your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is essential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, but it explicitly lets the LD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Department know that you intend this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included in its Ancestral Fi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GEDCOM experts:  this means that it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tag to ANSTFILE, which is what the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eople exp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re is n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any of the other myriad of genea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vailable, such as Br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er and others.  This is partly because we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miliar with them as we are with PAF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inly, it is also because we expec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e more fully GEDCOM compliant than PAF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as that may sound.  In other wor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Universal destination to work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-compatible programs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adheres in all way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, and as such it should theor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any program that speaks GE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if you encounter a program that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ad a GEDCOM file that is generated by G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estination of Universal, we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about it.  When that situation is br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attention, we will create a new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for that software product, and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at product's qui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 mandates the use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, and does not allow the use of diacri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alphabetical embellish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 experts, this means that the GEDC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use of the so-called "printable"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-- decimal values 32 to 127.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128 through 255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GIM itself does not share tha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is happy to let you use umlauts, acc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available diacri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 other destinations, G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any diacritics it encounter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lphabet, according to standard ru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t translates "" as "ue", and trans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as "aa".  (Appendix E describes these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you select GIM as a destination, G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do this translation.  It retains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it se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commended that you use this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since it creates GEDCOM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GEDCOM standard, and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on't understand them.  It's als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destinations that use GIM, sinc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s can simply accept your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 So why did we include it?  We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, except that we suppose it will probably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andy som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NEALOGICAL FOLD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FE able to create GIM folders from GEDCOM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unrelated lists of persons, such a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Death Index (SSDI) or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Index 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 Naturally, in that case, the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sist of unrelated individuals --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lots of persons and notes in your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no problem dealing with this kind of fol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such a folder may not feel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because GIM is designed with family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, and when they are absent, it'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 to navigate around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of GIM's other functions are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ften valuable tools in such cases.  GIM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an be used to search each of the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ems of interest; but just be aware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families, because there aren't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es it can, but don't le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you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DCOM file back into a second GIM folder,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lder be any different from the first?  If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ys, 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select the GIM destination for your G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, your accents and other diacritic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, so that part will still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GEDCOM standard only allows f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notes for each person, and a single set o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amily.  Naturally, GIM is much more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at, but in order to accommodate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, we've had to stuff all of a person's not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, christening, and so on -- into a singl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and all of a families notes into a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we were sensible enough to put head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each one -- like "INDIVIDUAL BIRT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 and so on -- so that the meaning of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get lost in the mass of notes.  But it was ne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less impossible to separate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when you read the GEDCOM file back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original notes will be found in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es, rather than where they actually be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, we suppose we could have pu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into the thing to be able to separat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mass of notes, but we don't expect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nt to create a GEDCOM file from a GIM f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ad that same file back into another GIM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e didn't b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stated earlier, the documentation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amily History Department of the LDS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intended for programmers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for non-programm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our knowledge and belief, GIM's GF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produce GEDCOM files that are fully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st recent publication of 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produces GEDCOM files that can be read without di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ty by PAF and Brother's Keeper, and GIM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that are approved for Ancestral File sub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y the Family History Department of the LDS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 is, however, very rich and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very easy for other software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GEDCOM compliant files that GIM ca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made every attempt to understand and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s produced by most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but we can't guarantee that we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if you should encounter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EDCOM files are incompatible with oth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uld be either with GIM or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in either case, we encourage you to b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atten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