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History System only runs on equipment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BM family of personal computers.  Othe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6k RAM, one diskette drive, an 80 column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C/MS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12.00  Update to Public Version of Family History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o 5 1/4" diskettes 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 2.00  Demo Copy of Shareware ORG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ogram requires separate registra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, Jerming Lee.  Details are on the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$35.00  FHS Registration (3-5 1/4" or 2-3 1/2"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ublic version of programs is included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ll documentation (81 page + 43 page manua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d or PRINTed from the diskettes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you may share copies of the publ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s that you receive,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xtensions diskette(s) may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nd members of your immediate famil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ed of major updates to the system. 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fee is required at the time that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.  All update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___ 5 1/4" (360k)   ___ 3 1/2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    !   Send all requests to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Phillip E. Brow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!      834 Bahama Driv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   !      Tallahassee, Fla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/PROVINCE: ___________________    !                32311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POSTAL CODE: __________________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cess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orders outside the U.S. should be mad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ank Check or International Money Order drawn against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ranch address in the U.S.  At this time there is n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Air Mail postage to location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