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: DATECALC, a RAM Resident Date Calcul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DATECALC.COM that has been placed on your Family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program diskette (or in the \FAMILY sub-directory of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) is a program to assist you in performing some standar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involving dat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the day of the week on which a given date f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ing the number of years, months and/or days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d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ing the date that is a given number of years,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days before or after another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calendar for the month containing a giv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between "old style" and "new style"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providing these functions, the DATECALC utility also permi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format for dates entered or displayed from am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 MON YYYY   (e.g. 10 APR 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DD, YYYY  (e.g. APR 10, 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-DD-YYYY    (e.g. 04-10-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.MM.YYYY    (e.g. 10.04.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YY MM DD    (e.g. 1943 04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YYYY DDD      (e.g. 1943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difference" or length of interval between dates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everal formats also, includ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/- Yr,Mon,Day   (+ 0044 Y  004 M  02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/- Yrs,Days     (+ 0044 Y  124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+/- Days         (+ 01619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 "-" before the date difference indicates that the seco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before the firs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ECALC utility can be invoked in several ways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3.0 or later and have sufficient RAM available,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voke it from the MainMenu of the Family History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F7 key.  It can also be executed as a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, for example by entering:  A&gt;dat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e DATECALC.COM program is on the diskette in the "A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it can be made memory resident by entering:  A&gt;datecal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gain assuming the DATECALC.COM program is on the diskette in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) after which it may be called up at just abou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ultaneously pressing the ALT and CTRL keys.  The utilit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op up" when the screen is being used to display graphics and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compatible with some other resident utilities or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which take control of keyboard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OEXEC.BAT file created on program diskettes during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procedure has a command line in it which will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y memory resident when you boot from those diskett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running from a hard disk or do not boot from your Family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program diskette, you may consider modifying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used during your normal boot procedure to automatical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CALC utility RAM resident.  Be aware tha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nt in memory will "permanently" reduce the availabl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about 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invoke DATECALC in one of the above ways, it "pops"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, overlaying the previous contents of the screen.  The utility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 are listed together with the function keys that ar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em.  (Note that the ESCape key is used to exit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.  The previous contents of the screen are restored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.)  Below the list of options you will find the description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formats for DATEs and Date DIFference.  If "old style" d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being processed, then the characters "OS" will appear to the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teral describing the date format.  Near the bottom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ing area, on separate lines, appear two dates (DATE1, DATE2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uted DIF (calendar interval) between the dates.  The da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eek for each date is also shown for each date.  The first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tility is used the dates will have the value of the current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or 01 JAN 1980 if you don't have a clock calendar board and have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ously corrected the date using the DOS DATE command or some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) and the computed DIF will be 0 years, 0 months and 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the cursor control keys (as well as the HOME, END, PGUP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DN keys) to move the viewing area for the utility to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s on the screen.  This allows you to reveal any area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n which a date appears that you may want to examine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running DATECALC as a memory resident utility, then the lo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viewing area will remain unchanged between separate invoc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program options appears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Enter DATE1 (find 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Enter DATE2 (find DI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Enter DIF   (find DATE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Show Calendar for DATE1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Change DATE Format/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Change DIF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AT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ss function key F1 or F2 then a reverse video cursor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in the first position of the value field for the correspo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t the bottom of the viewing area.  You can then typ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you wish and press the Enter or RETURN key when you are th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or press the ESCape key to restore the previous value for the date)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th literals should be amo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,FEB,MAR,APR,MAY,JUN,JUL,AUG,SEP,OCT,NOV,D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values entered will be changed to "JAN".  Lower case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are automatically changed to upper case when entering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.  If a value is entered for the day of the month which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ater than the "legal" number of days in the month, then the mon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y (and year if necessary) will be automatically adjusted ac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ngly.  For example an entered date of "MAR 35, 1987" will be chan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"APR 04, 1987".  Similarly, if a value greater than 12 is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number of the month, then the month and year (and day value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) will be adusted accordingly.  For example an entered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14-30-1987" will be changed to "03-01-198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ss function key F3 then a reverse video cursor will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first position of the value for the DIF field at the botto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iewing area.  The first character must be a + or - (indic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the computed value for DATE2 is to be after or before DATE1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the Enter or RETURN key when you are finished (or pr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key to restore the previous value for D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entering any of these values you can use the left and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control keys to move the cursor and you can use the TAB ke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quickly to different parts of the field.  The cursor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kips over the "filler" characters (such as "-" or ",") so you do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ente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changed either DATE1 or DATE2, then the program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 and display the day of the week and compute and redispla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of DIF, the difference between the two dates.  If you chang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of DIF, then the program will compute the value of DATE2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he specified interval before or after the current value of DATE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will compute and redisplay the DIF between the dates.  Not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puting date differences the following procedure is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rger of the two dates is determined and the sign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is set to - if DATE1&gt;DATE2 and + otherwi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maller date is subtracted from the larger, first days,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s and then y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other hand, when DATE2 is computed from DATE1 the adjustmen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onents of the date are made in the reverse order, first yea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months and then days.  (This is an important distinction and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was not followed by an early version of the DATECALC utilit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components of DATE2 are computed in days, months, years 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computed DIF between DATE1 and the computed DATE2 will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not match the original DIF value en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A MONTHLY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ss the F4 key then the middle portion of the viewing are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DATECALC utility will be cleared and a calenda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for the month of the year containing DATE1. (If instead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the SHIFT and F4 keys simultaneously, then the calendar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2 will be displayed.)  Once the calendar is displayed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oll the calendar backward or forward by months by pressing the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right cursor keys respectively.  The calendar may also be scro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ward or backward by years by pressing the up or down cursor ke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ectively.  The calendar display is terminated by pres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ape key.  (Note: if you are currently using "old style" dates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will be computed using "old style" ru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DATE AND DI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the F5 key causes the DATEs to cycle through the vari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s described previously.  Both the literal describing the 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values for DATE1 and DATE2 will automatically change.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s will be entered and displayed in the currently selected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ly, if you press the F6 key then the value for DIF will cyc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various formats described above.  All DIFs will be ente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ed in the currently selec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running DATECALC as a memory resident utility, th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 for DATEs and DIF will be retained between invocation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BETWEEN "OLD" AND "NEW" 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generally well known that the "standard" calendar year of 36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differs from the "solar" year by an amount that makes it ne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ry to insert extra days occasionally (as a 29th day in the month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bruary) to get back in synch with the sun.  The years in which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s are added are called "leap years".  The rule for determining lea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s that has been used in English speaking countries since 1752 (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earlier dates in other enlightened areas of the world...in f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w calendar is called a "Gregorian" calendar after Pope Greg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III who requested that Catholic countries begin using it in 1582)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t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iven year will be a leap year if it is evenly divisible by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year ends in "00" in which case it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it is divisible by 400 in which case it IS a leap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or to the establishment of this leap rule, most of the West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ld employed a rule which was just the first line in the abo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, that is every fourth year was a leap year.  The effec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simplified rule over a long period of time wa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nting season, which is determined by the sun, would creep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endar day earlier every 133 years or so.  By the Spring of 175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ople were having to plant their potatoes the day after Groundhog D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Valentine Day.  Therefore to correct the situation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glish subjects were asked to go to bed the evening of 02 SEP 1752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up the next morning on 14 SEP 1752, and from that day forward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leap year rule for constructing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day this calendar change is just a curiosity for most of us, bu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ople of that day and genealogists today who have to deal with d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before and after this adjustment it is a problem which has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sed by labeling dates based upon the old leap rule as "o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" dates and designating those following the new rule as "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"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lendar adjustment to "new style" dates occured at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 in different countries so rather than just treating all d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14 SEP 1752 as "old style" dates, the DATECALC utility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s an option for converting between the two "styles".  Pres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FT and F5 keys simultaneously causes the program to shift betw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ld and new style treatment of dates with a corresponding adjust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displayed DATEs and DIF values.  When dates are being treat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old style" dates the characters "OS" will appear to the righ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teral describing the current Date format.  When the new leap ru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effect there is no special indicator to the right of the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 descriptor (though genealogists will sometimes use an "NS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for such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n example, call up the DATECALC utility, press F1 and en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style date: 22 FEB 1732 (or equivalent for the date format you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).  You will find that George Washington was born on a Frida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if you press F4, the "new style" calendar displayed will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e that George's parents used to mark his birth.  Instead,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ape (to erase the calendar display) and then SHIFT+F5 to switc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old style" dates.  You will find that George's birthdate was act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FEB 1732 (still a Friday though) and if you then press F4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the "old style" calendar that was in effect at 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ending this discussion, perhaps I should note another disti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between some old and new style dates.  Prior to the implem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the new leap rule, the first day of the new year was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dered variously as Jan 1, Mar 1 and Mar 25 (e.g. according to so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 MAR 1645 was the day after 24 MAR 1644). This left some ambigu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erning the year for such dates as:  11 FEB 1732 OS.  Therefo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 was developed of using "double dating" to take note of the f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is discrepancy had been considered.  The above date migh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written:  11 FEB 1731/2 OS.  You should be aware that the DATECAL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y will always assume JAN 1 to be the first day of the year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even use this to determine the correct double dating for an eve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suppose it is known that a person was born on Saturda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0 JAN 1691 OS, but it is not known which new year rule was in effec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ECALC program will show that 30 JAN 1691 OS is a Friday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30 JAN 1692 OS is a Saturday.  Therefore the correct doub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ing would be:  30 JAN 1691/2 OS and the person who origin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ed the date was apparently using something other than JAN 1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for the beginning of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ose wanting to find out more about various calendar systems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commend your reading the discussions in the book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acing Your ROOTS" by the editors of Consumer Guide and dist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ed by Bell Publishing Company, New York  (p. 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cestry's Guide to Research" by Johni Cerny &amp; Arlene Eak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d by Ancestry, Inc., Salt Lak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