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</w:t>
      </w:r>
      <w:r>
        <w:rPr/>
        <w:t>E L M O P   L I B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( Pronounced  L - MO - P   LYE-B 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A set of MicroSoft FORTRAN compatible routin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</w:t>
      </w:r>
      <w:r>
        <w:rPr/>
        <w:t>Michael A. Gerhar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</w:t>
      </w:r>
      <w:r>
        <w:rPr/>
        <w:t>March 15, 199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LMOP.LIB software is sold as shareware via user grou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blic Domain Software Entities", and directly from m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mean the software is free,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is distributed with a nominal charge (to 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of making a disk and shipping it), so you may t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ut first, and be assured it works with your syste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sh to use it. Once you are satisfied it's adequ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s your needs, I the developer expect you to register with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y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shareware concept relies on the faith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s, and the honesty of users. If you abuse the privile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ware software, you  risk not having any shareware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choices carefully regarding your need to regist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r any other 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LMOP.LIB shareware package may be freely distribu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, so long as not more than $5 is charged for dupl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/or manual (the manual is on the disk). I encou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make copies and give them to friends, your user group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else. Make sure you give them an unaltered version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y source code for ELMOP.LIB functions is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.  They are copyrighted and are not to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of ELMOP.LIB will be notified of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, corrections and updates by mail. There is also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support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k                $  7.00    Manual 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&amp; Disk           $ 20.00    Manual 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ought your share disk from me, I'll register you for $1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source (ELMOP.lib)   $ 15.00    Requires A86 assemb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nual                $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lease state disk size  (5.25" or 3.5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size is stated I will ship 5.2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 call (510) 372-0365 (evenings or Friday-Sunday all 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, send check or mony order, and state items desired,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hael Ger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24 Forsythia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tinez, CA  945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and RESTRICTIONS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FUNCTIONS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TIME and DATE utilities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IME    (Return system time)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IME    (Return system time)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M   (Set the system time)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ATE    (Return system date)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ATE    (Return system date)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DAT   (Set the system date)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list utilities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IR     (Return file list)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DDIR    (Return sorted file list)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BDIR    (Return subdirectory list)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SBDIR   (Return sorted subdirectory list)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file utilities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DEL    (Delete a file)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REN    (Rename a file)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DNT   (Return file date and time)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DNT   (Set file date and time)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INFO   (Return file information)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LSIZ   (Return size of a file)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ECLN   (Return file record length)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XIST   (Return existence of a file)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HFND   (Find file using the DOS path)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OLDST   (Compare two file times/dates)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ARC   (Set or clear archive flag)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TRIB   (Return file attributes)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drive utilities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TDRV   (Return default drive)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DRV   (Change default drive)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SKSP   (Return space on a disk)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SKSZ   (Return size of a disk)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STAT   (Check status of floppy drive)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MHDRV   (Return number of harddisk drives)....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  (Return disk volume label)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utilities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KDIR    (Create subdirectory)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DIR    (Change current subdirectory)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DIR   (Rename a subdirectory)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MDIR    (Remove subdirectory)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DIR   (Return current subdirectory)........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FUNCTION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verify utilities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TVER   (Return write verify flag)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ON    (Set write verify flag on)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OFF   (Set write verify flag off)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DLIN   (Return program command line)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 DOS functions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VER   (Return DOS version number)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FRE   (Return amount of free memory)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utilities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KENV   (Return SET value from environment)...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NM   (Return program name)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DENV    (Return complete environment table)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UNCTIONS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C    (Display a character)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MC   (Display 'N' characters)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ST   (Display string of characters)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FUNCTIONS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PSTAT   (Return status of Printer Port)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NTC    (Print a single character)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NTMC   (Print 'N' characters)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NTST   (Print string of characters)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RT FUNCTIONS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COM   (Initialize communication port)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MC   (Send 'N' characters)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FUNCTIONS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TKEYE   (Wait for a key and echo)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TKEYS   (Wait for a key and do not echo)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TKYE   (Get a key, echo and do not wait)..... 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TKEY   (Get a key, do not echo or wait)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BFLSH   (Flush keyboard buffer)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BUFIN   (Read the keyboard buffer)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RDY   (Check for key ready).................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FUNCTIONS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utilities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OFF   (Set cursor off)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  (Set cursor size)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CUR   (Return cursor location and size).....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CUR   (Position cursor)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mode and clear screen utilities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      (Clear screen)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TAPG   (Return active page)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TMOD   (Return video mode)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GSWAP   (Swap pages 0 and 1)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CRN    (Print screen)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LDN   (Scroll window down)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LUP   (Scroll window up)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APG   (Set active page)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MOD   (Set video mode)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write utilities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WRITE   (Write string to 'hidden' page)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WRITN   (Write n chars to 'hidden' page)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RITE   (Write string to any page)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RITN   (Write n chars to any page)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TSTR   (Write string to active page)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TSTN   (Write n chars to active page)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BLK   (Put block of characters)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read utilities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BLK   (Get block of characters)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CHR   (Get character from screen)...........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ortran callable routines are compatible with Mic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 FORTRAN versions 3.xx, 4.xx, and 5.xx.  They prov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OS functions that are not directly available in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.  Some of the features of these routines are listed be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nd return system time and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directory lists of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, remove, or chang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disk size and free space, current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loppy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he program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program name, environm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characters to the standard output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characters to the standard printer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 key sto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e the cursor appearance and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or scroll all or portions of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haracters on any video page (col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nd put blocks of character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functions (coming so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 numeric arguments are INTEGER*2, but several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.  Make sure all arguments have the correc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LARGE or HUGE memory models.  ELMOP.LIB assum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es placed on the stack for all arguments are 32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they include the SEGMENT and NEAR address).  See your 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manual for more information concering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arguments that pass data to ELMOP.LIB routin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s.  However, for numeric arguments you must ensu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correct type.  An example using literals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WRTSTR ( 10, 20, 15, 'This is a literal string\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MOP.LIB supports the Lahey-F77L compiler. You must decl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LMOP.LIB function using the MSEXTERNAL keyword, and do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routine using the ELMOP.LIB function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*12  FILES(mxfil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  MASK*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  NFILES, MXF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external    D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DDIR   ( MASK, MXFILS, FILES, NFIL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IME and DATE Utilities</w:t>
        <w:t xml:space="preserve">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routines allow you to set and return the system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E.  TIME and DATE are returned as character strings 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numeric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system TIME as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TIME  ( HM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system TIME as numeric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TIME  ( HR, MIN, SEC, HU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syste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TIM ( HR, MIN, SEC, HUND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system DATE as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DATE  ( MD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system DATE as numeric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DATE  ( MONTH, DAY, YEAR, DO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DAT ( MONTH, DAY, YEAR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(Return system TIME as character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HMS*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TIME  ( HM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MS    = TIME as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Form 'HH:MM:SS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IME    (Return system TIME as numeric compon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HR, MIN, SEC, H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ITIME  ( HR, MIN, SEC, HU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R     = Integer hour        (0 to 2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    = Integer minutes     (0 to 5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    = Integer seconds     (0 to 5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UND   = Integer hundredths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0 to 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M       (Set system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HR, MIN, SEC, HUND, 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ETTIM ( HR, MIN, SEC, HUND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R    = Integer hour         (0 to 2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   = Integer minutes      (0 to 5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   = Integer seconds      (0 to 5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UND  = Integer hundredths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0 to 9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   = Integer error flag   (0=tim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=ERROR, time not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ATE    (Return system DATE as character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MDY*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DATE  ( MD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DY   = DATE as a character string in form 'MM/DD/YY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ATE    (Return system DATE as numeric compon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MONTH, DAY, YEAR, 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IDATE  ( MONTH, DAY, YEAR, DO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TH = Integer month        (1 to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=Jan, 2=Feb, etc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   = Integer day          (1 to 3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  = Integer year         (1980 to 209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   = Integer day of week  (0 to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=Sun, 1=Mon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AT       (Set system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MONTH, DAY, YEAR, 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ETDAT ( MONTH, DAY, YEAR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TH = Integer month        (1 to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=Jan, 2=Feb, etc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   = Integer day          (1 to 3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  = Integer year         (1980 to 209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   = Integer error flag   (0=dat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=ERROR, date not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List Utilities</w:t>
        <w:t xml:space="preserve">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routines will return a list of files or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rive and any subdirectory.  A file mask may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imi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IR       (Return file 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DIR      (Return sorted file 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DIR      (Return subdirectory 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BDIR     (Return sorted subdirectory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*12  FILES(mxfil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  MASK*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  NFILES, MXF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DDIR   ( MASK, MXFILS, FILES, NFILE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DDIR  ( MASK, MXFILS, FILES, NFILE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BDIR  ( MASK, MXFILS, FILES, NFILE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SBDIR ( MASK, MXFILS, FILES, NFIL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K   = Directory search mask, may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directory and global wildcards. Must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either a null (00h byte)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s: '*.*|'   '*.FOR|'   'A:S??.EX?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'A:FILES.|'  'C:\DIR1\SUBDIR1\*.*|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XFILS = Maximum number of names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- Examines the 1st MXFILS in the directory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s possible to NOT get the 1st MXF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phabetical files in the sorted li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 = Array to receive the file nam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is immediately followed by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(n) = 'nnnnn.xxx   ' i.e. 'source.for  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directory names do not includ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sion or leading '\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- FILES must be dimensioned at least MXFI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FILES = Number of names actually returned 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ILE utilities</w:t>
        <w:t xml:space="preserve">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routines will delete or rename disk files, che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a file exists, return system information about files,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 files to determine the oldest, and set fil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SDEL  ( FILNAM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SREN  ( FILNAM, NEWFIL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ile time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ILDNT ( FILNAM, MONTH,DAY,YEAR, HR,MIN,SE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ile time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DNT ( FILNAM, MONTH,DAY,YEAR, HR,MIN,SEC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LINFO ( FILNAM, ISIZ, IATRIB, FDATE, F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iz = IFLSIZ ( FIL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ile recor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 = IRECLN ( FIL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o see if fil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st = LEXIST ( FIL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file using the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THFND ( FILE, PFILE, NCH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 date/time of tw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ld = IOLDST ( FILNAM, FILNM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r clear the archive flag for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ARC ( FILNAM, IARCH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ATRIB ( FILNAM, IRW, IHID, ISYS, IARCH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DEL    (Delete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FILNAM*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DSDEL ( FILNAM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NAM = Name of file to de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include drive and subdirectory (no wil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ds).  Must end with either a null (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) or the character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'C:\DIR1\SUBDIR1\JUNK.DAT|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    = Error flag     (0=fil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=ERROR, file not de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REN    (Rename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FILNAM*n, NEWFIL*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DSREN ( FILNAM, NEWFIL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NAM = Name of file to re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include drive and subdirectory (no wil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ds).  Must end with either a null (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) or the character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'C:\DIR1\SUBDIR1\JUNK.DAT|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FIL = FILNAM will be renamed to NEW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t not include wildcards, drive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subdirectory specification!  Must e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ither a null (00h byte) or the character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'NEWJNK.OLD|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    = Error flag     (0=file re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=ERROR, file not rena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DNT       (Return file date and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FILNAM*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MONTH, DAY, YEAR, HR, MIN, SE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FILDNT ( FILNAM, MONTH, DAY, YEAR, HR, MIN, SE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NAM = Name of file to return date/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include drive and subdirectory (no wil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ds).  Must end with either a null (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) or the character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'C:\DIR1\SUBDIR1\JUNK.DAT|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TH  = Integer month       (1 to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=Jan, 2=Feb, etc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    = Integer day         (1 to 3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   = Integer year        (1980 to 209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R     = Integer hour        (0 to 2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    = Integer minutes     (0 to 5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    = Integer seconds     (0 to 5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- If file does not exist, date/ti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as 0,0,1980  0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NT       (Set file date and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FILNAM*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MONTH, DAY, YEAR, HR, MIN, SEC, 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ETDNT ( FILNAM, MONTH, DAY, YEAR, HR, MIN, SEC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NAM = Name of file to set date/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include drive and subdirectory (no wil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ds).  Must end with either a null (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) or the character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'C:\DIR1\SUBDIR1\JUNK.DAT|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TH  = Integer month       (1 to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=Jan, 2=Feb, etc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    = Integer day         (1 to 3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   = Integer year        (1980 to 209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R     = Integer hour        (0 to 2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    = Integer minutes     (0 to 5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    = Integer seconds     (0 to 5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    = Error flag on set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0=file date/tim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=ERROR, file date/time not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NFO       (Return system information abou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FILNAM*n, FDATE*8, FTIME*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4  ISI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IA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FLINFO ( FILNAM, ISIZ, IATRIB, FDATE, F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NAM = Name of file to return system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include drive and subdirectory (no wil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ds).  Must end with either a null (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) or the character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'C:\DIR1\SUBDIR1\JUNK.DAT|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IZ   = File size      (0 if file does not exis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TRIB = File attribute (0 if file does not ex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 0 Set ==&gt; File is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 1 Set ==&gt; File is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 2 Set ==&gt; File 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 4 Set ==&gt; File i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 5 Set ==&gt; Files archive bi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bits are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ATE  = File date of last write  ('MM/DD/YY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blank if file does not exis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IME  = File time of last write  ('HH:MMa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blank if file does not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LSIZ       (Return size of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FILNAM*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4  ISIZ, IFLS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IZ = IFLSIZ ( FIL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NAM = Name of file for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include drive and subdirectory (no wil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ds).  Must end with either a null (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) or the character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'C:\DIR1\SUBDIR1\JUNK.DAT|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LSIZ = Integer*4 Function returns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0 if file does not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ECLN       (Return record length of direct access ASCI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FILNAM*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IRECLN, LE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 = IRECLN ( FIL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NAM = Name of file for record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include drive and subdirectory (no wil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ds).  Must end with either a null (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) or the character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'C:\DIR1\SUBDIR1\JUNK.DAT|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- File must be clo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ECLN = Integer*2 Function returns record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 access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0 if file does not exist or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 within the 1st 102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ST    (Check to see if file ex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FILNAM*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*2  LEXIST, EX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T = LEXIST ( FIL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LEXIST(FILNAM) )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NAM = Name of file to check for exist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include drive and subdirectory (no wil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ds).  Must end with either a null (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) or the character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'C:\DIR1\SUBDIR1\JUNK.DAT|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XIST = Logical Function returns file exist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TRUE. = FILNAM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FALSE. = FILNAM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HFND       (Find a file by searching the DOS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PTHFND must be used before any files are assign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FILE*12, PFILE*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N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PTHFND ( FILE, PFILE, NCH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 = 12 character file name to search for in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: nnnnnnnn.eee  (must not include driv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ILE  = Full path and file name (if found)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nding N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HR   = Number of characters returned in P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HR = 0   FILE not found in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HR &gt; 0   Number of characters in P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cluding the ending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LDST       (Compare date/time of two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FILNAM*n, FILNM2*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IOLDST, I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LD = IOLDST ( FILNAM, FILNM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NAM = Name of 1st file for date/time comparis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include drive and subdirectory (no wil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ds).  Must end with either a null (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) or the character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'C:\DIR1\SUBDIR1\JUNK.DAT|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NM2 = Name of 2nd file for date/time comparis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include drive and subdirectory (no wil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ds).  Must end with either a null (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) or the character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'C:\DIR1\SUBDIR1\JUNK.BAK|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OLDST = Integer*2 Function indicates olde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-2  FILNM2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  FILNAM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 FILNAM &amp; FILNM2 same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 FILNAM is older than FILN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 FILNM2 is older than FILN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RC       (Set or clear the archive flag for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IARCH, 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FILNAM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ETARC ( FILNAM, IARCH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NAM = Name of the file to modify archiv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include drive and subdirectory (no wil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ds).  Must end with either a null (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) or the character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'C:\DIR1\SUBDIR1\JUNK.DAT|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ARCH  = Archive flag function  0=clear  1=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R    = Error flag  0=ok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1=function code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=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=path not found or n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=could not change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RIB       (Return file attrib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IRW, IHID, ISYS, IARCH, 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FILNAM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GATRIB ( FILNAM, IRW, IHID, ISYS, IARCH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NAM = Name of the file to modify archiv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include drive and subdirectory (no wil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ds).  Must end with either a null (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) or the character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'C:\DIR1\SUBDIR1\JUNK.DAT|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W    = Read Onl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HID   = Hidden Fi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YS   = System Fi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ARCH  = Arhiv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R    = Error flag  0=ok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1=function code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=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=path not found or no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 Utilities</w:t>
        <w:t xml:space="preserve">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routines will return and set the default drive,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or size of any disk, return the disk volume lab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number of harddisk drives, and check the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defaul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v   = IGTDRV (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efaul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DRV ( IDR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space on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pc  = IDSKSP ( IDR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size of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iz  = IDSKSZ ( IDR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status of floppy dis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at = IDSTAT ( IDR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disk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OLUME ( IDRV, LABE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number of harddis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hd = NMHDRV (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TDRV       (Return default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IGTDRV, I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RV = IGTDRV (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TDRV = Integer*2 Function returns defaul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1=A, 2=B, 3=C, et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MMY  = Dummy argument, used as place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RV       (Change default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I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ETDRV ( IDR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RV   = Drive number to set a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1=A, 2=B, 3=C  et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- If drive selection in inval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drive is not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SKSP       (Return space on a disk in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IDR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4  IDSKSP, DS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PC = IDSKSP ( IDR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RV   = Drive number for space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0=Current, 1=A, 2=B, et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- No error checking on driv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SKSP = Integer*4 Function returns availabl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disk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SKSZ       (Return size of a disk in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IDR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4  IDSKSZ, DS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IZ = IDSKSZ ( IDR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RV   = Drive number for size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0=Current, 1=A, 2=B, et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- No error checking on driv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SKSZ = Integer*4 Function returns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STAT       (Check status of floppy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IDRV, IDSTAT, I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TAT = IDSTAT ( IDR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RV   = Drive number for status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1=A, 2=B  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- No error checking on driv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STAT = Integer*2 Function returns statu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pp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0  Floppy is ready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No diskette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 Diskette in drive is unformat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1.2Mb diskette is in a 360Kb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 Miscellaneous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HDRV       (Return number of harddisk dr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NMHDRV, NUM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HD = NMHDRV (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MHDRV = Integer*2 Function returns number of hard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s (All drives know to DOS  C: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MMY  = Dummy argument, used as place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     (Return disk volume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IDR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LABEL*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VOLUME ( IDRV, LABE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RV   = Drive number for volu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0=Current, 1=A, 2=B, et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- No error checking on driv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= Disk volume label (blank if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Utilities</w:t>
        <w:t xml:space="preserve">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routines will create, change, rename, and remove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and return the current sub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KDIR  ( SUBDIR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curren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HDIR  ( SUBDIR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a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ENDIR ( OLDDIR, NEWDIR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MDIR  ( SUBDIR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current sub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URDIR ( IDRV, CPATH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   (Create a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SUBDIR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MKDIR ( SUBDIR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 = Subdirectory nam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t end with a null (00h byte) or the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er '|'.  If SUBDIR starts with '\'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mplete path.  If the leading '\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mitted, SUBDIR is assumed to be a sub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ry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- Same rules as DOS command MK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'\DIR\SUBDIR1\SUBSUB2|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    = Error flag on creat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0=subdirectory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=ERROR, subdirectory not cre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    (Change current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SUBDIR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HDIR ( SUBDIR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 = Name to make curren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t end with a null (00h byte) or the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er '|'.  If SUBDIR starts with '\'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mplete path.  If the leading '\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mitted, SUBDIR is assumed to be a sub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ry in the current directory.  IF SUBDI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..|' the new subdirectory is one level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ward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- Same rules as DOS command CH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'\DIR\SUBDIR1\SUBSUB2|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    = Error flag on change curren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0=current directory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=ERROR, current directory not 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IR       (Rename a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OLDDIR*11, NEWDIR*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ENDIR ( OLDDIR, NEWDIR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DIR = Subdirectory name to 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t be in current directory (up to 11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ers with trailing blanks if necessar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- DO NOT terminate with null or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'SUBDIR1    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DIR = OLDDIR will be renamed NEW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be in current directory (up to 11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ers with trailing blanks if necessar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- DO NOT terminate with null or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'SUBDIR2    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    = Error flag on renam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0=subdirectory re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=ERROR, subdirectory not rena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   (Remove a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SUBDIR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MDIR ( SUBDIR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 = Subdirectory name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t end with a null (00h byte) or the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er '|'.  If SUBDIR starts with '\'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mplete path.  If the leading '\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mitted, SUBDIR is assumed to be a sub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ry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- Same rules as DOS command RMDIR (the sub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tory SUBDIR must be emp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'\DIR\SUBDIR1\SUBSUB2|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    = Error flag on remov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0=subdirectory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=ERROR, subdirectory not remo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DIR       (Return current subdirectory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IDRV, 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CPATH*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URDIR ( IDRV, CPATH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RV   = Drive number to get curren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0=Current, 1=A, 2=B, et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PATH  = Returned full subdirectory name from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 not include drive, starts with '\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s with a null (00h byt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    = Error flag on return curren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0=current directory returned in C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=ERROR, current path not retur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VERIFY utilities</w:t>
        <w:t xml:space="preserve">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routines will set and return the DOS writ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he write verif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er = IGTVER (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rite verify fla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E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rite verify fla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E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TVER       (Return current DOS write verify flag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IGTVER, 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VER = IGTVER (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TVER = Integer*2 function returns write verify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0=verify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=verify 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MMY  = Dummy argument, used as place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ON    (Set DOS write verify flag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VE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OFF       (Set DOS write verify flag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VE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utilities</w:t>
        <w:t xml:space="preserve">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will return the command tail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- This routine must be used before any files are assign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LIN       (Return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LINE*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N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MDLIN ( LINE, NCHA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  = Command string starting after the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ing the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HAR  = Number of characters returned i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0=no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DOS Functions</w:t>
        <w:t xml:space="preserve">   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routines return the DOS version number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ree bytes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VER       (Return 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MAJORV, MINO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DOSVER ( MAJORV, MINOR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JORV = Major version number  (MS-DOS 2.1 = 2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ORV = Minor version number  (MS-DOS 2.1 = 10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FRE       (Return amount of free conventional mem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4  MAXMEM, MEM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MEM = MEMFRE ( id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FRE = Integer*4 function which return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bytes free (IDUM is a required dum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and is un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utilities</w:t>
        <w:t xml:space="preserve">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routines return values from the current DOS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- If using DOS 2.xx or below, these routine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from the main program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SET value fro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HKENV ( SETSTR, NCMAX, ENVAL, NCE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progra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OGNM ( NCMAX, PROG, NCPRO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complete environmen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denv  ( NCMAX, ENV, NCEN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ENV       (Return value placed in environment using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SETSTR*n, ENVAL*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NCMAX, NC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HKENV ( SETSTR, NCMAX, ENVAL, NCE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STR = The SET string to match (ending with '=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'LIB=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MAX  = Maximum number of characters to retur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AL  = The environment table value se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 SET command with SETST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EVAL = Actual number of characters returned in EN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EVAL = 0   SETSTR not in environment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EVAL &gt; 0   Number of characters in EN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cluding the ending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M       (Return the full name of the current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PROG*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NCMAX, NC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PROGNM ( NCMAX, PROG, NCPRO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MAX  = Maximum number of characters to retur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   = Full name of the current program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rive and pat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PROG = Actual number of characters returned in PR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ding the ending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ENV       (Return the complete environment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ENV*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NCMAX, NC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DENV ( NCMAX, ENV, NCEN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MAX  = Maximum number of characters to retur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    = Environment table (including the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uble NUL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ENV  = Actual number of characters returned in EN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ding the ending double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haracters and strings of characters on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singl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ISPC ( CH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counted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ISPMC ( NCHR,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ISPST (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C     (Display a single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DISPC  ( CH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R    = Character to display at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MC    (Display a counted character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STRING*nc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N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DISPMC ( NCHR,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HR   = Number of characters in STRING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= String of characters to display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the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ST    (Display a character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STRING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DISPST (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= String of characters to display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Must end with '$' ('$' is not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characters and strings of characters to a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status of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at = IPSTAT ( I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a singl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NTC ( IPORT, CHAR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a coun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NTMC ( IPORT, NCHAR, STRING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a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NTST ( IPORT, STRING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STAT     (Return status of Printer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PSTAT, ISTAT, I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TAT = IPSTAT ( I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PORT  = Printer port (1=LPT1, 2=LPT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PSTAT = Integer*2 function returning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PSTAT = 0  Printer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Port out of range (not 1 or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 printer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  Printer of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TC     (Print a single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C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PORT, 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PRNTC  ( IPORT, CHR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PORT  = Printer port (1=LPT1, 2=LPT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R    = Character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    = Status of the print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 = 0  Character printed, printer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Port out of range (not 1 or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 printer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  Printer off-line, can'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TMC    (Print a counted character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STRING*nc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PORT, NCHR, 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PRNTMC ( IPORT, NCHR, STRING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PORT  = Printer port (1=LPT1, 2=LPT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HR   = Number of characters in STRING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= String of character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    = Status of the print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 = 0  String printed, printer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Port out of range (not 1 or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 printer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  Printer off-line, can'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TST    (Print a character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STRING*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PORT, 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PRNTST ( IPORT, STRING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PORT  = Printer port (1=LPT1, 2=LPT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= String of character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Must end with '$' ('$' is not print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    = Status of the print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 = 0  String printed, printer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Port out of range (not 1 or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 printer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  Printer off-line, can'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R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and send characters to a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communicatio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TCOM ( ICOM, IPARAM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a coun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NDMC ( ICOM, NCHR, STRING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COM     (Initialize the communications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COM, IPARAM, 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INTCOM ( ICOM, IPARAM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M   = Communications port (1=COM1, 2=COM2, etc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PARAM = Packed initialization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s  7,6,5        4,3          2          1,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 Rate      Parity    stop bits  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0 =  110 baud  00 = none  0 = 1 bit   10 =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1 =  150 baud  01 = odd   1 = 2 bits  11 =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10 =  300 baud  11 = e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11 =  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 =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1 =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0 = 48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1 =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    = Port status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 = 0  Port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Port not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Fh Port invalid (less tha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MC    (Send a counted character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STRING*nc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COM, NCHR, 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ENDMC ( ICOM, NCHR, STRING, I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M   = Communication port (1=COM1, 2=COM2, etc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HR   = Number of characters in STRING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= String of character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    = Status of the print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 = 0  String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Port number invalid (less than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 Could not se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key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for a key and ech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TKEYE ( ICHR, ACH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for a key and do not ech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TKEYS ( ICHR, ACH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key if one is ready and ech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k = IGTKYE ( ICHR, ACH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key if one is ready and do not ech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k = IGTKEY ( ICHR, ACH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 the keyboard type-ahea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KBFL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KBUFIN ( MXCHR, NCHR, BU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o see if a key is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k = KEYRDY (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KEYE    (Wait for a key and echo it on the 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KEYS    (Wait for a key and do not echo it on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ACHR*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CHR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GTKEYE ( ICHR, ACHR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GTKEYS ( ICHR, ACH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HR   = Integer value of key according to ASCII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CHR(1)=key  and ICHR(2)=0  fo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CHR(1)=0 and ICHR(2)=code  for Extende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.e. Function keys &amp; Keypad 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HR   = Character value of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HR(1:1)=key and ACHR(2:2)=nul  fo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HR(1:1)=nul and ACHR(2:2)=code for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s   i.e. Function keys &amp; Keypa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TKYE    (Get a key if one is ready, echo it on the 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TKEY    (Get a key if one is ready, do not echo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ACHR*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CHR(2), iflg, igtkey, igtk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lg = IGTKYE ( ICHR, ACHR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lg = IGTKEY ( ICHR, ACH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TKEY = Integer*2 function returns key foun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=key not ready, nothing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=key ready and returned in ICHR and ACH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TKYE = Integer*2 function returns key foun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=key not ready, nothing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=key ready, returned in ICHR and ACH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cho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HR   = Integer value of key according to ASCII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CHR(1)=key  and ICHR(2)=0  fo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CHR(1)=0 and ICHR(2)=code  for Extended 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HR   = Character value of key according t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HR(1:1)=key and ACHR(2:2)=nul  fo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HR(1:1)=nul and ACHR(2:2)=code for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s   i.e. Function keys &amp; Keypa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FLSH    (Flush keyboard type-ahead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KBFL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-- Call KBFLSH when you want to eliminate any 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re in the type ahead buffer. This forces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stroke to enter the desired data. KBFLSH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prior to any of the keyboar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UFIN    (Read the keyboard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BUF(mxch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MXCHR, N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KBUFIN ( MXCHR, NCHR, BU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XCHR  = Maximum number of characters to ge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. Also, minimum dimension of BU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 -- MXCHR is limited to 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HR   = Actual number of characters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 -- NCHR does not include the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although the carriage return is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BUF. Thus, NCHR will never exceed MXCHR-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    = Array of characters returned. Always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a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 -- You may use any DOS editing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rrect the string as it is typ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ing is accepted and return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RDY    (Check for key rea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flg, key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lg = KEYRDY (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RDY = Integer*2 function returns key ready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=key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=key ready for keyboard routin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MMY  = Dummy argument, used as place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Utilities</w:t>
        <w:t xml:space="preserve">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cursor off, set cursor to any size, get posi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cursor and positio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curs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U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urs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URSOR ( ITOP, IBO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cursor position an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CUR ( IROW, ICOL, ITOP, IBO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cursor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OSCUR ( IROW, IC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OFF    (Turn curs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U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  (Set cursor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TOP, I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URSOR ( ITOP, IBO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OP   = Top pixel row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OT   = Bottom pixel row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- CGA cursor maximum size is ITOP=0 IBOT=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O cursor maximum size is ITOP=0 IBOT=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CGA block cursor       ITOP=0, IBOT=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GA under bar cursor   ITOP=6, IBOT=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GA dash cursor        ITOP=3, IBOT=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O block cursor       ITOP=0, IBOT=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O under bar cursor   ITOP=12,IBOT=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UR    (Get cursor position and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ROW, ICOL, ITOP, I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GETCUR ( IROW, ICOL, ITOP, IBO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OW   = Row position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L   = Column position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- Row/Column range is based on th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s 0 &amp;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upper left (0,0), lower right (24,39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s 2 &amp;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upper left (0,0), lower right (24,7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OP   = Top pixel row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OT   = Bottom pixel row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- CGA cursor maximum size is ITOP=0 IBOT=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O cursor maximum size is ITOP=0 IBOT=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CUR    (Position cur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ROW, I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POSCUR ( IROW, IC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OW   = Row position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L   = Column position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- Row/Column range is based on th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s 0 &amp;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upper left (0,0), lower right (24,39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s 2 &amp;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upper left (0,0), lower right (24,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 and Clear Screen Utilities</w:t>
        <w:t xml:space="preserve"> 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screen, scroll portion of screen up or d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/return video mode and active video page, swap video page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 and pri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ctive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p = IGTAPG (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d = IGTMOD (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video pages 0 a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G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window on screen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CRLDN ( NLINS, IRUL,ICUL, IRLR,ICL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window on 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CRLUP ( NLINS, IRUL,ICUL, IRLR,ICL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ctive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APG ( IA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MOD ( IMOD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(Clear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TAPG    (Return active video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AP, IGTA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AP = IGTAPG (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TAPG = Integer*2 function returns the activ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- Video modes 0 &amp; 1 have 8 video pages, 0 to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deo modes 2 &amp; 3 have 4 video pages, 0 to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MMY  = Dummy argument, used as place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TMOD    (Return video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MODE, IG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ODE = IGTMOD (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TMOD = Integer*2 function returns th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- video mode 0 = 40x25 B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= 40x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= 80x25 B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= 80x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aphics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 = 320x200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 = 320x200 B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 = 640x200 B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 = Mo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MMY  = Dummy argument, used as place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SWAP    (Swap video pages 0 and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PG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- Normally used in conjunction with HWRITE and HWRIT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s which do 'hidden' writes to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page. PGSWAP clears the active video pa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the 'hidden' video page active. The page sw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applies to video pages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CRN     (Prin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P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- Similar to 'Shift-PrtSc' followed by a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LDN    (Scroll window dow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LUP    (Scroll window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NLINS, IRUL, ICUL, IRLR, I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CRLDN ( NLINS, IRUL,ICUL, IRLR, ICLR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CRLUP ( NLINS, IRUL,ICUL, IRLR, ICL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LINS  = Number of lines to scroll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- Lines blanked at widow top for SCRL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s blanked at widow bottom for SCRL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NLINS is 0, the entire window is blan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UL   = Row of upper lef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UL   = Column of upper lef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LR   = Row of lower righ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LR   = Column of lower righ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- Row/Column range is based on th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 0 &amp;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upper left (0,0), lower right (24,3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 2 &amp;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upper left (0,0), lower right (24,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G    (Set active video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ETAPG ( IA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P    = Video page to mak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- Video modes 0 &amp; 1 have 8 video pages, 0 to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deo modes 2 &amp; 3 have 4 video pages, 0 t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OD    (Set video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IGTMOD ( IMOD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ODE  = Selected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- video mode 0 = 40x25 B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= 40x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= 80x25 B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= 80x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aphics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 = 320x200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 = 320x200 B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 = 640x200 B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 =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rite Utilities</w:t>
        <w:t xml:space="preserve">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character string to active video page, 'hidden'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or any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string to 'hidden'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HWRITE ( IROW,ICOL, IATRB, STR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counted string to 'hidden'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HWRITN ( IROW,ICOL, IATRB, NC,STR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string to any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SWRITE ( IROW,ICOL, IPG, IATRB, STR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counted string to any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SWRITN ( IROW,ICOL, IPG, IATRB, NC,STR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string to active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WRTSTR ( IROW,ICOL, IATRB, STR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counted string to active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WRTSTN ( IROW,ICOL, IATRB, NC,STR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(put) a block of characters to active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UTBLK ( IRUL,ICUL, IRLR, ICLR, STRBL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RITE    (Write string to 'hidden' video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ROW, ICOL, IATR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STRING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HWRITE ( IROW,ICOL, IATRB,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OW   = Row position to writ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L   = Column position to writ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- Row/Column range is based on th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 0 &amp;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upper left (0,0), lower right (24,3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 2 &amp;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upper left (0,0), lower right (24,79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tring exceeds right of screen, it is trun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TRB  = Attribute fo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- The attribute is a composite valu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s the text color,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text is blinking or steady. Combin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onents in the following w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) Select the text colo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Black       8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Blue        9 High-intensity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Green      10 High-intensity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Cyan       11 High-intensity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Red        12 High-intensity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Magenta    13 High-intensity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 Brown      14 High-intensity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 White      15 High-intensity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) Add the appropriate background colo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Black      64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 Blue       80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2 Green      96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8 Cyan      112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) For blinking text, add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HI White text, Red background,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ATRB = 15+64+128 = 20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= String to display ending with a backslash '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- If active video page is 0, 'hidden' page is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ctive video page is 1, 'hidden' page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RITN    (Write counted string to 'hidden' video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ROW, ICOL, IATRB, NC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STRING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HWRITN ( IROW,ICOL, IATRB, NCHR,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OW   = Row position to writ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L   = Column position to writ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- Row/Column range is based on th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 0 &amp;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upper left (0,0), lower right (24,3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 2 &amp;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upper left (0,0), lower right (24,79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tring exceeds right of screen, it is trun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TRB  = Attribute for string (see HWRITE for detail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HR   = Number of characters in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= String to display (may include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- If active video page is 0, 'hidden' page is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ctive video page is 1, 'hidden' page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RITE    (Write string to any video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ROW, ICOL, IATRB, I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STRING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WRITE ( IROW,ICOL, IPAGE, IATRB,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OW   = Row position to writ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L   = Column position to writ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- Row/Column range is based on th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 0 &amp;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upper left (0,0), lower right (24,3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 2 &amp;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upper left (0,0), lower right (24,79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tring exceeds right of screen, it is trun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PAGE  = Video page for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- Video modes 0 &amp; 1 have 8 video pages, 0 to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deo modes 2 &amp; 3 have 4 video pages, 0 to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TRB  = Attribute for string (see HWRITE for detail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= String to display ending with a backslash '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RITN    (Write counted string to any video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ROW, ICOL, IATRB, IPAGE, NC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STRING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WRITN ( IROW,ICOL, IPAGE, IATRB, NCHR,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OW   = Row position to writ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L   = Column position to writ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- Row/Column range is based on th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 0 &amp;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upper left (0,0), lower right (24,3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 2 &amp;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upper left (0,0), lower right (24,79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tring exceeds right of screen, it is trun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PAGE  = Video page for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- Video modes 0 &amp; 1 have 8 video pages, 0 to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deo modes 2 &amp; 3 have 4 video pages, 0 to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TRB  = Attribute for string (see HWRITE for detail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HR   = Number of characters in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= String to display (may include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TSTR    (Write string to active video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ROW, ICOL, IATR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STRING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WRTSTR ( IROW,ICOL, IATRB,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OW   = Row position to writ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L   = Column position to writ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- Row/Column range is based on th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 0 &amp;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upper left (0,0), lower right (24,3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 2 &amp;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upper left (0,0), lower right (24,79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tring exceeds right of screen, it is trun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TRB  = Attribute for string (see HWRITE for detail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= String to display ending with a backslash '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TSTN    (Write counted string to active video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ROW, ICOL, IATRB, NC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STRING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WRTSTN ( IROW,ICOL, IATRB, NCHR,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OW   = Row position to writ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L   = Column position to writ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- Row/Column range is based on th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 0 &amp;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upper left (0,0), lower right (24,3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 2 &amp;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upper left (0,0), lower right (24,79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tring exceeds right of screen, it is trun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TRB  = Attribute for string (see HWRITE for detail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HR   = Number of characters in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= String to display (may include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BLK    (Write a block of characters to active video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*n STRBL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RUL, ICUL, IRLR, I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PUTBLK ( IRUL,ICUL, IRLR, ICLR, STRBL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UL   = Row of upper lef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UL   = Column of upper lef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LR   = Row of lower righ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LR   = Column of lower righ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- Row/Column range is based on th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 0 &amp;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upper left (0,0), lower right (24,3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 2 &amp;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upper left (0,0), lower right (24,7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BLK = String of characters with attributes to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lock (char,atrib,char,atrib,etc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The attributes must be single byt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ee HWRITE for attribute detai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lock is filled row by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Read Utilities</w:t>
        <w:t xml:space="preserve">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a character or block of characters from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a block of characters from active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BLK ( IRUL,ICUL, IRLR, ICLR, STRBL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a single character from active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CHR ( IROW,ICOL, IATRIB, CHA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LK    (Read a block of characters from active video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*n STRBL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RUL, ICUL, IRLR, I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GETBLK ( IRUL,ICUL, IRLR, ICLR, STRBL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UL   = Row of upper lef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UL   = Column of upper lef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LR   = Row of lower righ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LR   = Column of lower righ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- Row/Column range is based on th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 0 &amp;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upper left (0,0), lower right (24,3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 2 &amp;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upper left (0,0), lower right (24,7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BLK = Returned string of characters with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 block (char,atrib,char,atrib,etc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The attributes are single byt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ee HWRITE for attribute detai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lock is read row by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Gerhard            ELMOP.LIB               March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R    (Read a single character from active video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CH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*2   IROW, ICOL, IA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GETCHR ( IROW,ICOL, IATRIB, CHA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OW   = Row where to rea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L   = Column where to rea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- Row/Column range is based on th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 0 &amp;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upper left (0,0), lower right (24,3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 2 &amp;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upper left (0,0), lower right (24,7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TRIB = Returned attribute (See HWRITE for detail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  = Return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