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SA/2 UPGRADE FORM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-----------------------------------------------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�������������</w:t>
      </w:r>
      <w:r>
        <w:rPr/>
        <w:t>ͻ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AIL TO :    �     DLM Consulting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   </w:t>
      </w:r>
      <w:r>
        <w:rPr/>
        <w:t>P O Box 867452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   </w:t>
      </w:r>
      <w:r>
        <w:rPr/>
        <w:t>Plano TX 75086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�������������</w:t>
      </w:r>
      <w:r>
        <w:rPr/>
        <w:t>ͼ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ESCRIPTION                                     PRIC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-----------------------------------------------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ake check or money order payable to : DLM Consult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SA/2 Upgrade.                                $  5.00 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Includes program and documentation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on diskette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ptional technical support is $10.00 per      $ _____ 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year.  Includes account on DLM BBS and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Email support on DLM BBS, Prodigy, GEnie,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and Compuserve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dd $5.00 for processing of              Intl $ _____ 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international orders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exas residents add State Sales Tax:      Tax $ _____ 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otal                                   Total $ _____ 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Name : ______________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ddress: ____________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ity/State/Zip: _____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iskette Type (360K/720K/1.2M) 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e following information may be ommitted if desired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hone Number              : 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rodigy ID                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mpuserve Id             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GEnie ID                  : 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C type/speed (386/33 etc)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onitor type (VGA etc)    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S version (DOS 5.0 etc)  : 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