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REGISTRATION FOR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  DLM Consulting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 O Box 867452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lano TX 75086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Shareware Registration Fee.             $ 40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program and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diskette and printed charts wi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llustrated buy/sell signal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al technical support is $10.00 per     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ear.  Includes account on DLM BBS a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mail support on DLM BBS, Prodigy, GEnie,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nd Compuserv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5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/1.2M) 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 type/speed (386/33 etc)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itor type (VGA etc)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 version (DOS 5.0 etc)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