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fx - An Educ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4, 89, Tech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fx is an educational program to plot mathmatic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"Y = F(x)".  F(x) may be any expression invol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 - The independent variable on the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or decimal constant, e.g. "3" or "4.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al operators - (+, -, *, /) where * =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/ = 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onometric operators - (Sin, Cos, 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perator - ( ^ ).  E.g. 2^3 =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- The Natural Logrithm operator. E.g.  Ln(5*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- Natural Exponential Operator. E.g.  Ex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CGA graphics card in your PC to use Gr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tarting Gr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rfx by keying in "Grfx2"&lt;Enter&gt; when you are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ontaining GRFX2.EXE.  Note the introducto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brief summary of the available comman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, hit any key to move on to the main Grf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Enter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ep in using Grfx is to enter the fun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.  To do this, depress the "Alt" key and "F" key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eously to enter the "FunctionEdit" mode.  This mod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key in your function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non-blinking curs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w key in your function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/2) + 2.1415*Sin(3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horizontal arrow keys on the keypa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, and may use the backspace key to delet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" key also deletes any characters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entering the function, hit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is tells Grfx to go back to the main mod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be at the last character.  Afte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turn" key, note that the Alt-Key command summary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p line, indicating the 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Plot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function just entered, depress Alt-P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n plotted on the screen, provided it is withi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graph.  An error message is displayed i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contains an illegal expression,  . . .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"FunctionEdit" mode to allow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Changing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unction you wish to plot is best viewed us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scale, the scale may be changed using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 Alt-S.  Note the prompt on the top lin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from 0 to 4.  The zero scale ranges from -1 to +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cale ranges from -10000 to +10000.  The default sca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new scale does not destroy 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However, it does clear any previous plo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plot,  simply 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monitor, display colors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ing Alt-L.  Note the following prompt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:  F)oreground  B)ackground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eground and background selections will togg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ground colors.  (Background is inactive on CGA disp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Cleari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fx plots new functions over old plots unless you fir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plots.  This may be done using Alt-C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peration also clears any existing function, . . 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"Clear" before entering a new functio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overplot an o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Back to DOS  - Alt-Q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GrF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Fx2 is an enhanced version of Grfx, revised i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eatures include support of Hercules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, and output to 9-pin Epson typ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-O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