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GHT SOFTWARE SOLUTION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Name:   The Interes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Type:  5.25"  or  3.5"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Cost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ntity   x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ah Residents add Sales Tax ________  (6.2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Amount Enclosed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antity discounts and site license agreemen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   State _____________  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come accross FINCAL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One:  Bulleton Board   Catalog   Frie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/Remark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untiful, Utah  84011-0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