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9 -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oosing Log Maintenance on the Main Menu, you can view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en Shares Log - lists open shares records, from oldest to most 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local  security. The gains  and losses are  unrealiz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osed Shares Log  - lists  closed shares  records, from  oldest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, for a local  security. The gains and losses are realiz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e sell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tribution  Log  -  lists distribution  records,  from  oldest 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, for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Open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 to enter the symbol  of the local security  whose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you want to  view at the top of  the Open Shares Log. If  you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blank, or enter an invalid name, the Local Security Lookup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up.  This table is  described in  Chapter 6. After  you enter a 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, the Open Shares Log shows the security's nam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 the specified date  range, and the  security's current  pri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f  shares bought over the period and still  held a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amount), which is the  same as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Open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Enter:Change - change the highlighted open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go to the symbol field, or return to 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open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Open  Shares Detail Report  - generate  the Open  Shares Detai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Ins  key to add an  open shares record,  the Buy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n open shares record is the same as recording a share purc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 the purchase,  a price  history record  is  added, an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Open Shares Log with the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.1  Example -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ree records are added  to the open shares  file. If you  add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Shares Log, the for each one you: hit Ins  key, fill in the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, and return to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ree records are 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 security record  has open shares  set to 29.6172,  ope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$147.00, and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Enter key to change the highlighted open shares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y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Buy  Shares Form  are initialized  to the 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.  You  can change  all  of the  fields except  the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Even  if the  average  selling method  is  being used,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 and amount are display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 changing an open shares  record, there is an  addi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n the Buy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Original Amount of  the purchase, which 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without any principal adjustments.  This is usu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Open Amount field,  unless any  activity has  been recorde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s the principal. If the Amount field is changed manually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mount field is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open  shares record, 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a new  one is added, and you return to the Open Shares Lo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.1  Example -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previous example, say  you change the  second record'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Amount, and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     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31/90   9.0909  5.5000  50.00   0.00    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changed in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 record is changed, with  open shares set to  29.61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148.00, and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 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Del key  to delete the highlighted  open shares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y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Buy  Shares Form  are  initialized to  the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Even  if the  average selling  method is  being  u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 purchase price and amount are displayed and used in the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 the open  shares record, 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and you  return to the Open  Shares Log with the 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.1  Example -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deleted from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 security record is changed,  with open shares  set to 20.52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98.00, and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4  Delete Range of Open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 Range function key allows you to delete the display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en shares  records, based  on the previously  entered date rang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ways be prompted for confirmation, regardless of the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 you return  to  the  Log  Maintenanc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5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Shares Detail Report, described  in Chapter 14, can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splayed local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it the Goto Symbol  function key, you are  taken to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 at the  top of the table. This  is the same as hitting  the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Closed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 the symbol of  the local security  whose shares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t the top of the Closed Shares Log. If you leave this entry blank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invalid name, the Local Security Lookup Table pops  up. This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scribed  in Chapter 6.  After you enter  a valid security  symbo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 Shares Log shows  the security's name  and the current  dat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ate range. Closed  Shares records are sorted in  ascending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y the sell date and then by the purchase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alized Sell Gain/Loss. (Or current position for short sa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s:Add - record a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Enter:Change - chang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el:Delete - delet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go to the symbol field, or  return to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closed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osed  Shares Detail  Report  -  generate the  Closed  Shares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the displayed local security an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Apply  Holding Period -  the current  value for the  holding perio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ttings Form is applied to the display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hanging or deleting a sale, be sure to carefully  read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in Chapter 4. There are a number of pitfalls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atch out for, especially if you use the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uncovered short  sales, the  current position,  based on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rice and date,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 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Ins  key to add a closed shares record,  the Sell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closed  shares records  is the  same  as selling  shares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sale,  a price history entry  is added, and you 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Log with the first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.1  Example -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e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/01/90  10.0000  4.9000  49.00   1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/01/90   9.0909  5.3900  49.00   1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/01/90  10.5263  4.6550  49.00  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xecuted a sale of 15 Shares at a Price of $5.292, using  the 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. The closed shares record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maining open shares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are added to the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e record is 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e open shares record is removed, and on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local security record is  changed, with open  shares set to 14.61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71.05, and open commission set to $1.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 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If you hit  the Enter key  to change the  highlighted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 the Sell Shares Form, described in  Chapter 6, pops up.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 minor, you're  usually better  off unselling,  then rese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 in the  Sell Shares  Form are initialized  to the 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 You can  change all  of  the fields  except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The selling method is  not stored in the closed shares  recor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s not ev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changing a  closed shares record, there is  an addi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n the Sell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 Status  of  the  sale:  long  term  (LTERM), 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ERM),  or  short sale  (SSELL).  Remember  that  since  the long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  can vary,  the status of  a sale is  determined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s recorded. The  status is saved in  the closed shares  rec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shares records  are  not affected  by changes  in  the 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also panel to the right of  the Sell Shares Form that shows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formation for the closed shares record. This is not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sale, since multiple  closed shares may be created. The 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n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asis used  for  the sale.  Except  for  the  averaging metho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mount and the purchase basi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riginal Amount of the purchase, which is the amount of the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incipal adjustment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 get to this panel,  use the Open Information key. 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when  changing the open amount or basis. These two are equal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d the average selling method. If you are using the averaging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all open and closed shares  records are used to determine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execute a  sale. Modifying a  sale that used  the average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 affects any  later sales.  Thus,  if you  are  using the  aver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you should delete/unsell all sales  from the most recent to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ant to change,  make your changes,  and then re-execute  the sa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anging the  closed shares  record, the price  history ent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 a new one is  added, and you  return to the Closed  Share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hang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1  Example -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records'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s are changed in the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's  rarely a  good  idea  to change  much  in the  closed shares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ling the shares and re-executing the sale is a better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3  Delet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Del key to delete the highlighted  closed shares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l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 in the  Sell Shares  Form are  initialized to  the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. A panel with open information is also displayed.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deleted, you can choose to 'unsell' th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'Unselling' closed shares records means that the original open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 added back to the Open Shares File. Since open shares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not  saved in  closed  shares records,  a  default note  of  UNSO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the open shares records recreated. Be sure to unsell all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  created by the sale, using  the Delete Range functi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ng the displayed records by a date rang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oose not  to unsell the  shares, the closed  shares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ld shares records  are unsold, Capital Gainz tries  to re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ares with  any existing open  shares records. For  instance, s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 100 shares  from a  purchase of  200 shares,  which changed 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 to only  have 100 shares. If you then  unsold the 100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will combine  the 100 shares with  the remaining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to recreate  the original  purchase. Unsold records  are re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en shares records when the symbol, date, and pric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eleting the  closed shares  record, the price  history ent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and you return to the Closed Shares Log with the 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shouldn't permanently delete  closed shares records, sinc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in performance  calculations. Also, if you  are using the 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 all open and closed  shares records are used 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  Delete Range of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Range function key allows  you to delete the display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losed shares records,  based on the previously entered date  rang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ways be prompted for confirmation, regardless of the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 since many  records could be  affected. You  will als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 option of  unselling the  shares, as described 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 you return  to  the  Log  Maintenanc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You shouldn't permanently delete  closed shares records, sinc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 in performance calculations. Also,  if you are using  th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all  open and closed shares  records are used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1  Example - Delete/Unsell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previous example,  let's  delete/unsell  the closed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order to change  the selling price. In this example,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be  done by  simply  changing the  two records.  But,  if this 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a large number  of purchases, and thus created  many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unsell/reselling is easier. To delete/unsell the two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specify a date range of 1/31/91 to 1/31/91 on  the Log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bring up the Closed  Shares Log, and use the Delete Range key.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to the unsell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 information from  the closed  shares records  will b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remaining  open  shares records.  The net  result  is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 records are  deleted, and  the three  open shares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d before the sale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 for the selling date is not deleted (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ange 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local security record  is changed back to  its pre-sale value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 set  to  29.6172,  open amount  set  to  $147.00, and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re-execute the sale at the corre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5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osed Shares  Detail  Report, described  in  Chapter 14,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for the displayed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 Goto Symbol function key,  you are taken to 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  at the top of  the table. The is  the same as  hitting the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7  Apply Hol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lding period is originally  applied and recorded  at the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since this value could vary from year to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d  an incorrect  value  for the  holding period  in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 at the time you recorded a sale, change it and then a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 to the displayed range  of closed shares records  with the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 Period function. The holding periods of the records are deter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Distribu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symbol  of the local security whose  distribution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ant to view  at the top  of the Distribution  Log. If you 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lank, or enter an invalid name, the Local Security Lookup Table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This table is described in Chapter 6. After you  enter a vali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e Distribution Log shows the security's name and the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the  specified  date range.  The  distribution  records  are sort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er Shar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s:Add - record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Change - change the highlighted distribu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el:Delete - delete the highlighted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 - go to the symbol field, or return to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distribu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Distribution Detail Report -  generate the Distribution  Detai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Recalc Per Share - recalculate the per  share values for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1 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 the Ins  key  to add  a  distribution record,  th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distribution record  is the same as recording  a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 distribution,  a price history  entry is added,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Distribution Log with the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1.1  Example -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 the following distribution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1/01/90  DIV      2.40       0.2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7/01/90  LTCG     0.59       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with distribution information are  added to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these distributions were reinvested,  two records would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 containing per share  information for  the distribu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2 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Enter key to change the highlighted distribution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 in the  Record Distribution  Form  are initializ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's  current values.  You  can change  all of  the  fields excep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For changes  to  return  of  principal,  bond  discount,  and 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 records, related open share amounts are not adjusted.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delete then re-add thes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the  distribution  record,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a new one is added, and you return to the Distribution Lo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anged record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2.1  Example -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 say you change the second  record'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 sh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7/01/90  LTCG      5.73      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chang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har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reinvested this  distribution, you'll also need to adjust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3 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 the Del key to delete the  highlighted distribution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 in the  Record Distribution  Form  are initializ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's current values.  If you are deleting  a return of  principal,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, or bond amortization, you are  asked if you want Capital Gainz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adjust  the basis  of affected  shares. If  so, a 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showing affected shares and the adjustment amount. The adju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he reverse of  that described in  Chapter 6, under  Distribution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of principal and bond  amortization, the basis  of each out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  is increased by the  per share amount of  the distribution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discount,  the basis  of each  outstanding share  is decreased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verse  return of  principal  and  bond discount  or  amort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,  you can also manually  change the open  shares records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urchase amount is maintained in the Original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the  distribution record,  the price  history ent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 and you return to the Distribution  Log with the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shouldn't  permanently delete distribution  records, sinc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3.1  Example -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deleted from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reinvested this distribution, you'll also need to delete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4  Delete Range of Distributi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Range function key allows you  to delete the display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distribution records, based on  the previously entered  date rang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ways be prompted for confirmation, regardless of the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 return  of principal,  bond  discount,  or  bond amort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the range, the basis of affected open share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 you return  to  the  Log  Maintenance Menu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shouldn't  permanently delete distribution  records, sinc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5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Detail Report, described in Chapter 14, can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splayed local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Symbol function key,  you are taken to the symbol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at the top of the table. This is the same as hitt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7  Recalc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alc Per  Share function  key exists to  easily correct a 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.  Some users  don't  understand what  the Per  Share  fiel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  is for, and set  it to the reinvestment  price. Whe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becomes  clear, there's  already a  number of incorrectly 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  This  function   will   go  through   the   distribu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ng the per share values  and updating the distribution 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ed values  may not  be exact, but  will be  very close.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 values, you  must  enter  the  figures  from  your  statemen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on process is slow, but it's easier than 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7.1 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accuracy of this  feature, I executed it against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 of data for: a stock that pays quarterly dividends, and a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s monthly dividends and  bi-annual capital gains distribution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, the  results from  recalculating  the stock  exactly match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values.  The results  from the 42  distribution log entri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varied, but not by m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total per share  figure calculated  when not  accounting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differed  from  the actual  total  by  less than  3.5%  (3.2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, 3.0919  calculated). When  partial periods  were consider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was less than 1.4% (3.2028  actual, 3.2460 calculated).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year period, these difference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ly  2 per  share  values  calculated differed  more than  10%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values  when not accounting for  partial periods.  This figu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 to  1  when   partial  periods  were  considered.  The 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both cases  occurred on the distribution paid on the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vestment made near the end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