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7 - Loc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l Security  Table,  brought  up  from  the  Main  Menu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for  each  local  security  in  the  current  portfolio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ies listed alphabetically  by symbol. The values 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local security Symbol. An * is displayed next to it if a comm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corded and the user setting to flag such rec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 security  name,  plus  (IRA)  if  you  specified  that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was tax 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verage price paid for shares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st price and last pric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number of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st of the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Value of the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open share Gain/Loss amount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folio totals are displayed at the bottom of the scree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total Yield, which is the average yield of all active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total Cost of open shares for all secu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total Value of open shares for all secu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total Gain/Loss amount and percentage for al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vailable from the Local Security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Change - change the highlighted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Portfolio Detail Report - generate the Portfolio 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Price  History  Table  -  view  the   price  history  table  f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Price Update - update the prices of all securitie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Mixed  Detail  Report -  generate  the  Mixed  Detail  Report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6:Activity Summary  Report -  generate the  Activity Summary Re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7:Split Shares - execute a stock split for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8:Portfolio  Allocation  Report  -  generate  the  Portfolio 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9:Fixup  Security -  bring up  the  Local  Security Fixup  Form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Form is brought up to add a local security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Ins  key on the Local  Security Table. The bottom half 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information  about the associated  global security. The 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Local Symbol for the security. This  is a good, shor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, and is used in most  of the other forms and  screens.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the same as the related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Link to Global Symbol,  the global security symbol to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with. If  you enter an  invalid global symbol or leav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 Global Security Lookup Table,  described below, pops up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or select a  valid global symbol, the bottom half of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orm is  filled  in.  Also, the  broker/investment compan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specified for  the global security  are used in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Broker/Investment Company  responsible for sell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ares. For  stocks and bonds,  this will be a broker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company.  For  mutual  funds,  this   will  be  the  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company  or  a  broker.  This  name  provides a  link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 Company  File,  which  contains  addresses  and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If  you leave  this entry  blank or  enter an invalid 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Lookup Table, described below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Account  Number.  For stocks  and  bonds,  this will  b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age  account number or  company dividend  reinvestment pla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tual funds, this will be your fund's  account number or a brok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Sell  Method.  Entering a  blank  or  invalid selling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Sell Method  Lookup Table to  pop up. This table is 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fter  you  enter  or  select  a  selling  method,  the  metho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(Required) Tax Exempt status. If this security is held in an I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ough, or pension plan, it's probably tax exempt. The Schedul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-1  Reports rely  on this  value,  and skip  any secur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 as  tax exempt.  The Security  Table  appends (IRA) 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flagged as tax  exempt. Note that a tax  exempt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different from a security  whose dividends are  tax free.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status is built into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Price Precision. Specifies how many  decimal places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 and per share values  for this local security.  This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accurate  figures calculated on  the Buy  Shares Form, 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orm, and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Shares  Precision. Specifies  how many decimal  places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are  fractions for this  local security. This  is important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ccurate figures calculated  on the Buy Shares Form and Sell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Front-End  Load. The  load normally  charged on  purch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cal security. Can be adjusted or ignored for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Back-End  Load. The  load normally  charged on  sales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. Can be adjusted or ignored for eac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Comment lines let you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 immediately, the same  as hitting Esc  to back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Modify  Global Sec  -  bring  up the  Global Security  Form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 the related global security.  This key is  only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the  form, the  local security  record is  added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Local Security Table, and the new securit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1  Global Securit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Security  Lookup Table  is brought up  automatically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invalid global  security  symbol. This  table  lists all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global security Symbol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entered  an invalid  global  security  symbol,  the curs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 on the  global security  symbol that  best matches  th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Listed function key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- select the global security,  inserting its symbol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's Link to Global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define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hange - chang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from the table, without selecting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11 for how to add, change, and delete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2  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ker/Investment Company Lookup Table is brought up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enter an invalid  broker/investment company name.  This tabl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defined broker/investment comp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entered  an invalid  broker/investment company,  the curs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on the broker/investment  company that best matches  th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Liste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 -   select  the   highlighted  broker/investment   comp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ts name into the form's Brok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define a new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 exit from the  table, without  selecting a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12  for how  to add, change,  and delet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3 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l Method  Lookup Table, described  in Chapter  6, is brought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if  you enter  an invalid  selling  method. The  sell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an be changed later, or  a different sell method can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hares  of this security are actually sold. However, once you sell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f  a mutual fund using  an average price method,  you must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at average price selling method in the future. Even  if you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e  average price  selling method,  it's a  good  idea to  def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until you actually sell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4  Modify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y Global Security function key on the Local Security Form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ring up the Global  Security Form, described in Chapter 11, 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ssociated global  security. If  you  just want  to change  th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symbol that  the local  security is  linked to,  use the  Lin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5  Example -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create a loc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ymbol           :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Global Symbol: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 Co        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      :12345-67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Method            :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          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recision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Precision       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global  security   and  broker/investment  company  were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Form is brought  up to change the highligh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the Enter key on the Local  Security Table.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escribed earlier, is initialized to the current values of 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completing the form, the  local security record is updat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hanged  the security's  symbol, all  of  the security's  open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, and distribution log records are also  changed.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 regardless  of the  Confirm Update global  setting,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could be  affected. On  return to  the  Local Security  Tab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local securit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1  Example -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Local Symbol to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open shares records, closed shares records,  and distribution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security are updated to use the new Loc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Form is brought up to delete the  highligh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 the Del key on the  Local Security Table. The 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 described earlier,  is  initialized to  the  current value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local security record  is deleted, as are  all related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Confirmation  is required regardless of the  Confirm Delet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,  since many  records could be  affected. When you  finish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y  Form, you  return to  the  Local Security  Table,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.1  Example -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local security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open shares records, closed shares  records, and distribution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local securit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Detail Report, similar  in format to 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 is available via  a function key  on the Local  Security Tabl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  Price Histo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History Table function key on the Local Security Table b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 Price History Table for the highlighted security. See Chapter 8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Update  function key from the  Local Security Table 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prices of securities in the current portfolio by enter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creen  or reading  in a file.  See Chapter 8  for informa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  Mixe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ixed Detail  Report function  key from  the Local  Securit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the Mixed Detail Report for the highlighted security. Se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  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ity Summary Report function key from the Local Securit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 the Activity Summary Report  for the highlighted local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 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 a split, bring up  the Stock Split Form  for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y on the Local  Security Table by  selecting the Split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. The fields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Displayed) Global Symbol, the global security  symbol to be spl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rived from the local secur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Date  of the  split. After  you  enter the  date,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searches the Price History File for recent splits.  If you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 a split on  this global  security, Capital  Gainz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 the split and asks  if you want to  continue. If you answer 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return to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Split Ratio,  entered as  VALUE1 for VALUE2. So,  for 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split, enter 2 for VALUE1 and 1 for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ways  asked for confirmation  at the end  of the Stock 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 regardless  of your  global  setting  specifications. Function 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you complete the Stock Split Form, all open shares recor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ecords  for affected local securities, and  the pric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the  global security, are updated  to reflect the split  rat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 the split is applied to all local securities, in all portfol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linked to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split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crease the  number of  shares, such  as in  a 2-for-1 split  or a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 stock dividend.  When you  increase  the  number of  shar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shares is decreased.  For a 10% non-taxable  stock divid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cord a 1.1-for-1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crease the  number of  shares, such  as in  a 1-for-3  split.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the number of shares, the price of the shares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.1  Spli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stock split ratio in the Stock Split Form. Thus,  i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is split into two shares, the ratio is 2 For 1. The number 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multiplied by  the ratio,  while the  price and  per share  valu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d by th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a split  is simple: just  split the  shares with the 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ratio. So,  if you performed  a 2-for-1  split, to  reverse it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 1-for-2 split. However, because of rounding, the resul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exactly the same as the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.2  Example -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have the following open shares information for 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you've recorded the following 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2/01/90   2.40     0.24    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3/01/90   0.59     0.03    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vity generated the following price history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PRICE  1/01/90  4.90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DIV    2/01/90             0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PRICE  2/01/90  5.39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LTCG   3/01/90             0.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PRICE  3/01/90  4.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, recording a 2 for 1 stock split alters the records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20.0000  2.450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18.1818  2.6950  49.00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21.0526  2.3275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2/01/90   2.40     0.120   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3/01/90   0.59     0.015   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PRICE  1/01/90  2.45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DIV    2/01/90             0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PRICE  2/01/90  2.69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LTCG   3/01/90             0.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PRICE  3/01/90  2.3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 records are not affected by a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0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Allocation Report  function key from 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generates the Portfolio Allocation Report for the current  portfol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  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Local  Security Fixup  Form, available from  the Fixup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on the Local Security Table, allows you to modify the 'hidde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 for  the  highlighted  local  security  record.  If  Capital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abnormally while adding, changing, or deleting records, th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7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 information stored  in the security  records may become  out of sy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actual  values in  the Open  Shares File.  The  Consistenc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will show  such discrepancies. If this happens, you 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security records using the Local Security Fixup For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 the Consistency Check procedure fix  them automatically. If necess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activity log  entries must  be fixed manually  prior to 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up on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ecurity Fixup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tal Open Shares: shares of this security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tal Open Amount: basis  for currently open shares. If you are no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selling  method, this is the sum  of the purchase amou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tanding  shares. If  you are  using  an  average selling  metho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ust be calculated  using all purchases and  sales over the lif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tal Open Commission: open commission for outstanding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displayed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Totals - calculate the totals by tracing the activit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.1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p is used  to set the local security's values to  the total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Log. If you  select the Totals function key, these  tota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alculated and entered into the appropri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otals are calculated by tracing purchases and sales,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performance  is  calculated  on  the  Activity  Summary  Report.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ing  open share information should  result in correct  values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, regardless of the selling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.2  Example - 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ower surge rebooted your computer while Capital Gainz was re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chase.  After the computer is  back up, you run  the Consistenc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, and it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:001:LSC:VISTA:[LSC06]Open shares &lt;&gt; log tot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:001:LSC:VISTA:[LSC08]Open amount &lt;&gt; log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investigation, you see that the open shares record was written, b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flected in the Local Security Table.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ring up the Local Security Table and highlight V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ix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 the  Local  Security  Fixup  Form,  hit the  Totals  key  to 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pen totals to match the ope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t the Form Accept key to write the local securi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a simple example,  and power  failures or hard  disk failure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in damage that also  requires re-entry or  modification of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7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