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16 - Data Consist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&gt;&gt; The Check  Data Consistency option  on the Main  Menu proces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 Gainz   data   you've   entered,   looking   for   anomali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sistencies.  This  powerful tool  lets  you  discover  the  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, so you're not reacting to odd symp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1  Consistency Check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sistency Check  Form lets  you tweak the  default parame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eferences. Each value  is described below, along with  examp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utomatically  set  values  that  restrict  output  to  only  'seri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by answering YES to the Serious Errors Onl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ximum  Days  Between  Prices: The  number of  days  betwee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in  the  Price History  File  before  reporting a 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is used to  catch price entry errors  with incorrect yea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price  with  a  date  of  1/1/1.   Stray  dates  like  this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 lower  total return  calculations. You  usually wo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 prices recorded more that a year apart. (Default = 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ximum  Security Yield: The  maximum yield  of a  global secur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 a  message.  One  of the  most  common  data entry  err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 using  the security's  price  for  the  per  share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s,  causing  overinflated  yields.   Dividend  yield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ely exceed 20% or so. (Default = 50.0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ximum  Commission   Pct   of   Amount:   The  maximum   percentag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/sale commissions  relative to  purchase/sale amount. 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$3500, instead of $35.00, for a  commission on a $2000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rigger a  message. You can also use this to make sure your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 taking unfair advantage  of you.  Even with  full service bro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s shouldn't exceed  10% or so, unless  the security is a 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. (Default = 25.0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ximum  Open/Close Gain/Loss Pct:  The maximum  gain/loss percen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or all, of  a security's open/close records. If you enter a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a price  of $1,  instead of  $10, and  correctly enter  a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t $11, then the $1 purchase should  trigger a messag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ce is  $11, a  1000% gain. But,  if a speculative,  low-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takes off,  or you hold shares for  several decades, then the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et fairly high. (Default = 999.99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ximum Calculated Amount Difference:  The maximum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/sale amount and  the amount calculated by multiplying shar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y/sell price.  If you enter a 100 share purchase at a  price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100,  then something is incorrect.  Some variance  sh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ounding.  This calculation even applies  to securities 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ing method, since the actual amounts  are kept proportion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shares.  Total open  values in the  local security  rec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mpared  to the  total  open values  in  the  activity logs,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in the two is a serious problem. (Default = 1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 1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ximum  Adjacent Price Diff:  The maximum  percentag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prices in  the Price History  File. If you  executed a 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from a file, but  entered 4 instead of 40  for one of  the pr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re's  a significant discrepancy in  prices for  this securit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own  a  security  that  gets  bought  out, goes  bankrupt,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ctuates in price a lot, then this message  does not signify a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dividends  per share are also  checked, but  only for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y dividends 12 times per year. (Default = 50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ximum  Selling Price  Diff:  The  maximum difference  between the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used  for the selling date  and the calculated  open price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date. This  actually checks three things.  First, if you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selling method, the calculated average  open price on the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should match  the one  used. If  you changed  open informatio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sales,  then a difference here  indicates an  error.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witched  from  a non-average  method  to  the average  metho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 in sales executed  before you  switched can  be igno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thing this checks is if  you switched from an average metho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method.  Here,  the  sales  using  an  average  price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  You  should  not  switch  from  the  average  selling 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is  checks if  you incorrectly modified  the open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ale. (Default = 1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eck  For Unreferenced  Keys: If  you have  a portfolio  with  n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, or a  global security with no  local securities, or a 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ferenced  by  any local  or global  securities, then  a mess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ed. This  is not the same as  having an orphan  record, such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shares  record  with  no  local  security.  Unreferenced  key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ly valid, and you may want to disable this check.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eck  For  Too Many  Div/Fees: If  you  have more  dividend or 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in  a year than specified  in the global  security, or pay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 fee, then a  message is  triggered. If you  specified quart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payments  for a fund, but  receive monthly  dividends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 will be  about  1/4  of what  it  should be.  Too  many  divid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, or fee payments is nearly always an error.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eck For  Duplicate Activity: If you  have duplicate  purchase, sa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entries, then a message is  triggered. This is almos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, as you  normally don't buy  the same  number of shares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mount on a given day.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eck For Activity/Price Diff: If an  activity entry's price diff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 history price, or  a distribution  per share differs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 history  per share  entry, then  a  message  is trigger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 purchase and a price update on the same day  at differen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message is not a problem.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usually errors, so they are always check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Negative/Zero:  negative or  zero amounts  for  the  number of  shar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triggers a message. These errors  are usually caused by 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, internal program bugs, or incorrect data im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valid  Dates: the date fields in a record could be set to 0 due t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6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, internal program bugs, or incorrect data im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pen/Close Dates: except  for short sales, it's  usually an error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date  in a closed shares  record is later  than the  sell dat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can be caused by incorrect  program use, incorrect impor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or incorrect closed shares record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ttings: suspicious values are  checked for, such as a very high or 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period. You may  want these odd settings,  or they may  be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ta corruption or internal program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rphans: these are references to non-existent  records, such as a 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a  security that has  no corresponding broker  defined, a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ink in a local security  with no corresponding global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or  activity  log  records  for non-existent  local  secur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s  are usually errors, caused by data  corruption, intern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, incorrect data imports, or abnormal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Finally, you can tell Capital Gainz to fix certai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move Blank/Orphan  Records: orphan records contain  data that ref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xistent  records.  For instance,  you may  have aborted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deleting a local  security, and the  security was  deleted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, close,  and distribution  records were  not. You  can redefin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security and delete  it, or  specify YES to this  field so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automatically remov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sync Local Security &amp; Logs: the  local security record maintains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current open shares, and they are updated  whenever open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,  such  as  during  purchases  and  sales.  If  you   ab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the  program  during  an  operation that  manipulates 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the local  security's values  may become 'out-of-sync'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log totals.  For instance,  if  you terminate  a sale  whil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 being converted  to closed  records, some  open record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log, but the local security values may not get 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 be fixed manually  from the Local  Security Table, by 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up  option's  Totals function.  Or, you  can specify  YES her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ix up these discrepa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move  Strange Prices: price  history records with invalid types, d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alues,  or  those that  differ  excessively  from prior  values,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This will not affect recorde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strict the consistency check with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Toggle All/Current  Portfolio -  toggles the  selection of  curr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rtfolios, as shown at the top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Select Securities - select local securities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- exit immediately, the same as hitting Esc to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the form, the consistency check procedure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data records for specified portfolios and securities are checked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may  take awhile, depending on  how much data you've  entered.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,  a log  of  all suspicious  records  found is  displayed. 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, this log can be sent to the printer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suspicious  record  is  identified  in  the  log,  numbered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 a short message.  The short  message, in turn, 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number that points  to a longer message. The longer  messag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errors found  are displayed in order at the end of the log, an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for correcting the problem. Capital Gainz can fix many, 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, problems, since it's not always clear if there really is a problem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records should b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.1  Select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ect  Local Securities  Table allows  you  to tag  secur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. Functions keys at the bottom of the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Toggle  Select - toggle  the tag  on the  highlighted securit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security is tagged or cleared, and the next one 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Select All - tag all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Clear All - clear all tags, such that no local securities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Done - exit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ing the table with no local securities tagged is the same as leav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of them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 Outpu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part of the output  log identifies a record,  and provi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 message along with an index into the list of long messages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port. In the log output, files and records are identified 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hierarchy. The genera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:Record Id:Data File:Record Id:...:[Index]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identifies the Capital Gainz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d is a way to identify a record, such as a date or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points to a longe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a brie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s for specific Capital Gainz data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ttings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::[SET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:portfolio id:[POR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6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y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K:broker/inv co name:[BRK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C:global symbol:[GSC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C:global symbol:PRC:date:[PRC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:portfolio id:LSC:local symbol:[LSC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hares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:portfolio id:LSC:local symbol:OPN:buy date:[OPN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:portfolio id:LSC:local symbol:CLS:sell date:buy date:[CLS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:portfolio id:LSC:local symbol:DIS:distribution date:[DIS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C:CPL:PRC: 2/02/87:[PRC02]Adjacent dates differ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s to the Price History (PRC) entry on 2/02/87, for the glob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SC) symbol CPL. PRC02 is the index into the expanded messages. Simila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:001:LSC:CPL:OPN:10/01/91:[OPN11]Duplicat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s  to  the open  shares  (OPN) record  dated 10/01/91,  for 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(LSC) symbol CPL, in the  portfolio (POR) number 001. OPN11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nto the expand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 shares have two Record  Ids. The first is the date of  the sa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econd is the date of the associated purchase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:001:LSC:VISTA:CLS:  9/03/87:  1/16/87:[CLS06]Closed price  &lt;&gt;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s to the closed shares (CLS) record with 9/03/87 sell date and 1/16/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date, for the local security (LSC)  symbol VISTA, in the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OR) number 001. OPN06 is the index into the expand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 Example - Consistenc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n example of the consistency check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look at each of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)  Several  brokers  are defined,  but  no  global  or local 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hem. I can keep them around or save space by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Looking at  the Price History Table,  I have an entry  dated 1/03/09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L. I made an error entering 1/03/90, and need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6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There's an entry in the Price  History File for the non-existent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symbol F. This  entry doesn't have a  date, either. Normally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n't get  such an  error, but  strange things  can happen  during 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of new features. There's no way to bring up the Price History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non-existent global security. So, to clean  up this record, I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define the global  security, then delete  it. Or, I  can let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remove it by setting Remove Blank/Orphan Record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) These are serious problems - the open shares and open amount total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ocal Security File for CPL don't  match the totals calculat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 Shares File.  More  than likely,  this  inconsistency was  ca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normal program  termination while recording  a purchase. The  ope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 was written, but the local security  totals weren't updated.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ssage suggests, this can be  fixed by running the Fixup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rom  the Local Security Table, and using the Totals func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up  Form. Or, I can let Capital Gainz  fix the records by setting Resy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&amp; Log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Checking the  Open Shares Log, I see that the  10/01/91 purchase for C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 incorrectly entered  twice. Deleting  one of  them fixes  the probl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this problem is related to 6) and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)  There is  a  duplicate  purchase recorded  for  GRACE on  8/12/91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 the Open  Shares Log I  see that this  is OK. This  is a divid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ment plan, and I sent in two  $50 checks that were both used to bu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on the designated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 PSNC is a dividend reinvestment plan where dividends are reinvest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5%  price discount. I used  the Calc Load/Comm function  to determ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before  discount. I also had  regular cash purchases on  these d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 because of  rounding, one of the  prices calculated from the  dis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lightly  different from the  actual investment price. I  can fix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's not a big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Checking the Open Shares  Log and Price History Table, I can see tha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dvertently changed  the price in  the Price  History Table for  VISTA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/07/91. This change made it different than the price in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 Log entry. I can fix the entry in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 can see,  messages don't always  point out errors.  Here,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of  the messages need to  be addressed. Also, some  errors may tri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messages. Depending on  your data and settings, you may  hav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ew  messages generated by  the consistency check.  There's no  poi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 to  eliminate  them all  if  some aren't  really  problem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get  a large number of messages that aren't errors, you ma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just the execution parameters. For example, if you track the pric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of global securities, but  only have a handful of actual holdin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 Check for  Unreferenced Keys to NO, avoiding messages  po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global securities  with no local  security links. In  any case, it'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idea  to periodically run  the consistency checker  in order to  c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problems as ear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6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 Cleaning Up Probl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dicated earlier,  you can let Capital  Gainz automatically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of  the most  clear-cut problems  reported  by the  Consistency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However, the majority of messages may or may not indicat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,  and it's not  clear which records  should be changed  to fix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 So,  most of the  burden is left  up to  you. Here's a  sugg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f activities you can employ to straighten out problem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f the DOS CHKDSK command reports errors such as cross-linked files,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immediately.  PC Tools, Norton  Utilities, and similar  packages o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disk fixup software. If  you don't have access to these,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option on DOS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f you see strange things in Capital Gainz, such as table entries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,  then your index files may be  damaged. Capital Gainz files hav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- the actual data (*.DAT files), and indexes (*.K01 files) that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based on  a key. To  fix damaged index files,  remove them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RESYNC.BAT batch  file. They  will be  recreated the  next time  your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Run the Consistency Check procedure, specifying NO to the setting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/fixup data. Be sure to run it on all portfolios. It's a good ide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 this way first, then use the change/fixup options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Review  the  Consistency Check  log. Mark  the messages  that look 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, ignoring insignificant ones.  If you notice one or  mor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that  have many  associated  messages, then  it's possibl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normal program terminations occurred while recording their activity.  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failure may have corrupted their activit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Are there any Consistency Check messages indicating that security to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 equal to activity logs, or that blank/orphan records exist? If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run the Consistency Check  procedure, specifying YES to the  Resync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&amp; Logs and Remove Blank/Orphan  Records. You can limit this ru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e securities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Are  there any Consistency Check messages  indicating that yields or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 values  of distributions  are too  high? If  so,  you may 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 the  prices  instead  of  the  distribution  per  share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orm. For each security in question, bring up the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and use the Recalc Per Share  function to automatically recalcul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har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 Now, compare  totals in the  Local Security Table,  or Portfolio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,  to your broker and mutual fund  statements. Do they match? If n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ut  the Mixed Detail Report  for each security in  question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 set Show Subtotals in the report parameters to get running tot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shows a chronological history of activity, and you can check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 your statements  for  erroneous entries.  Add, change,  and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, closed, and distribution record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 Did any  Consistency  Check messages  indicate  problems in  the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 File? For  instance,  messages  may  say  that  open,  closed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 log entries don't match  the price history,  or that adja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6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 differ a lot.  Rather than  fix these up  by hand,  use the Rebu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y function in  the Utility Program. Use the Rebuild Pric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Logs option  to first delete the current Price  History Fil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uild it based only on entries in the open, close, and distribution lo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requently  update prices, and don't want to  lose prior entri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 activity, you can at least trim the number of entries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Rebuild Price History to save Weekly or Monthly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) If you  made changes, rerun  the Consistency  Check procedure to 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If you're  still  not happy  with any  messages, carefully 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expanded explanations at  the end of the Consistency  Check 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xplanations  suggest a course of action to rectify the problem.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ing through this step until you're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Backup your Capital  Gainz data, and label the disk  with the dat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 have  pristine data  for  the current  date.  If  you experience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s, at least you have good data saved as of this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Implement a  consistent backup  strategy. Chapter 5  suggests a 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y that rotates multiple disks for maximum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) Avoid using Ctrl-Break, the Reset button, the On/Off switch, and  Ctr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el while  in  Capital  Gainz.  Applications and  systems  softwa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more and more complex, and abnormal terminations should be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 last resort only. Capital  Gainz accesses over 20  interrelat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unting data and index files  separately). Terminating the program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updates  can corrupt  these  interrelationships. Plus,  conside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software: a memory manager such as QEMM, a software  disk cache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SMARTDRV, DOS  and possibly  Windows, etc.  These programs 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ding  a fine-line to avoid harming unprotected operating system area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 make them work harder! If you  started an operation, let it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e  if you can  reverse it. If  you accidentally changed  or delet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number  of records, exit from the program and restore the most re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(you have been backing up,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)  Be sure that  any disk cache in  use has flushed  its contents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shutting down your PC. This is  an often overlooked culprit i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  Disk caches,  like SMARTDRV.SYS  contain recently  access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k. This is done to improve performance, since getting data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disk is much  slower than  reading it from  memory. When  you upd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a  disk file,  the data  is often held  in the  cache until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nactive' period. Usually, this does  not pose a problem, but if  you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apital Gainz and immediately turn off the PC, it's possible tha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 not written out. If  you frequently shut your  PC down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exiting applications,  it's a  good idea  to force  the cache 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d to disk. With  SMARTDRV, this is accomplished with SMARTDRV /C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ven add  this command to  the  end of  the CG.BAT startup 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you can turn off write caching. With  SMARTDRV, this i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pecifying  just the drive letters to  cache in AUTOEXEC.BAT: SMARTDRV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6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