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8 -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the price information is consolidated into this chapter.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s  and forms described here via the Local Security Table 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Table. There are several ways to update security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the Price Update key on the Local  Security Table or Global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,  and cycle through  securities, updating  the prices  from a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Local Security Table,  you cycle through  all secu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rtfolio. From the Global Security  Table, you cycl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the Price Update key on the Local  Security Table or Global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, and update prices  from a comma-delimited  ASCII file. Any 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ies can be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 the Price History  Table key  on the Local Security  Table 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Table to bring  up the Price History  Table for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 Then, use the Ins key to add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&gt;&gt;  Remember: Price  history  is associated  with the  glob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 information for  local securities  is  available through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ink. This approach reduces redund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number of different price and distribution types are support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ypes apply to  both price history and  the activity logs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and  dividend payments. Some  of the types  apply only to 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File, such  as stock splits. And,  some of the types apply 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ity logs, such as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 Price His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choose the Price History function key from the Local 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Table, the Price History Table for the highlighted local 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and requested range of date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ce History Tab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global security symbol and name.  Remember that price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global security, not the loc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history records are interleaved with distribution  and split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in descending date order. For price records, you'r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Date of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Volume (in hundreds), if recorded with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records, you'r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  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at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typ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istribution amount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tock splits, you're show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ate of th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pl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of the table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High price and date, Low pric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Monthly Averag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total Distribution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able includes  distribution per  share amounts  to explain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s due to  dividend or capital gain payouts.  Stock split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for  historical reference only. The  highest price for  the perio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ged with an H, and the lowest price is flagged with an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:Add - add a price, distribution, or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:Change - change the highlighted price, distribution, or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l:Delete - delete the highlighted price, distribution, or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Exit - exit from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PgUp:Top - go to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PgDn:Bottom - go 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Delete   Range  -   delete  the  displayed  range   of  price 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Price  History  Report  -  print  the  Price  History  Report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global security and date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1  Add a Price His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Form is brought up to add a Price History File entr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 the  Ins key on the  Price History Table. The  global security's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ame are displayed, and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Date for the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8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The  Type of  price history  data.  If  you leave 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or enter an invalid value, the Price Type  Lookup Table,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pops up for you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ed the Price type, you also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Price of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The security's trading Volume (in hundreds) on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If you don't want to record volume, turn off the Use Volume on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user setting, and the volume field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selected the Dividend, Interest,  Long Term Capital Gain,  or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Capital Gain type, you also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distribution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ed the Split type, you also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stock spl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hitting Enter  on each fiel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 - exit  immediately, the  same as  hitting Esc to  back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only 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5:Price From Value -  let Capital Gainz calculate  the price based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value.  This function  is  described  below.  This  key is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6:Calc Load/Comm - calculate the net asset value of a mutual fund 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ntered price, which includes a load.  This key is only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If an existing record  has the same type/date, it is  delet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 the new one. Thus, only a single  price can be recorded for a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ompleting the form, you return  to the Price History Tab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entr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1.1  Price Typ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Type Lookup Table is brought up if you enter an invali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 This table is similar to the Distribution Type Lookup Table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Chapter 6, but  has a few  different values. Hitting  Enter selec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pri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typ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8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C -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V - Dividend or INT -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TCG - Short Term Capital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TCG - Long Term Capital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PLT - Stock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 Stock Split here simply records it - the split is no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1.2  Price From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Price  From Value function  lets you track securities  fo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know the share price. This is often the case in retirement pla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s a company-sponsored 401k  plan. You typically  receive a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your  contributions, and the value  of your holdings at 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iod. To track such pl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t up the local  security to use the average selling method (SCAT)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care of partial withdraw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cord  the  initial purchase  at  a  price of  $100.  This  allow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 than $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n you receive a  statement, use the  Value listed on the stateme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a Price in the Price From Valu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n subsequent purchases, use the most recently calculat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 the gains and  losses are determined  by the calculated  pric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egy works well.  Other approaches,  such as using  fees or  fabr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, should be avoided since they result in realized ga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Price is derived from security value, so this feature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ice updates from the Local Security Tabl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nly a single local security can be linked to th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say  you  have a  401K  plan,  and your  monthly 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 is $500. Over the quarter, you'll record three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Price     Amount   Calculated Sh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    1500.00     15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: 15.0000 shares at 100.0000 = 1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the quarter, you receive a statement indic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8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vestment plan is worth $1575.00 on 3/31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 price with the  Price From  Value function, entering  the $15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 Capital Gainz calculates the new price to be $105. You now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15.0000 shares at 105.0000 = 15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 over the next three months are recorded with a  price of $105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$500, and a calculated 4.7619 (500/105) sha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Price      Amount   Calculated Sh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/1/92   105.0000   500.00      4.76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/1/92   105.0000   500.00      4.76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/1/92   105.0000   500.00      4.761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    3000.00     29.28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: 29.2857 shares at 105.0000 = 30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the quarter, you receive a statement indic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vestment plan is worth $3200.00 on 6/31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 the price with  the Price From  Value function,  entering the $3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 The new price calculated is $109.2683, and you now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29.2857 shares at 109.2683 = 3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st is $3000, as it should be, and your gain is $2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- Amount = 3200.00 - 3000.00 = 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gains have been realized. If you make a partial withdrawal, let the 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Form calculate the number of shares based on the amount and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1.3  Calculate Load/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lc Load/Comm  function lets  you determine  the net  asset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oaded price. See Chapter 6 for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1.4  Example - Add a Pric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insert a pric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:C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:01/02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:P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       :$54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      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a price history entry exists for the Price and Type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8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rice history record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open or closed shares records with this Date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e can omit the Volume field through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2  Change a Price His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Form is brought up to change the highlighted  recor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 the Enter key on the Price History Table. The Price Form, 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 a Price History Entry section, is initialized to the current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price  history record  to be  changed. You  can't change  the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ead, delete the original and add the new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change a price history record,  the original is delet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 one is  added. On return  to the Price  History Table, the  new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2.1  Example - Change a Pric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change the Date to 1/31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ld price history entr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rice history record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open shares or  closed shares records  with the old Date or  new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3  Delete a Price His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Form is brought up  to delete the highlighted recor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 the Del  key on the Price  History Table. The Price  Form,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 a Price History Entry section, is initialized to the current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price history record to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deleting the  price  history record,  you  return to  the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able, and the record after the deleted recor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3.1  Example - Delete a Pric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delete the price on 1/31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ld price history entr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open or closed shares records with this Date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8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4  Delete Range of Price His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lete Range  function  key allows  you  to delete  the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the displayed distributions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lways be prompted for confirmation, regardless of the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global setting, since many records could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eletion, you return to the Local or Glob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5  Price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History Report is generated for the specified date range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4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 Pric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e Price Update function  key from the Local or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able,  you are asked if  you want to update  security pric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or from a file. Also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Create Skeleton  File - create an  example price  update file,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lobal security  symbols and  their latest  prices/dates. This 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template to use in creating your own upd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 Price Update From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When updating prices from the screen, you step through each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ter  the date and  share price.  This is a  quick way to  prepar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 at the  end of  the month  or quarter.  If called  from  th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able, you only update  prices in the current portfolio.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 Table, you'd update the prices of al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If you  set the Exchange  field in  the Global  Security Form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are  updated in order by exchange,  then by symbol. This elim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pping  back and forth when  updating prices from  newspaper listings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, if there are certain securities that you don't want  to update pr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, set  their Exchange  field to NONE  so they are  skipped in  th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Update  Form shows the global security  name and Symbol,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hange in the top corner, and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Date for the  price. The  first entry  automatically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ystem date, and subsequent  securities show the last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You can accept this date or enter a 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Price of  the  security. If  all  you  have  is a  fra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, use  the Fraction-to-Decimal  Table to  convert it  to a 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The security's trading Volume (in hundreds) on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8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If you don't want to record volume, turn off the Use Volume on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 user setting, and the volume field is skipp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- exi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Skip Forward  - skip the currently  displayed global  security,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Skip Backward - skip the currently  displayed global security, and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5:Price From Value - calculate the price based on an ente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6:Calc Load/Comm - calculate  the net asset value of a mutual fund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ntered price, which includes a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ng  a form, the  record is  written to the  Price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 and the  form is  displayed for  the next  security. At  the 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securities, you return to the Local or Glob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.1  Price From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 From  Value  function, described  earlier,  lets  you 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for which you don't know the shar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.2  Calculate Load/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lc Load/Comm  function lets  you determine  the net  asset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oaded price. See Chapter 6 for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 Price Update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o update prices from a file, you enter the name of the price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read in. The default format of this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, PRICE, DATE, TYPE,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- global security symbol, quotes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- decimal price value, format 999999.9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- MM/DD/YY, quotes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- PRC, DIV, INT, STCG, LTCG, UPPER, LOWER, quotes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- trading volume, in hundr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omit the type or  specify an invalid type,  PRC (price) is assu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is optional. Thus,  the last two  fields can be  omitted if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dding prices. If the SYMBOL is SYMBOL or blank, it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record read in the price update file, a price history ent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.  The global securities  in the  file can be  in any portfolio  -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't  limited to the current  portfolio's securities even  if call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 Security Table. Also, a given global security can have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ate/price added from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8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the file  is  processed,  a  list  of prices  that  were  adde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. This list is displayed when processing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Chapter 15  for information on  how you  can get  Capital Gainz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ad in a price update file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.1  Price Update File - Differen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ter the default format of the price update file by specif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as the first record, prefaced with a !. This lets you inpu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may  be  formatted differently  without  going  through  a con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The  valid field names are: SYMBOL, DATE, PRICE, TYPE, VOLUM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100.  Any other field names are ignored, so if you had a file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, DATE, HIGH, LOW, CLOSE,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nly wanted the CLOSE price and VOLUME, make sure the first lin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SYMBOL, DATE, IGNORE, IGNORE, PRICE,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Volume  is in  hundreds. If the  file you want  to read  in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 volume, use VOLUME100  instead of VOLUME  so it's divided  by 100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SYMBOL, DATE, IGNORE, IGNORE, PRICE, VOLUME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use the price format line, you'll  end up prepending it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update file  prior to reading it into Capital Gainz. It's a good id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ick this line in a file  by itself, say PRICE.FMT. Then, to prepar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f prices to be read into  Capital Gainz, you can either edi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ad in PRICE.FMT at the beginning, or use DOS' COPY command to pre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FMT. If the price update file is PRICE, the format file is PRICE.FM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ile to read in is PRICE.IN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PRICE.FMT + PRICE PRICE.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you'd then read PRICE.INP into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.2  The Down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pital Gainz Download Program  can access popular online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ownload quotes, convert  them into the  price update file  forma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m  into the Price  History File. It  can even do  this for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don't provide  downloadable  price  files  by capturing  the 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ue and extracting  the relevant  data. While most  services offer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 current prices, several  give you the ability  to read in histo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 data. The  Download Program is  explained in  detail in  the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Download Program Users Manual. All  that's required is a modem a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with one of the supported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8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.3  Example - Price Up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n example of a price upda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PL",52.5," 5/30/9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PEUR",12.4," 5/30/9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PINC",11.38," 5/30/9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PTXF",15.74," 5/30/9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RACE",34," 5/30/9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KRG",17.75," 5/30/9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FZ",74.625," 5/30/9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SNC",20.25," 5/30/9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CHTG",8.98," 5/30/9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CTXI",102.17," 5/30/9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CVIS",10.90," 5/30/9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PL",0.79," 5/06/92","DIV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PINC",0.0028," 5/29/92","DIV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PTXF",0.0749," 5/29/92","DIV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VNC",3.25," 5/29/92","DIV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CCSH",0.24," 5/29/92", "DIV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CTXI",0.38," 5/29/92","DI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first records from CPL through TCVIS are price entries. The typ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field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records  at the  end, from CPL  through TCTXI, are  dividend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include a per share value, date, and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 Price/Volume Al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specific upper  and/or lower  price or  volume limit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that  you are  following, special records  can be  added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 update file  so Capital  Gainz will  alert you  when the  limi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eded. Records are in the same format as standard update record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except you  specify UPPER or LOWER  as the TYPE. For  exampl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alerted if  GRACE breaks out from the  $30-40 price range, and  if PF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 out above $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RACE",40," 5/06/92","UPP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RACE",30," 5/06/92","LOW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FZ",80," 5/06/92","UPP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ates  specify  when the  alerts  should be  triggered.  In 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 the current date was  5/1/92, the limits would  not be che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y are dated 5/6/92. They would be checked on or after 5/6/92.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recorded price is compared to th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n  alert  is triggered,  a  message  is  displayed briefly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 continues. After the file  is processed, the  list of trigg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ert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alerts  work the same way.  For records of type  UPPER or LOW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 is checked first, unless it's 0. If the price does not trigg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ert, the volume is checked unless it's zero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8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RACE",40," 5/06/92","UPPER",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FZ",0," 5/06/92","UPPER",1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GRACE  will generate  an alert  if the  price exceeds 40,  or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 exceeds 80,000 shares, after 5/6/92. For PFZ, volume over 1,000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after 5/6/92 will trigger an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Upper and lower price/volume limits  are manually added to th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file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way to implement alerts is to  set up a price update file with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/volume  limits, and set  the Price File  Read at Startup  in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Form to the file name. Every time you start Capital Gainz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if the limits have been exceeded.  It's a good idea to name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LIMITS.PRC to remember what it'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8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