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6 -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n Capital Gainz  refers to buying shares, selling  sha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distributions. From the Activity Menu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uy Shares - record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ll Shares - record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tributions - recor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sc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Common Option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1  Fraction-to-Decima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data in the Buy Shares or Sell Shares Form, the Fr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Decimal Table displays decimal equivalents for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2  Local Security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Security  Lookup Table is brought up if  you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symbol. For each local security in the current portfol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local security's Symbol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current number of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dates of the Last Buy, Sell,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ed an invalid security  symbol, the cursor is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ing symbol. Listed fun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Select -  select  the  highlighted  local security,  insert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into the calling form's Local Symbo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define a new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Change - change the highlighted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leave the table without selecting a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7 tells how to add, change, and delete loc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3  Auto Calc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y  Shares, Sell Shares, and  Distribution Forms all let  you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automatic calculations with the  Calc On/Off option. When you tur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calculations, you can enter 0  as the value in fields and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will not change it based on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4  Calculate Load/Commission/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 Calc Load/Comm option on  the Buy Shares and  Sell Shares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s  up  a  form used  to  determine commissions,  mutual  fund  load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ield in this form indicates whether you are entering a 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 (commission), or a DISC (discount). The default on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M: If the shares times price is less than  the amount, or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AD: If the shares times price equals the amount, and the  securit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entered a commission  value before invoking  this function,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assumes that you want to see the commission or loa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e Load/Commission/Discoun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ows and accepts the  Before Amount and Price,  which are the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prior to calculating the load,  commission, or discount. Th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is also displayed, but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cepts the  Load  percentage if  calculating  a  load, or  the 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f calculating a discount. For  loads on purchases, the fro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load percentage associated with the  local security is display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on  sales, the back-end load  percentage associated  with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plays the Effective percentage, if entering 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ows  and accepts the After Amount, Price, and  Commission,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alues and th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change the calculated  values, or  accept them  as display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values are transferred to the Buy Shares or 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ffective commission shows the load as  a percentage of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ested. A 5% load is not the same as a 5% commission. A 5%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ission on a $1000 purchase means that $1000 is invested, and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$50 fee is paid. Thus, $1050 changes hands. A 5% load on a $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means  that only  $950 is invested,  and a  $50 fee  is pai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commission is 50/950 = 5.2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 also available when  recording a  price in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r Price Update Form. Mutual funds that charge loads have two pric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ncluding the  load and one  that is  just the  net asset  value.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paper listings include both.  If you separate loads out  as commi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ly have access to the load price, then you can use the Calc Load/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to determine the net asset value and  transfer it back to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r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4.1  Example -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purchase 10  shares of a mutual fund at $10 each for a tot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0. The fund charges a 5% load. To calculate the load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  all  of the  fields  in  the Buy  Shares  Form  down  to,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LOA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 the top of  the form,  accept the  before Price of  $10.00 a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$100.00. Enter 5.00 in the Load percent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fter amount is  calculated to be $95.00,  the after Price (net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) is calculated to be $9.50, and  the after Commission is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$5.00 (5% of $1000). The Effective commission  displayed is 5.26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Form Accept to  accept these  values (or hit Enter  on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on return to  the Buy Shares  Form, the  Price, Amount, and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set to the calcu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plete the fields in the Buy Shares Form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load percentage of the purchase 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open shares record in the Open Log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LOA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before  Amount  of $100.00  and  the  before  Price  of  $10.00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nce  the commission is already  set, the after  Amount of $95.00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$9.50, and  after Commission of $5.00  are displayed, a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percentage of  5.00%  and  the Effective  commission percent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6%. Hit Ctrl- Esc to return to the Buy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4.2  Example - Co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buy 100 shares of a  stock at $52.625 each, and pay your bro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322.50. To calculate the commission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  all  of  the fields  in  the  Buy  Shares Form  down  to, 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COM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the top  of the form, accept the  before Amount of $5322.50 a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$52.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nce 100 *  $52.625 is less than the  amount paid, the after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culated to  be $60.00, and  the after  Amount is  calculated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262.50.  The Commission percentage  displayed is 1.14%. Hit Form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se values (or hit Enter on all of the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on  return to the  Buy Shares  Form, the Amount,  and Commissio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the calcu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plete the fields in the Buy Shares Form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ommission percentage of the purchase 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open shares record in the Open Log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COM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efore Amount of $5322.50 and before Price of $52.625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nce  the commission is  already set, the after  Amount of $5262.5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ce of  $52.625, and after Commission of $60.00 are display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mmission percentage of 1.14%. Hit Form  Reject to retur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4.3  Example -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 a dividend  reinvestment plan  gives you  a 5% discount  o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 with reinvested  dividends. You  reinvest $29.15  at a  pr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6.079, purchasing 1.813 shares. You need to determine the discount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mount should be reported a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  all  of the  fields  in  the  Buy Shares  Form  down  to,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DIS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the  top of  the form, accept the  before Price of $16.079  a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$29.15. Enter 5.00 as the Discoun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fter  Price  is  calculated  to  be  $16.925, the  after  Amoun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to  be  $30.69,   and  the  after  Commission  (discount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to be $-1.54.  Hit Form Accept to accept these values (or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the remaining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on  return to the  Buy Shares  Form, the Price,  Amount, and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set to the calcu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plete the fields in the Buy Shares Form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discount percentage of the purchase 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open shares record in the Open Log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DIS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before  price  of $16.078  (rounding slightly  changed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$16.079) and before amount of $29.15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nce the commission  is already set,  the after price of  $16.925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of  $30.69,  and  after  commission  (discount)  of  $-1.54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s is the discount percentage  of 5.02% (rounding changed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.02). Hit Form Reject to return to the Buy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4.4  Example - Net As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 only have access to the load price  for a mutual f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a 5%  load, then you can still update the price using the net as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Say the most recent load price (asked price) is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mutual fund in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Price History Table key, and use INS to add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the Price Form, enter the $11.00 Price, but don'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Calc Load/Com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LOA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 the top  of the form,  accept the before  Price of $11.00,  an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et to $11.00 (1 share). Enter 5.00% as the Loa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fter  Price, accounting for  the load, is  calculated to be  $10.4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Form  Accept to accept  these values (or  hit Enter  on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on return to the Price Form, the Price fiel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plete the fields in the form to record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Buy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or change a share purchase, you  fill in the Buy Shares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dding  a purchase, this form displays the last entered symbol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or last  entered date. When changing a purchase, this form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values in the record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Local  Symbol of  the security to  purchase. If you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ntry blank or enter  an invalid symbol,  the Local Security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described at  the beginning  of the  chapter, pops  up. Afte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id symbol,  the security's name and  number of open sha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 outstanding short sales for this local security,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will  cycle through them, from  oldest to most  recent, and ask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cover the short  sale. If you answer  YES to cover on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hares field is set to the shor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ate of the purchase. If you  want a different dat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ver the 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number of Shares bought.  If you set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, it's calculated using the Price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 purchase Price  for the security. Thi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ice,  not including any commission  or load. The  pri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  with a date closest to  the entered purchase da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You can use it or  enter a different price. If all you ha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actional  figure,  use  the  displayed Fraction-To-Decimal  T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it to  a  decimal value.  On completing  this field, 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calculated. If  you set this entry  to 0, it's  calcula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s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  If  you  are  tracking a  retirement  plan,  such  as a  compan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nsored  401k   plan,  you  may  not   have  prices 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, you receive statements listing your contribution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 of your holdings at  the end of the  period. To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investments, use the Price From Value function describ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 Amount  of  the  purchase, not  including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or load.  If you entered the number  of shares and pric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 displayed value  is usually correct. However,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ing,  you may need  to enter  a different amount. You  must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of:  number of Shares, Price, and  Amount (unless you turn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lculations).  Although  Shares multiplied  by  Price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, i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 The Commission or  load charged  on the  purchase. A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 should be recorded for brokerage commissions  absorb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 company, as  is  the  case with  some  dividend  re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  You  can have  Capital Gainz calculate  the load,  commiss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 with the Calc Load/Comm function. A negative  com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es a  discount.  See  the  earlier  section  on  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/Commission/Discou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wenty  characters of  Notes about  the purchase,  so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such as DIV REINVEST or IRA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 immediately, the same  as hitting Esc  to back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Sell Shares -  exit immediately, and  bring up  the Sell Shares 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Distributions   -  exit   immediately,   and   bring  up  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Form. 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Calc On/Calc  Off - turn off  automatic calculations,  as describ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chapter. This key is  only displayed when add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6:Calc Load/Comm - the  Calculate Load/Commission/Discount Form  pop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commission and price based  on load percentage,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beginning of the  chapter. This function  is only 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 completing the form  to record  a purchase,  the open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s written to disk. Some of the field values stay  the sam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goes back  to the Symbol  field - this  form is repeatedly 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explicitly exit from it.  A counter in the upper righthand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rm reminds you  how many purchases you've recorded in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Also, the total open shares value is displayed to the righ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field after entering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lues  that you  let Capital Gainz  calculate are  consist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, make sure the local security's precision valu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changing  open  shares,  additional  fields  are  displayed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. Changing and deleting open shares is discussed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ce history is added based on the entered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  Examples -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xamples of  purchases are  given below. In  these examples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charges a 2% load and you mak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000  49.00   1.00     ($5.0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5.3900  49.00   1.00     ($5.5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 1.00     ($4.75 price with 2% 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 we'll assume that the  long term holding period  is 365 days, 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 In these examples, we'll use 1/15/91 as the current date, and a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5.292 ($5.40 price with 2% load)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ese examples  how the purchase commission is  factor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in/loss calculations. Also, the  total gain or loss is  calcu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ing the total number of shares by the current price and sub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.1  Non-Average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ocal security does not use the average selling method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pen shares records have the following 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n_shares * current_price) - open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10.0000 * 5.292) - 49.00 - 1.00 =  2.92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9.0909 * 5.292) - 49.00 - 1.00 = -1.89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10.5263 * 5.292) - 49.00 - 1.00 =  5.71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.73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92/ 49.00) * 100 =  5.96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89/ 49.00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 49.00) * 100 = 11.65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.73/147.00) * 100 =   4.58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92/ 50.00) * 100 =  5.84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89/ 50.0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 50.00) * 100 = 11.42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.73/150.00) * 100 =   4.49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.2  Average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average  selling  method (SCAT),  the  local security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en shares    : 29.6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en amount    : 147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open commission: 3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s pr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6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_amount/open_shares = 147.00/29.6172 = 4.9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633  49.63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4.9633  45.12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 can see,  the purchase amounts  still add  up to  $147.00, b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 prices and  amounts have  been changed  to reflect  the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open shares records have the following 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n_shares * current_price) - basis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10.0000 * 5.292) - 49.63 - 1.00 =  2.29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9.0909 * 5.292) - 45.12 - 1.00 =  1.99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10.5263 * 5.292) - 52.25 - 1.00 =  2.46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.73 (Total) {round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29/ 49.63) * 100 = 4.61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1.99/ 45.12) * 100 = 4.41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2.46/ 52.25) * 100 = 4.71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.73/147.00) * 100 = 4.58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29/ 50.63) * 100 =  4.52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1.99/ 46.12) * 100 =  4.31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2.46/ 53.25) * 100 =  4.62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.73/150.00) * 100 =  4.49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6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Sell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or  change a  sale, you fill  in the Sell  Shares Form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 sale, this form  displays the last entered symbol and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last entered date. When changing a  sale, this form displays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record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Local Symbol  of the security  to sell. If you leav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lank  or  enter an  invalid  symbol,  the Security  Lookup 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t  the beginning of  the chapter, pops  up. After 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symbol, the security's  name, selling  method, and  number of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ate of  the sale. If you want  a different date, en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isplayed date. A warning  is issued if you've  already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e for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Sell Method to  use. These are 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local security record is  displayed, but can usual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 warning  is  issued  if you  try  to switch  from an 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or  try to  use an average  method with a  non-mutual fu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not displayed if you are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 The number  of Shares  to  sell.  If you  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dentity  method, this figure is  uses the  open share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l  in the  Select Shares  to Sell  Table. This  table i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n the discussion  on the ID selling method.  If you set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, it's calculated using Price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 The selling  Price for  the security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price, not including any  commission or load.  The pri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History File with  a date  closest to the entered  selling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You can use it or enter a different price. If all  you ha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actional  figure, use the Fraction-To-Decimal Table, describ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chapter,  to  convert  it  to  a  decimal  value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this field, the  Amount field is  calculated. If you se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0, it's calculated using Shares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 The  Amount  of   the  sale,  not   including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or load. If  you entered the number  of shares and  the pr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culated and displayed value is usually  correct. Howev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ounding, you may need to enter a different amount. You must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of: number  of Shares, Price, and  Amount (unless you 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lculations).  Although Shares  multiplied  by  Price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, i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he Commission or load charged o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&gt;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have Capital  Gainz calculate the  load or  commission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 Load/Comm   function.  See   the  earlier   section  on 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Commission/Discou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wenty characters  of Notes about the  sale, so you 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HOUSE PAYMENT or TO PAY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 immediately, the same  as hitting Esc  to back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Buy Shares - exit immediately, and bring up the Buy Shares For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Open  Information  -  go  to  the  panel  listing  open 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in  Chapter  9.  This  key  is  only  displayed  whe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Distributions   -  exit   immediately,   and   bring  up  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Form. 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Calc On/Calc  Off - turn off  automatic calculations,  as describ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 chapter. This key is  only displayed when ad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6:Calc Load/Comm - the  Calculate Load/Commission/Discount Form  pop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commission and price based  on load percentage. Describ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 of  the chapter,  this  function  is only  display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mpleting the form, Capital Gainz executes the sell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If  the date  precedes  any other  purchases  or sales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, the open shares  are calculated as of this  date.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average method, the basis price is recalculated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Builds a table of open shares to s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s the Open Information for Shares Sol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Information for Shares Sold Report shows the Symbol, na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Price. For the affected open shares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ares sold from the open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 Price (basis  price) used,  which is  the same as 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f you didn't use the average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Amount (basis  amount) used, which  is the same as the 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f you didn't use the average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ain/Loss amount and percentage from the enter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broker/investment company's name  and address,  your account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rief message  instructing the agent to sell the listed shares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Formats report setting is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and short term  totals are calculated  for the Shares, Amount,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, Open Commission, and Gain/Los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exiting from the Open  Information for Shares Sold Repor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 the choice of confirming  or canceling the sale.  If you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, affected  open shares records  are closed. Notice  that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 creates  one or  more closed  shares  records, corresponding 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 open shares record.  The affected open shares records  are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dified, depending on whether you sold all or only some of the reco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n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nfirmation of the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ied  YES for the  Redistribute Proceeds option  in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m: you are  asked if you  want to redirect the proceed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. If you  answer YES, then you are  taken to the Buy Shares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labeled  Redirect  Proceeds.  After  accepting  the  local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the rest of the  values are filled in. You will probabl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urchase price. After completing this form,  you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completing the form to record a sale, some of the field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the same, and  the cursor goes back to the Symbol field - this for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  accepted until  you explicitly exit  from it. A  coun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 righthand  corner of  the form  reminds  you how  many  sales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in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lues  that you  let Capital Gainz  calculate are  consist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,  make  sure  the  local  security's  precision  values  are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 You should record sales in the  order that they occur,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 if you use the average  selling method since the average price re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previous purchases an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nging  closed  shares,  additional  fields  are  displaye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. Changing  and  deleting closed  shares  records is  discuss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ce history entry is added based on the entered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  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l  Method Lookup  Table is  brought up if  you enter  a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 method, or leave it  blank. Hitting Enter  selects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1  First-In/First-Out (FIFO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-in/first-out  (FIFO) selling method sells  the enter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shares beginning with  the oldest open shares.  The open share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canned from oldest to the se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2  Last-In/First-Out (LIFO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-in/first-out (LIFO) selling method sells the enter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beginning with the most recent open shares. The  open share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canned from the sell date to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3  Maximum Gain/Minimum Loss (MAX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gain/minimum loss  (MAX) selling method  sells th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 shares using the open  shares with the lowest  open basis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 commissions. All  open shares  records up to  the sell  dat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4  Minimum Gain/Maximum Loss (MIN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mum gain/maximum  loss (MIN) selling  method sells the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hares  using the open shares with the  highest open basis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commissions.  All open  shares records  up to  the sell dat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5  Specific Identity (ID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c identity  (ID) selling  method allows you  to select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to sell from a table listing the oldest up to the se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 Open  Shares to  Sell Table  shows a  list of  open sha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ascending purchase date order. Shown for each purch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ares to Sell, the number of open shares currently selected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en Shares Left, the number of open shares that would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an entry and hit the  Enter key to call up the Enter  Shares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you can enter the number of shares to s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ows Open Shares, the number of shares for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cepts  Shares  to  Sell,  the  number  of  shares  to  sell  fro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chase.  If you haven't already  chosen to  sell some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 purchase, then this field is  set to the number of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completion, the Select Shares to Sell Tab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6  Single Category (SCAT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category (SCAT) selling  method calculates the averag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 the end of  the sell  date, and sells  the entered number 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 with the  oldest shares. This  method is  only valid  for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, and shouldn't be chang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7  Short (SHRT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 the short  sale  (SHRT) selling  method to  sell  shares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hat you don't currently own.  When selling short, you hope to bu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s back at a profit before the trade settlement date.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a  single  closed shares  record  for  the  short  sale,  with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open shares information. Then, when you record purchases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, you're asked if you want to cover the short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  Examples -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for each selling method are  given below. In these example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charges a 2% load and you mak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000  49.00   1.00     ($5.0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5.3900  49.00   1.00     ($5.5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 1.00     ($4.75 price with 2% 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examples, we assume you sold 15 shares at a price of $5.292 ($5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price  with  2% load,  which is  a bid  price  or NAV  of $5.292)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5/91.  The fund  does not  charge a  back-end, or  selling, load. 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the long term holding period is set to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Some important points to notice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  some of  an  open shares  record's shares  are  sold, 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is applied  proportionally. So, if you  sell 60 shares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share purchase with a $35  commission, the purchase commission 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losed shares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ission closed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n_shares_sold/open_shares) * open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60/100) * $35 = $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though not  shown, selling  commissions are  applied proportionall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So, if separate  40 and 60  shares purchases are combined into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with a  $35 commission, the two  closed shares records create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 applied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n_shares_sold/shares_sold) * sell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60/100) * $35 = $21 for the first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40/100) * $35 = $14 for the second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 only some shares  from an open shares records are sold,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is  allocated  proportionally.  This  is  normally  the 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 the number  of shares  sold by  the  open  price. So,  if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rom a 100  share purchase for $1000 are sold, the purchas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closed shares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amount sold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n_shares_sold/open_shares) * open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60/100) * $1000 = $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e purchase price was $10, this is the same as 60 * 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 amount is also applied  proportionally. This  is usu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 multiplying the number of  shares by the  selling price. So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40 and 60 shares purchases are combined  into one sale at $1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losed shares records created have selling amoun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amount applied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n_shares_sold/shares_sold) * sell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60/100) * $1100 = $660 for the first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e sell price was $11, this is the same as 60 * $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40/100) * $1100 = $440 for the second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e sell price was $11, this is the same as 40 * $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ling notes  specified are included in  all the  closed shares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notes are gone when all open shares in the record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1  First-In/First-Out (FIFO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15  shares using the First-In/First-Out  selling method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creation of  the following closed  shares records  (the '#' 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15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 basis for  the first record  is simply the  open amount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pen  shares record. The open basis  for the next record  is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10.0000 - 5.0000)/9.0909) * 49.00 = 2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52.92 - 49.00 - 0.00 - 1.00 =  2.92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6.46 - 26.95 - 0.00 - 0.55 = -1.04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.8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92/49.00) * 100 =  5.96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04/26.95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1.88/75.95) * 100 =  2.48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92/50.00) * 100 =  5.84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04/27.5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1.88/77.50) * 100 =  2.43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4.0909  5.3900  22.05  0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record  was removed, since  all the  open shares  were sol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record was changed to reflect the sale of 5.0000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2  Last-In/First-Out (LIFO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15 shares using the Last-In/First-Out selling method resul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reation  of  the following  closed  shares  records  (the '#' 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1/15/91  10.5263  5.2920  55.71  0.00   3/01/90  49.00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15/91   4.4737  5.2920  23.67  0.00   2/01/90  24.11  0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basis for the first record is simply  the open amount of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 record. The  open basis for  the next  record is based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15.0000 - 10.5263)/9.0909) * 49.00 = 2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55.71 - 49.00 - 0.00 - 1.00 =  5.71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3.67 - 24.11 - 0.00 - 0.49 = -0.93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.7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49.00) * 100 = 11.65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0.93/24.11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4.78/73.11) * 100 =  6.54% (Tot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50.00) * 100 = 11.42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0.93/24.6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4.78/74.60) * 100 =  6.41% (Tot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000  49.00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4.6172  5.3900  24.89   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record was  removed, since  all the open  shares were  sol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record was changed to reflect the sale of 4.4737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3  Maximum Gain/Minimum Loss (MAX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15 shares  using the Maximum  Gain/Minimum Loss selling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 in the creation  of the following  closed shares  records (the '#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1/15/91  10.5263  5.2920  55.71  0.00   3/01/90  49.00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15/91   4.4737  5.2920  23.67  0.00   1/01/90  21.92  0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en basis for the first record is simply the open amount of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 record. The open  basis for  the next record  is based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15.0000 - 10.5263)/10.0000) * 49.00 = 21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55.71 - 49.00 - 0.00 - 1.00 =  5.71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23.67 - 21.92 - 0.00 - 0.45 =  1.30 (Long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.01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49.00) * 100 = 11.65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30/21.92) * 100 =  5.93% (Long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7.01/70.92) * 100 =  9.88% (Total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50.00) * 100 = 11.42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30/22.37) * 100 =  5.81% (Long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7.01/72.37) * 100 =  9.69% (Total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 5.5263  4.9000  27.08  0.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5.3900  49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record was removed,  since all  the open shares  were so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record was changed to reflect the sale of 4.4737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Gain/Minimum Loss selling method bases its  decision-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sis amount plus commissions, divided by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4  Minimum Gain/Maximum Loss (MIN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15  shares using the  Maximum Loss/Minimum Gain  sell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n the  creation of  the following closed  shares records (the  '#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15/91   9.0909  5.2920  48.11  0.00   2/01/90  49.00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15/91   5.9091  5.2920  31.27  0.00   1/01/90  28.95  0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basis for the first record is simply the open amount of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 record. The open  basis for the  next record  is base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15.0000 - 9.0909)/10.0000) * 49.00 = 28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48.11 - 49.00 - 0.00 - 1.00 = -1.89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31.27 - 28.95 - 0.00 - 0.59 =  1.73 (Long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0.16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89/49.00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73/28.95) * 100 =  5.98% (Long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-0.16/77.95) * 100 = -0.21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89/50.0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73/29.54) * 100 =  5.86% (Long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-0.16/79.54) * 100 = -0.20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 4.0909  4.9000  20.05   0.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ecord  was removed, since  all the open  shares were so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record was changed to reflect the sale of 5.9091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mum Gain/Maximum Loss selling method bases its  decision-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sis amount plus commissions, divided by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5  Single Category (SCAT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xample purchases, values in the local security 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shares    : 29.6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amount    : 14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commission: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basis price for a sale using the average selling metho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amount/open_shares = 147.00/29.6172 = 4.9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633  49.63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4.9633  45.12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can see,  the purchase  amounts still  add up  to $147.00, 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 prices and  amounts have  been changed  to reflect  the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 15  shares using  the average  selling  method results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of the following closed shares records (the '#' column cor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15/91  10.0000  5.2920  52.92  0.00   1/01/90  49.63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15/91   5.0000  5.2920  26.46  0.00   2/01/90  24.82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 basis amount and actual  purchase amount for the  open shar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 in the  closed shares  records. However,  only the  actual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is  stored in the closed  shares record. Thus, when  reports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 amount and price for a sale, the  basis price is calculat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 amount and  number of shares,  and rounding may  slight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basis  for the first  record is  simply the basis  amount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pen shares record,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000 * 4.9633 = 49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 basis for the next record is derived by multiplying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sold by the basis price of the second open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5.0000 - 10.0000) * 4.9633 = 24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52.92 - 49.63 - 0.00 - 1.00 =  2.29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6.46 - 24.82 - 0.00 - 0.55 =  1.09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.3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29/49.63) * 100 =  4.61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1.09/24.82) * 100 =  4.39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3.38/74.45) * 100 =  4.54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29/50.63) * 100 =  4.52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1.09/25.37) * 100 =  4.30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3.38/76.00) * 100 =  4.45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4.0909  5.3900  22.05   0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750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record was  removed, since  all the open  shares were  sol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record  was changed to reflect the sale of 5.0000 shares, preser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shares/price relation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15.0000 - 10.0000)/9.0909) * 49.00 = 2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record for this security contains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shares    : 14.6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amount    : 72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commission: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can see, the important values  are maintained in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In essence, the open shares a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4.0909  4.9633  20.30   0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6  Specific Identity (ID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5 shares from  each of the  three purchases using the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ty selling  method creates the  following closed shares  records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#' 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15/91   5.0000  5.2920  26.46  0.00   1/01/90  24.50  0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1/15/91   5.0000  5.2920  26.46  0.00   3/01/90  23.28  0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basis for each record is based on the 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5.0000/10.0000) * 49.00 = 24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5.0000/9.0909)  * 49.00 = 26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5.0000/10.5263) * 49.00 = 23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26.46 - 24.50 - 0.00 - 0.50 =  1.46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6.46 - 26.95 - 0.00 - 0.55 = -1.04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26.46 - 23.28 - 0.00 - 0.48 =  2.70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.12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entag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46/24.50) * 100 =  5.96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04/26.95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2.70/23.28) * 100 = 11.60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3.12/74.73) * 100 =  4.18% (Total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included commissions in the basis, then the percentages would b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46/25.00) * 100 =  5.84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04/27.5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2.70/23.76) * 100 = 11.36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3.12/76.26) * 100 =  4.09% (Total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 5.0000  4.9000  24.50  0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4.0909  5.3900  22.05  0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 5.5263  4.6550  25.72  0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pen shares record was changed to reflect the sale of 5.0000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7  Short Sell (SHRT)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15 shares  using the Short Sell Method  results in the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 closed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5/91  15.0000  5.2920  79.38  0.00   0/ 0/00   0.00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no  associated open  shares  records  yet.  (Assume no 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or lo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urchase 15 shares  for $77.50  on 1/20/91 to  cover the 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, the closed  shares record  is updated. For  comparison, the 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is the same as the previous FIFO example, and the load is 2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5/91  15.0000  5.2920  79.38  0.00   1/20/91  75.95  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sed shares record's gain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.38 - 75.95 - 0.00 - 1.55 = 1.88 (Short 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s out to a percentag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.88/75.95) * 100 = 2.48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.88/7.47) * 100 = 2.43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sales do not appear on the tax reports until they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8  Compar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example, the selling  methods resulted in  the following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gures in parenthesis show results with commissions in the bas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            : Gain of $7.01  +9.88%  (+9.69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O            : Gain of $4.78  +6.54%  (+6.41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            : Gain of $3.38  +4.54%  (+4.45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        : Gain of $3.12  +4.18%  (+4.09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O            : Gain of $1.88  +2.48%  (+2.4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T            : Gain of $1.88  +2.48%  (+2.4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            : Loss of $0.16  -0.21%  (-0.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Recor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or change a distribution, you fill in the  Distribution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adding a distribution, this form displays the last entered symbo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or last entered date.  When changing a distribution, this 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actual values in the record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Local  Symbol of the security for the distributio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 this entry blank or  enter an invalid  symbol, the Security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described at  the beginning  of the  chapter, pops  up. Afte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id symbol, the security's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 Date of the  distribution. If you want  a different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 over the 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Type of  the distribution. If you  enter an invalid 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ave  the field blank,  the Distribution Type  Lookup Table pops 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types are described  below. After  you enter  the Typ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global security's  price history is searched. If you 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 a distribution for  another local  security linked 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, you are asked if you want to use that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total Amount of the distribution  or fee.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gative values -  for types such as FEEs, Capital Gainz kn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s negative. After  entry, the Per Share figure is calculated.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ounding, the calculated  per share  figure may not be  exac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entry to 0, it'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 distribution Per  Share (not  the pric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per share figure  directly affects  the yiel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 value or enter  a different  per share value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er share amount of  the distribution against your  securit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notice,  if it's available. You must enter at  least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Per Share (unless you turn off automatic calcu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 share  calculation is based on the  shares held at the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pecified date, so that  multiple distributions on  one 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urate per share value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wenty characters of Notes about  the distribution,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such as QUARTERLY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 immediately, the same  as hitting Esc  to back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Buy Shares - exit immediately, and bring up the Buy Shares For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Sell  Shares - exit  immediately, and bring  up the  Sell Share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Calc On/Calc  Off - turn off  automatic calculations,  as describ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 chapter. This key is only displayed when add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completing the  form, the  distribution record  is written  to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recorded a Dividend,  Interest, or Capital Gain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ied YES for the Reinvest option in  the User Settings Form: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if you  want to reinvest  the distribution. If you answer 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 are  taken to  the  Buy  Shares  Form,  now  labeled  Reinv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Although you will normally  reinvest in the  same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direct  the distribution  elsewhere, such  as  reinvesting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into a  money market fund.  You must  enter the purchase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 reinvestment.  After  completing  the  Buy  Shares  For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is complete and you return to the 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just  recorded  a Fee:  Capital Gainz  asks if  you want  to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to  cover the  fee. This  is normally  what a mutual  fund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o when  an IRA  fee  is  due and  you do  not send  in 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 If you answer YES,  you are taken  to the Sell Shares Form,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Sell Shares to  Cover Fee. Although you will usually sell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ame security, you can  cover fees from  a separate money 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After completing the  Sell Shares Form, you return to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just  recorded a  Return  of Principal,  Bond Discount,  or  B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rtization:  You   are  asked  if  you   want  to   let  Capital 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adjust  the  basis  of  affected  shares.  For  retur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and bond amortization, the basis  of outstanding shar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by  the distribution per share  amount. For  bond discou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of  the shares are increased by the distribution  per share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turn of principal and bond amortization, an  error is issued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open  shares do not have sufficient basis remaining. A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showing the open  shares affected,  and how the  bas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 If you  confirm the action,  the basis  of the affected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 completing the form  to record  a distribution,  so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values stay the same, and the cursor goes back to the Symbol  fie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  is repeatedly  accepted until  you explicitly exit  from it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 you how many distributions you've recorded in the current sessio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 is displayed in the upper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nd deleting distribution records is discussed in Chapt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ice history  entry is  added based  on distribution per  sh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except  for return  of principal,  bond discount, bond  amortiz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rued interest, and fee distrib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  Distribu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 Type  Lookup Table  is  brought up  if you  enter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istribution type. Hitting Enter selects the highligh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1  Dividend/Interest (DIV/INT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vidend distribution type, DIV, is used to record dividends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terest distribution type, INT, is  used to record interest.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is available depending on  how you defined the global secur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type. If  the global  security's dividends  or interest  per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0 when you record a dividend or interest, it is chang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 securities and many income mutual funds take into account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 periods,  while  other securities  simply  multip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hares by the per share amount. To account for these differ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assumes that securities  set to receive 12  interest/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s per year factor in partial peri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2  Short Term Capital Gain (STCG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rt  term capital gain distribution type, STCG, is used to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term  capital  gain  distributions.  Your 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that  you receive in the  mail should indicate whether  a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distribution  is short  term or  long term. If  not, assume  it'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. For tax purposes,  short term capital gain distributions  ar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ordinary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3  Long Term Capital Gain (LTCG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ng term capital gain distribution  type, LTCG, is used to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term  capital  gain  distributions.  The  broker/investment 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that  you receive in the  mail should indicate  whether a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distribution  is short  term or  long term. If  not, assume  it'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. On the tax reports, long  term capital gain distributions ar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ed from Schedule B totals and transferred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4  Fees (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e type, FEE, is used to record miscellaneous fees, such as an I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fee, which can't  be associated with a specific  shar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ale. Enter  a positive number for this value, as Capital Gainz kn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it from the  totals. You don't enter  a per share amount 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type.  Fees appear on a separate Fee Report after the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5  Return of Principal (P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of  principal  is  generally  associated  with  Unit Trust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ships,  where you receive  non-taxable returns of  capital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investment has  been depleted. After  exhausting the basis, 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should be classified as long or short term capital gain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etermine the remaining basis from the basis of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pital  Gainz, the per share  amount of the return  of princip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ed  from each  outstanding open  share, with the  original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preserved in  the Original Amount field of each  open shares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of principal is included in the dividend/interes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6  Bond Discount (DI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d discount is generally associated with Zero Coupon Bonds,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d  at deep discounts. While bond holders don't receive interest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mplied  income which is added  to the basis of  the initial inves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no interest is received, bond holders are liable for tax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 interest.  (U.S.  Savings Bonds  are  issued  at  a discou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s can elect to defer reporting implied income until maturity.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the  maturity price  and the issue  price of  disco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  is  called Original  Issue Discount,  or  OID, in  IRS publ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ssued  bonds may also be purchased  at a market discount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ppen if interest rates increase,  causing bond prices to drop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holders  of bonds with OID receive statements indi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 amount of  discount to  report, making  reporting easy.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rulings apply to bond discount depending on whether it'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discount or market discount, as  well as on the actual purchase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human being can possibly  comprehend the maze of IRS rulings,  so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own  in calculating  yearly discount.  Get your  hands on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IRS publications, and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pital  Gainz,  the  remaining  discount  per  share 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in  the Per Share field  of the Distribution Form.  The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recorded is added to each  outstanding open share, with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amount preserved in the Original Amount  field of each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e discount is included in the dividend/interes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7  Bond Amortization (AM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d amortization is generally associated with previously issued  b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 at a  premium over  maturity price.  This happens  when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drop, causing the price of  bonds issued at higher yields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the actual yield down to current rates. You can choose to amort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mium over the life of the bond, based on the earlier of the mat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ll date. By amortizing the  premium, you reduce the amount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ax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bond discount,  the  rules for  reporting  bond amortization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 incomprehensible.  So,  it's   up  to  you  to  decipher   the  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s and determine the appropriate bond amortiz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pital  Gainz, the  remaining amortization  per share 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in  the Per Share field  of the Distribution Form.  The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recorded is subtracted from  each outstanding open  share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purchase amount  preserved in  the Original Amount  field of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 shares   record.   The   amortization   is   subtracted   from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8  Accrued Interest (AC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ued  interest occurs  when  you purchase  a  bond between 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s. Part of your purchase amount is used to compensate  the sell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 earned  but  not received.  Thus,  when  you  receive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payment,  you should reduce  it by the  accrued interest you 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purchased  it.  The  accrued  interest  is  subtracted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1  Dividend and Capital Gain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ay you have the following purchases and dis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buy 10.0000 shares at 4.9000 for 4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DIV      of 2.40 (0.24 per sh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2/01/90  buy  0.4453 shares at 5.3900 (reinv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2/01/90  buy  9.0909 shares at 5.3900 for 4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3/01/90  LTCG     of 0.59 (0.03 per sh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3/01/90  buy  0.1267 shares at 4.6550 (reinv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)  3/01/90  buy 10.5263 shares at 4.6550 for 49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e current date is 1/15/91, and the current price  is $5.292.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dividends are paid semi-annually. The current y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dividend_per_share * dividends_per_year)/price) *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0.24 * 2)/5.292) * 100 = 9.0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 example, you can  see the importance  of the dividends  per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associated with a security through the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return for the mutual fund over the perio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 (1 * 0.24/share on 2/01/90 at 5.3900 = .0445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 (1.0445 * 0.03/share on 3/01/90 at 4.6550 = .0067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shares bought = .0445 + .0067 = .0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at start = 1 share at 4.9000 = 4.9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at end = (1 + .0512) shares at 5.292 = 5.56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= ((5.5630 - 4.9000)/4.9000) * 100 = 13.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2  Return of Principal (P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made the following purchases in a limited partn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1/90  2.0000  5000.00  10000.00   10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1/90  1.0000  5000.00   5000.00    5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 a $750 return of principal on  12/31/90, you would recor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tribution Form. The following record would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Type   Amount    Per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0   PRIN   750.00    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would be adjusted propor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1/90  2.0000  5000.00   9500.00   10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1/90  1.0000  5000.00   4750.00    5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price history would be updated, so that the  price on 12/31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$4750 instead of $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3  Bond Discount, Zero-Coupon Bond (DI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made the following purchase of newly issued b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2/92  2.0000   500.00   1000.00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bond values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 Date   :  1/02/92        Issue Price   :  $5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urity Date: 12/31/01        Maturity Price: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zero coupon bonds, purchased at a deep discount to maturity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ying no interest. The implied interest must be recorded annual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reated as interest income. The implied interest increases the  basi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nd, so the discount  is not taxed again at redemption. In the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 purchased at original issue, the implied interest is usually 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 Original Issue Discount (OID). Capital Gainz does not distinguish 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gular  Bond Discount. Yearly OID  should be reported to  you b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 or purchas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 bonds, the  following table  shows the annual 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, the adjustments  to the  open shares records,  and the new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Type   Amount  Per Share  Adj Open Amt  Adj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2   DISC    71.80    35.90      1071.80      535.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3   DISC    76.96    38.48      1148.76      574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4   DISC    82.48    41.24      1231.24      615.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5   DISC    88.40    44.20      1319.64      659.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6   DISC    94.76    47.38      1414.40      707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7   DISC   101.56    50.78      1515.96      757.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8   DISC   108.84    54.42      1624.80      812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9   DISC   116.66    58.33      1741.46      870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0   DISC   125.04    62.52      1866.50      933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1   DISC   133.50    66.75      2000.00 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nnual Bond Discount amounts  would be reported  as interest inco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. Thus, the  interest income for 1992 is 71.80. The amou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 record is adjusted with  each discount as shown.  The pr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nd is updated with each discount. At redemption, there is no 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since the discount was recorded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4  Bond Discount (DI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made the following purchase of bonds on the open mar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2/93  2.0000   800.00   1600.00    16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bond values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 Date   :  1/02/92        Issue Price   : $1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urity Date: 12/31/01        Maturity Price: $1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pon Rate  : 5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bonds were  issued  at $1000.00  each, but  an  inflation bout 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rates jump, forcing the price of the bond down so the actual y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etitive. You purchased two of these bonds at $800 each. Thus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pon rate is 5%, the actual yield is 50/800 = 6.25%. These bon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wo distribution components: actual interest paid and implied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 bonds, the  following table  shows the  annual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,  the adjustments to  the open shares  records, and the  new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Type   Amount  Per Share  Adj Open Amt  Adj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3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3   DISC    40.16    20.08      1640.16      820.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4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4   DISC    41.16    20.58      1681.32      840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5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5   DISC    42.20    21.10      1723.52      861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6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6   DISC    43.26    21.63      1766.78      883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7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7   DISC    44.34    22.17      1811.12      905.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8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8   DISC    45.46    22.73      1856.58      928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9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9   DISC    46.60    23.30      1903.18      951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00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0   DISC    47.78    23.89      1950.96      975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01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1   DISC    49.04    24.52      2000.00 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nual  Bond Discount amounts would  be reported as  interest inco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. Thus, the interest income for 1993 is: 100.00 + 40.16 = 140.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 in the  open shares  record is adjusted  with each  discoun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. The  price of the bond is updated with each discount. At redem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gain to report since the discount was recorded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d discount reporting  is required unless the  bonds are free 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.  It would be  much easier if  you were allowed to  simply re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as a gain when the bond is redee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5  Bond Amortization (AM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made the following purchase of bonds on the open mar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2/93  2.0000   1200.00  2400.00    2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bond values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 Date   :  1/02/92        Issue Price   : $1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urity Date: 12/31/01        Maturity Price: $1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pon Rate  : 5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nds were  issued at $1000.00 each, but interest  rates took a d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ing the  price of  the bonds up.  You purchased two  of these  bond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200 each. Thus, while the coupon rate is 5%, the actual  yield is 50/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4.17%.  You can choose to  amortize the premium, which  is offset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est  paid.  These bonds  will  have two  distribution  compon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interest paid and amortization for the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 bonds, the  following table  shows the  annual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,  the adjustments to  the open shares  records, and the  new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Type   Amount  Per Share  Adj Open Amt  Adj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3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3   AMRT   -49.04   -24.52      2350.96     1175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4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4   AMRT   -47.78   -23.89      2303.18     1151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5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5   AMRT   -46.60   -23.30      2256.58     1128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6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6   AMRT   -45.46   -22.73      2211.12     1105.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7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7   AMRT   -44.34   -22.17      2166.78     1083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8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8   AMRT   -43.26   -21.63      2123.52     1061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9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9   AMRT   -42.20   -21.10      2081.32     1040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00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0   AMRT   -41.16   -20.58      2040.16     1020.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01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1   AMRT   -40.16   -20.08      2000.00 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nual  Bond Amortization  amounts would  be reported as  an offs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income on Schedule B. Thus, interest income for 1993  is: 100.0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.04 = 50.96. The amount in the  open shares record is adjusted with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ization  as  shown.  The  price  of  the  bond is  updated  with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ization. At  redemption, there is no loss  to report since the prem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corded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d  premium amortization  is voluntary.  Because of  the book-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, many bond  purchasers elect to report the premium  as a los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nd is redee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6  U.S. Savings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can record each individual  savings bond, the small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curities makes this cumbersome. 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mp all savings  bonds of the  same series  into a  single security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ultiple securities with different 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 purchase  using the single security  approach, use a 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  per share. Thus, a $50 bond purchased for $25  would be record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25 shares at  $1 each. To record a  purchase using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denomination,  use the  cost.  Thus,  the previous  examp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as  a purchase  of 1 share  at $25. You  can put the  rede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n the notes  field for the purchase, along with the bond's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edeem savings bonds, use  the Specific Identity  Method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sell individual bonds.  Selling a  $50 bond  purchased at  $25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 sale of  25 shares  at $2  each, if you  are using 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pproach. With the multiple security  approach, record a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hare at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sure the savings  bond security type  specifies to  report sa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. The gain on the sale is then treated a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 purchased one Series EE  $50 U.S. Savings Bond  each mont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months, at $25 each. We'll show both the single and multipl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es here. First, you'd create a glob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curity                      Singl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: SB05                  Symbol       : 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: Savings Bond $50      Name         : Savings B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ker/Inv Co: 1st National          Broker/Inv Co: 1st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t Number  :                       Acct Number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: SB05                  Type         : 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/Year     : 0                     Int/Year   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type is defined as (note the Sched D Sa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curity                    Singl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de    : SB05                  Type Code    : 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: Savings Bond          Description  : Savings B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      : BOND                  Class        : B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s: INT                   Distributions: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 B Int  : TAX                   Sched B Int  :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Term CG: B SCH                 Short Term CG: B 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Term CG : D&lt;-B                  Long Term CG : D&lt;-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 D Sales: B SCH                 Sched D Sales: B 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of Prin  : B SCH                 Ret of Prin  : B 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curity                    Singl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Symbol : SB05                  Local Symbol : 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to  : SB05                    Linked to  : 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ker/Inv Co: 1st National          Broker/Inv Co: 1st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t Number  :                       Acct Number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Method  : ID                    Sell Method  :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empt   : NO                    Tax Exempt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purchases would be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Security  Singl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Shares  Price      Shares  Price   Amount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ught             Bou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01/93   1.00    25.00      25.00    1.00    25.00   $50 C20000001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/01/93   1.00    25.00      25.00    1.00    25.00   $50 C20000002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01/93   1.00    25.00      25.00    1.00    25.00   $50 C20000003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the bond purchased on 1/01/93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Security  Singl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    Shares  Price      Shares  Price   Amount   Open   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d               Sold                     Date   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01/03   1.00    50.00      25.00    2.00    50.00  1/01/93 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 results  in a gain  of $25. This  is reported on  Schedule B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the security typ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won't show accurate performance for the bonds until they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emed, but it significantly reducing bookkeeping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7  Accrued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urchase shares of a unit investment tr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   Shares  Price  Amount  Ope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/01/91  49.00   103.45 5069.05 0.0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r broker  also bills  you for  an additional  $34.30, to 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rued interest owed to the previous owner. Thus, you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69.05 + 34.30 = $5103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 the accrued  interest 'distribution'.  If you receive  two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during the rest of the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Type   Amount  Per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2/01/91   ACCR    34.30    0.7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/31/91   INT     98.49    2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30/91   INT    106.19   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chedule B for the year, you will show total interest for this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.49 + 106.19 - 34.30 = $170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