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Calc!, Yield &amp; Valu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BondCalc! via disk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), may charge up to $10.00 for their disk dupl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BondCalc! we *REQUIRE* that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calc.exe,   readme.now,  readme.bat,  242-9192.800,  pho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calc.exe contains :  bonds.exe,    bonds.hlp     bond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vit4.txt,   order.frm,    orde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.doc,      vendor.doc    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txt.bat  bonds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once a year, send us a copy of a piece of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that you use to promo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form the buyer that they are purchasing copyright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 (BondCalc is free, but they mus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distribute the files in an archieve format, they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tracting archive. This is so that we may deal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easily. THIS DOES NOT APPLY TO DISTRIBUTION VIA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BondCal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Calc!, The Bond Value &amp; Yiel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Calc! is a fast, easy-to-use, bond yield and value calc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at it lets you compare the yields and values for 3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creen. In addition, it will calculate the FV of a bo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optionally factor in taxes and/or inflation. BondCalc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on line, context sensitive help. BondCalc! will pri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utines of BondCalc!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ondCalc!, The Bond Value &amp; Yiel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   (1) 360k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4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.00, however, registration of the us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1991 Pine Grove Software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