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M O R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 by Oregon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r Clubs who wish to distribute the AMORTZ 1.3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:  Please refer to AMORTZ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Non-ASP) Disk Vendor Information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Vendor Update Program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2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, Version 1.30:  The Easy Way to Loa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FINANCE EASY MORTGAGE BANK SCHEDULES BUSINESS INTEREST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Utilities, Home Finance, Business, Finance, Utilities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y to use financial loan calculation system.  Design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understandable to everyone.  Will calculate any of the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(ie. principal, interest rate, payment amount o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) as well as generate a "payback schedule".  Useful in "What I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to see how minor adjustments in interest or paymen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ffect interest paid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is an extremely easy and fast tool used to calculate loan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, interest rates, number of payments or current princi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.  Amortization schedules (sometimes called principal &amp;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an payback schedules) can be printed, or displayed on monitor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Loan totals (principal &amp; interest) are also just a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.  For business users, principal and interest are summariz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al year (defin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was designed to be useful and understandable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financial sophistication - from CPA's calculating a mill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deal to a teenagers determining monthly payments for tha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.  The entire process is menu driven with extensive error check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program very "user friendl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3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can easily be used to test various assumptions (usuall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If" calculations).  Just change the payment amount and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otal interest is saved, or see how much more you can spe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w house if the interest rates drop a bit.  Add $50.00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rtgage payment and see how you can dramatically save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ild equity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 registration is $10.00, including the most recent ver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with free upgrades for a minimum of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Z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gon Software Group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o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me (Jim Bowyer)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egon Softwar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65 S.W. Eagle L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verton, OR 97005-66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 - COMPUSERVE 74040,5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 GEnie Mail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who wish to distribute the AMORTZ package to friend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clusive copyright holder for AMORTZ, Oregon Softwar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4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  Please refer to the additional information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pecific to ASP and non-ASP Disk Vendors, Computer Club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RTZ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plete and distribution is forbidden.  Please contact us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 price or other compensation may be charged for the AMOR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ing offer, without a written agreement from Orego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  For information on combining the AMORTZ pack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grams to form a "disk-set"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Oregon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  In other words, the disk-based Vendor/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erson receiving a copy of the AMORTZ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egon Software Group has not received any royalties or pay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Z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erson receiving a copy of the AMORTZ package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he or she does not become a registered user until Ore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Group has received payment for registr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RTZ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5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egon Software Group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AMORTZ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egon Software Group.  If the version you have is over twelve (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  This version was released in June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Oreg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s, Disk Vendors, and Computer Clubs who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are ASP Associate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e AMORTZ package in accordan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listed above.  ASP Associate Members (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ASP Approved Vendors") in good standing do not nee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mission is in effect until or unless we notify you otherwis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address, as listed in the ASP Vendor Catalog is in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your current address so we can ensure that you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most current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AMORTZ packag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the other restrictions listed above are met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release date of the version you have.  If the version i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(6) months old, then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urrent version.  This version was released in June,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, but who wish to distribute the AMORTZ package, must comp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 (in addition to those listed above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us to ensure that only current versions are distributed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you request permission from us (Oregon Software Group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y of our products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literature which describes our products as "FREE SOFTWARE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 AMOR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ust obtain permission from Oregon Software Group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, simply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(Non-ASP Vendors) would like to be placed on our mailing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upgrades to any of our products, please refer to the "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",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7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lubs and User Groups wishing to add the AMORTZ pack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listed above (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your Computer Club or User Group to be placed o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ist for future upgrades to any of our products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for complete details.  Our address, phone number, and CompuServ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tribute the AMORTZ packag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SP Associate Members in good standing are hereby giv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tribute the AMORTZ package under the Disk-of-the-Month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as Disk-of-the-Month disks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e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. This version was released in June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AMORTZ packag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 AMOR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ust obtain permission from Oregon Software Group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such a distribution.  Automatic permission is granted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articipating in our FREE Vendor Update Program (see Page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Vendor/Distributor Information                       Page 8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Vendor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non-ASP vendors have standard procedures for acquiring new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get them from other vendors, BBSs, etc.  Most authors cannot aff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us by participating in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librarian), the and the name of the program (or program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ould like to receiv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endors participating in our Vendor Update Program will automat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 receive any NEW programs which we may release while their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or Update Program is only intended to help us achiev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with a minimum of cost in as short a time-fr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If you have other standard ways to obtain program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wan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ould appreciate copies of anything you print regarding AMORTZ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information you print or distribute regarding the AMORTZ pack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