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ne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30           Released June 30,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, 1991 by James J. Bowyer, Oregon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Copyright 1991 Oregon Softwar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865 SW Eagle La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3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ser friendly" would be greatly appreci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vailable through several 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is offered on the Runway BBS, Conference 77 (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) through Shareable Software International, Inc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unwa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5) 623-6203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4897 H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6845 V.3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s available -- just leave a message to J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yer.  You can also register AMORTZ on-line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 given.  The most current version of AMORTZ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vailable on the Runway BBS, as well as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laesed by Oregon Software Group and 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(J)oin conference 77 from the main menu to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ducts support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/o 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65 S.W. Eagle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minor features usually off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" which was distributed with the AMORTZ pack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copying the AMORTZ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    Item                                   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Separate Disk)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egon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865 S.W. Eagl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verton, OR 97005-66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