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E R E O   S H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r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R.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--------------------,      ,----------,      ,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8 USER   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----------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 EDITOR . 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----------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 PAK .... 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----------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 LHARC .. 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----------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PKPAK .. 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..   |      |----------|      |   ..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     `..'  |      | PKZIP .. |      |  `..'      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     |  ,---`----------'---,  |     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Stereo    |--| MS-DOS  ........ |--|   She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'  `------------------'  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The components of pow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never sounded this goo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---------.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:                      ,-----'---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.E. Software                    |   .-----'---.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Jones St.                      |   |         |-'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Point, Ms.  39773             `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y D. Wooten Jr.                    `---------'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.) Copyright 1989,90  Microsystems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.) Copyright 1989,90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Shell, M.R.E. Software, Microsystems Research and Engineering (TM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worldw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** INITI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1  INTRODUC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2  THE STS DEFAULT SETUP 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3  RUNNING StS THE FIRST TIME 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4  HOW TO FULLY TUNE STEREO SHELL 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1  SCREEN AND MOUSE OPTIONS 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2  COLOR SETUP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3  FILES/EXTERNAL SETUP 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4  SAVE SETTINGS AND EXIT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5  EXIT NO SAVE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** USING STEREO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  INTRODUCTION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2  THE StS DISPLAY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1  THE FILE WINDOWS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2  THE CHG.DIR. WINDOW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3  THE TITLE AND FUNCTION KEY AREA 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3  StS DIRECT KEYS AND COMMANDS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1  THE CURSOR AND SCREEN KEYS 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2  THE LETTER, NUMBER, AND MARKING KEYS 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3  THE COMMAND KEYS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4  MOUSE CONTROL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5  FILENAME CONVENTION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4  THE DOS MENU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5  THE GENERAL FILES MENU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6  THE MARKED FILES MENU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7  THE EXE COM BAT MENU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8  THE FILE COMPRESSOR MENU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1  THE I/O REDIRECTION MENU 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2  THE EXTENDED ZIP MENU 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9  THE INTERNAL VIEW UTILITY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0 USEFUL NOTES AND HINTS 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** COMPRESSION UTILITY INTERFACING 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** LICENSE/WARRANTY 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1  LICENSE ........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2  WARRANTY ......................................... B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3  TRADEMARKS .......................................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** StS REGISTRATION ............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1  WHY SHOULD I REGISTER ? ....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2  REGISTRATION FEES ................................ 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3  SITE LICENSE/QUANTITY DISCOUNT ................... 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4  THE MRE SOFTWARE BBS ............................. 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5  REGISTRATION FORM ................................ C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also offers many more exciting features.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ment of standard DOS functions is provided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ll known move, copy, erase, etc. and all in stereo!  A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s well as a user defined editor and 8 user defined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erve to enhance the power and usefulness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.  Intelligent menus that appear when a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vide the main user interface.  These menu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 based on the file type and offer the mos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unctions for that type of file in top-down order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, effortless operation.  All ten function keys are also "h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more experienced users with instant action.  And we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the mouse, full rodent support i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fferent file compression programs are also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!  Stereo Shell has built-in menus and a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support PKZIP, PKPAK, LHARC, and PAK.  This system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ffortless interface to these excellent compressi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ystem uses the actual utility programs, not some kind of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roximation to the real thing.  This insures the user that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re really compatible and it also allow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revised versions of the various fi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update S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provides a great shell environm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 activities.  Its ease of use and ability to execu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aking only a meager 42Kb of RAM makes it a refreshing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um-drum character based MS-DOS or some of those plain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directory utilities.  StS is also absolutely perfec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utility program for Procomm (tm)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since it provides the means to view directories, edi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extract and execute files from compressed library fi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much more!  Please give this program a full tes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e know you'll agree, DOS never sounded this good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......The hi-fidelity DOS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will run on the IBM PC-XT-AT-PCjr-PS/2 and all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stem requirement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.......... 128 Kb. minimum.  Shrinks its own memory u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0Kb while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 .. MS/PC 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........... The MDA, CGA, MCGA, EGA, and VGA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adapters that can emulate these are supported.  StS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3/50 line mode as an option on EGA, MCGA, or VGA equ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Full 16 color text mode is provided on all but the MD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ing is user selectable between BIOS and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This program is compatible with DoubleDos (TM)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............ All disk I/O is controlled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  Stereo Shell was designed primarily fo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based systems and at least one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ystems.. StS version 3.20 has been tested on the Novell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oftware with excelle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1                     INITI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1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s a built in setup program to allow the user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his system and requirements.  This section will gu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itial execution of the program and also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2              THE STS DEFAUL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comes pre-configured to run on what is considered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ystem configuration.  It assumes you have an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 and that your primary hard disk drive is C:.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totally re-settable with respect to these parameter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uses several external utility programs t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of library file handling, editing, and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defined for these functions is C:\STEREO. 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ut not required that you create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on the root directory of your primary hard disk an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in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EXE   ........ ZIP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........ ZIP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.EXE   ........ ARC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.EXE ........ ARC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........ LZH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.EXE     ........ PAK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???.COM ........ ASCII file li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.EXE     ........ ASCII text editor  (available from M.R.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ll of these programs or do not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no problem.  The creation of this sub-direc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all these programs should only be consid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3            RUNNING St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S, just type in STS at the DOS prompt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ny other program.  StS is not resident or special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l operation with one exception.  StS expects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string defined.  In 99% of all cases MS-DO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one this job for you so no action is requi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StS does not find this string, it will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If this happens, then simply add this statem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 SET COMSPEC = C:\COMMAND.COM 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hard disk, you should adjust the drive letter a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ed, the StS screen will appear on your displ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black and white.  The system defaults are set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 which allow the program to operate on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display compatible system.  If your machine is not IB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you will need to specify the /B switch on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force StS to use BIOS screen writes.   ie. ST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very old IBM CGA cards may experience display "fetch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now" on the display when StS is running.  StS has a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on option which may be used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snow suppress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ress the &lt;Alt&gt; &lt;S&gt; key pair to go into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Press the &lt;F1&gt; function key to set Screen and Mou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Press the &lt;F1&gt; function key to toggle Snow suppression &lt; 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Press the &lt;Esc&gt; key when you are finished playing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) Press the &lt;F4&gt; key to save the change and exit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4          HOW TO FULLY TUNE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outline the operation of Stereo Shell's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enter.  To fully exploit the power of StS,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nderstand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setup area, press the &lt;Alt&gt; &lt;S&gt; key pai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a screen with five windows. 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in menu area that provides access to the various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routine.  We will examine each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1        SCREEN AND MOU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) Screen and Mouse settings allows you to set various oper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The sub-menu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Snow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provided for users of older IBM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.  It prevents flicker when the screen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direct video mode.  If you have an old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you will want to toggle this option ON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simply press the &lt;F1&gt; key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now problem, leave this option off for 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Exploding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s sharp and makes noise.  Toggle it by pressing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Date/Tim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users who find the ticking clock irritating o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don't know or care what time or day it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y pressing &lt;F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Sound effe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or disables all sound effects in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Hidden file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&lt; ON&gt; StS will "see" and display hidde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on your disks.  Hidden files will carry a small "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-lighted by the date fiel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Screen saver. (3 mod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S screen saver will clear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fter ten minutes of keyboard inactivity. 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s in this section, the screen saver is a 3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The (OFF) mode will disable the feature entir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 ON) mode will simply clear the screen to black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SG) mode will randomly "bounce" a message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rompting the user to press a key. 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in effect when the StS screen is activ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lank the screen while the user is execut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from Stereo.  The screen saver is also a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 the screen to black" type, it does no fancy or d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ous tricks with the video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Wrap around file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n, the file and directory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wrap around from top to bottom,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ursor moves past the first/last fil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 occurs, the speaker will beep to ind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Mou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refer to the emotional state of the ro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provided to allow the user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mouse.  To set this value, press &lt;F7&gt;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instructions and the current value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gt; and &lt;-&gt; keys to change the value, press &lt;CR&gt;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.&gt;  Press 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2           COL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Color Setup (main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set the screen window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ber keys listed in the menu to set your desir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press &lt;CR&gt; when satisfied.  We have provided a "magic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 #9) that will give you a default color setup to exam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of the colors abides by the follow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lack, blue, green, cyan, red, magenta, brown, white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 will cycle through 16 shades of the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ackground colors use only the low intensit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3) Color Set (bord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adjust the border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-lite bar color.  Its operation is identical to (F2)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3          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nterfaces to various external program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pressed files, edit files, and mor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define the programs and location of these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e need to define some general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These rules apply to all programs defin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RULES FOR EXTERNAL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 Include the drive letter.  Unless you absolutely plan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S only on one drive you will need to includ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progra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 Include the full and complete path from the root.  StS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EXEC function to run these programs.  The EXEC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earch for the user defined PATH=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o you must explicitly tell StS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 Include the complete filename with the extension.  The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oes not assume a .COM or .EXE extension as doe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 If the extension is not provided StS will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my editor (E88.EXE) was located in a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 call GREAT which is itself a sub-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 located on my hard disk drive 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string to define the Editor utl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DITORS\GREAT\E88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we have the general rules down, lets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needed.  These will be discuss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To set these strings, press the associated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in the new 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ZIP utility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programs to work with .ZIP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ARC utility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programs to work with .ARC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LZH utility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programs to work with .LZH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PAK utility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programs to work with .PAK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NOTICE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ease see Appendix A in this .DOC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ing the actual file compression program commands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empt to change these strings before reading Appendix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and (F6) Editor, Viewer and user files 1-3  &amp;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may be ANY user defined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It is highly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be capable of accepting the file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ed on the command line.  For example: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E88 from the DOS prompt and give it a filename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same time. ie. C&gt;E88 myfile.txt  would load E88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myfile.txt.  If your word processor can accep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in this manner, it will work well from StS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note a line asking for parameters to pas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refer to command line switches that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ccept.  For example if I use the /H option with E88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editor to come up in 43 line EGA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If you want StS to prompt for user input parameters,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estion mark (?) in the parameter field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er definition is optional.  The user may defin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view program in a manner similar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above.  If the viewer is not defined by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 will use its internal view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defined utility(s) can be ANY .EXE, .COM  or 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the utility accepts a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should set the Pass filename option to &lt;Y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for StS to pause before it clears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n set the Pause option to &lt;Y&gt;.  The paus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the user to read whatever text that the utility m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o the screen just before it exited.  If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.BAT file that changes directorie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omplete path from the root with the C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can be used for a secondary editor 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Buerg's LIST.COM program is a popula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StS version 3.20 now supports up to 8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Help File path/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the user to define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S help file.  The help file may be an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Follow the on-screen instruction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Working directory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 setting for the right side of the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.  Stereo Shell uses this working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ource and destination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, or extracted from, 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efaults to C:\ZDIR\ and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not adjust this unless it is necessary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for some reason does not have a C: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space on it, or you just can't st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IR, it should not be necessary to change this pat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decide to adjust this, please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on the screen carefully.  Include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complete path from the root.  This direct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imes contain large numbers of files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on a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4          SAVE SETTING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5)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in menu option will save the settings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back to the StS main screen.  The settings ar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current disk drive in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CFG.CFG.  In the event that you ever want to start o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rogram default settings, simply erase this .CFG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NOTE:  You may set each window of the StS display to s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various manners by using the &lt;F3&gt; function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main program.  When you select option (F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etup mode your currently defined sort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aved.  The windows will then "come up" sorte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m defined each time you execute 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 environment variable setting is provid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 code" the configuration file name and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will allow you purists out there to put the confi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ation file in some place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allows users who desire to run STS from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to ensure that STS will always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is:  SET STS_CFG=[d:][path](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all CAPITAL LETTERS.  It is the user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valid drive and path specific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your config file in a different place bu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go through the setup procedure again, first cop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onfig file to the place where you want it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string to point at it.  If you rename it,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contains the proper name.  ST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= data if found, otherwise it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and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I wanted my config file to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I have named STEREO, I would add this 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AUTOEXEC.BAT file.   SET STS_CFG=C:\STEREO\STSCFG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Note that I have included the complete drive, pa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is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5                EXIT N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6) or &lt;Esc.&gt;  Exit NO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back to the StS main scre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hanges in the STSCFG.CFG fil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colors or for temporary 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2                   USING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was also intended to be a fast, simp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 program to handle the otherwise tedious task of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StS takes a fresh approach to this ta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uses a separate directory and split screen display to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itor the files associated with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provides intelligent, easy to use menus for handl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ing functions.  These menus are intelligent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appears on the screen for the user is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file selected.  For example, selecting a 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display will automatically open the fil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ndow.  The menu functions are of the "point-n-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but also allow quick execution via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supports most of the standard file and compress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menus and function keys.  The following list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the user an idea of what St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 .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read-only files ............ (asks to be sure, then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agged files  ............... (very fast and smo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files  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agged files ............... (prompted super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ged to library file ....... (build a compressed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to another format . (block convert your librar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........................ (built in dual mode 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........................ (user defined editor/W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modify ............ (change dates times and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function ............... (8 user defined utility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 .................. (.EXE, .COM, .BAT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nd filename .............. (intelligent search within di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with a single keystr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from DOS menu. Allows A-Z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changes un-hooked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from DOS menu. Allows A-Z driv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 ................. (fast, easy, sidebar techniq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irectory ................... (from DOS comman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..................... (sort each window independen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................. (use &lt;F10&gt; or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...................... (run any DOS command from 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ateway ...................... (type EXIT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.ZIP .ARC .LZH .PAK formats     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mpress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                               |-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pression                               |- comman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in compression                      |- Works with fou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list compression contents.             |- p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                                  |- Tagged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compression.                 |- as well,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format to format            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2                  THE St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S is executed, the user is presented with a scree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3 main sections.  There is a left file window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debar labeled Chg. Dir., and a right file window tha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working directory.  Near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itle line with date/time display and also a function ke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, explaining what the screen windows mean and do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important section of the .DOC file. 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StS display and the stereo directory conce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remainder of the information presented here almost redund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screen/dual directory display is the key to StS's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at sets it apart from other DOS shell utility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at the top of the display and examine each main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1          THE FIL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file windows are dynamic.  They are capable of displa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contents of any drive or directory on your mach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work with two fully functional displays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or an extremely powerful file manipu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utility.  The user can work "between" the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ving or copying files.  This unique ability eli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cessity of ever typing in a path or filename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; StS does allow you to type in paths and su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but unless a file is being renamed or creat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sible to do all move and copy operations with onl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r 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pertaining to the current file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ented at various points within the window. 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each file window, actually on the border, St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= message.  This will always show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window is currently assigned.  The drive:path a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is currently pointed is displayed in the top 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of the window.  In the center or main sectio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ilename-size-date display.  An occasional hi-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containing a lower-case s, r, or h may also appear ju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date on some files.  This indicat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pecial attribute(s) assigned to it on the disk. r,s, and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read-only, hidden, and system files respective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where the file has more than one of these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important will appear with the hierarchy being 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, s.  Also note that several filenames may also show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to the immediate right of the file size.  This dot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archive bit is set.  File attribut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are discussed later in this manual under the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display will list the files present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rted order depending on the sort option chose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ypes of file/ext, ext/file, date, size, and uns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nd selected by pressing &lt;F3&gt; or &lt;Alt&gt;&lt;F3&gt;.  &lt;Alt&gt;&lt;F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ycle backwards through the list of sort types.  Th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efined for each window is saved when you save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 mode.  In the bottom title area the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lected drive is shown.  The sort type, file size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ributes are shown on the bottom bord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2        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enter of the display is a narrow vertical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Chg.Dir.  This window area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information and allow you to easily move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ief definition is in order here to explain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Shell jargon:.... "Hooked" refers to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indow as it is graphic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When the Chg.Dir. window is hooked to a file window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be connected to the file window and will 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uter boundary.  If the left and right fil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fferent colors, the Chg.Dir. window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the file window to which it i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 always displays th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window currently hooked. 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or moving the mouse will allow the user to hoo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.Dir. window to either file window so long as there is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formation available to be read from that drive. 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prevents the user from placing the cursor in a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window and thus will not allow a hook when a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blank and contains no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, or directory sidebar window is a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f StS and provides the user with the means to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n the disk.  The change directory sideba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, in sorted order, the sub-directori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hooked file window.  By separating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name list and providing the user with a scro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listing, StS is probably one of the fastest, easies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nvenient to use directory programs available. 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"light bar" on the directory you want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, you can move anywhere on the disk.  One fe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display may not be familiar to some us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some explanation here.  If you are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listing, you will notice that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g. Dir. sidebar window appears as two dots (..)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ots are the link to the parent of tha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double dot directory will take you "up a not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is is the means to go backwards on the tre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method to do this job, not something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author.  In fact many users will be deligh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this works from the DOS prompt.  Anytime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entering a CD .. command will take you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title area of the Chg.Dir. window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marked (tagged) files for the currently hook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One quick trick worth mention here is the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user can mark all files in the window and quickl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disk space occupied by the files.  See the INS and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the mark/un-mark a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2.3      THE TITLE AND FUNCTION KE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bottom of the StS display the user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itle/version/copyright and date/time line.  Bel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unction key guide.  This is a standard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shows an abbreviated command for each F-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8 and F10 may be used to rename and erase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files.  DOS 3.xx+ is required to 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3            StS DIRECT KEY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will describe the direct ke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StS user when file sel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3.1       THE CURSOR AND SCREE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and screen keys provide the user with th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files and directories.  Here we will li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keys in this group and detail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Left and Right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and right arrow keys select the screen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window will contain a "light bar" curso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wrap around between windows and all empty wind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Up and Dn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 and down arrow keys allow the user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 within a window.  These keys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croll the display when on the edge.  The speaker will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and last entry in the window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Home and End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me and end keys will instantly scroll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the first and last entry in the window and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PgUp and PgDn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up and page down keys will instantly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ndow display one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tab key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key will move the cursor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2     THE LETTER, NUMBER, AND MARK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and number keys serve a very important ro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S user interface.  This section explain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letter keys; A,B,C,D, etc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keys are used for a "QUICK FIND" sc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 letter key will find a filename, extens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ginning with the letter that is nearest to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ing the letter that was pressed.  This QUICK FIND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ither the filename or extension depending on wha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elected as the primary sort, ie. filename/ext or ext/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QUICK FIND also has some built in intelligence.  I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a directory have extensions that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letter, and you are sorting by extension, then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utomatically switches to a filename find.  This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users to set up directories containing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ame type and still be able to use QUICK FI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.  QUICK FIND is disabled if you have selected any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file/ext or ex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letter key more than once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file starting with that letter and so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is found.  Pressing the same letter key tw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will cause the cursor to again go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start back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keys for the QUICK FIND are A-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number keys; 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keys allow the StS user to select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or display in the hooked window.  Upon execution,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drive information from DOS and assigns the number keys 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to access the correct drive letters.  The keys are assig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A: 2=B: etc.  If you press an unassigned number key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with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number key will change the hooked window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ecified.  The user can change the other si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 side by using &lt;Alt&gt; &lt;1,2,3,etc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more drives than are accessib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may select these 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he &lt;Alt&gt; number keys; &lt;Alt&gt;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The combination of &lt;Alt&gt; and the number keys 1,2,3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user to change the un_hooked fil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rive.  This is a very important feature due to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iosyncrasies of stereo windows.  If you have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at say, a blank, formatted floppy dis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ok to that window because it is totally blank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1,2,3 will allow the user to change the drive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thout ever hooking to it.  A good way to rememb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o always think of the un-hooked window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window and hence &lt;Alt&gt; ke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more drives than are accessib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may select these 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space bar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will mark or unmark (tag) a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py or erase activity.  The marked fil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mall diamond displayed at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Ins. and Del. keys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and delete keys will instantly mark or un-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a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H] key. &lt;   (hel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load the user defined StS hel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t with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Q] key. &lt;   (qu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is the fastest way to exit from St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is key combination will return the user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 the drive/directory that was current when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R] key. &lt;   (res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reset the right side to the work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S] key. &lt;   (setu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place StS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T] key. &lt;   (time chec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combination will toggle the hooked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etween size/date and date/time mode.  The window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window can be saved by saving the setup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se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E] key. &lt;   (enhanced displ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switch the StS display resolou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GA, EGA, or VGA equipped systems.  Three modes are s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ed on the MCGA and VGA, two are available on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D] key. &lt;   (DOS commmand/gatew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open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3            THE COMMA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keys open an StS menu.  This section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Enter key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rriage return or enter key is used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.  In the case of a directory selection,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change and display the new directory in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ny associated sub-directories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bar area.  In the case of a file selection, StS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menu to work with that file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A .ZIP or .ARC file opens the compression menu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.COM or .BAT file opens the EXE COM BAT window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any other file extension opens the GENERAL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[F1], [+], or [Esc]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F1, +, or Esc. keys opens the DOS men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indow is described in detail in the following section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w, this is how it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decided to use so many keys to do this job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reasons.  F1 and Esc. are the keys mos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inctively think of as the method to escape from, or ge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ing, a program.  So, they were both used here.  F1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nicety of being the first command in the DOS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ly, EXIT to DOS.  By pressing F1 repeatedly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xit from StS.  The plus key was chosen for its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keyboards have a large plus key located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keypad (cursor control) area, using the plus key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Esc. allows one handed operation of 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key works as a replacement for Esc. everywhere in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the program is prompting for a filename. 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full cursor control, an ENTER key, and a plus key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one bundle on the standard keyboard,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operate StS with just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other active function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ther function keys are active when StS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mode.  Here is a description of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 Function key F2 calls the marked file op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ill allow you to move, copy, erase, etc.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 Function key F3 will cycle the currently hook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various sort types and re-sor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 [F3]   This key pair is identical to [F3]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 up though the sort types.  Press this pair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 Function key F4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Function key F5 will immediately execut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utility program, passing to it, the filename bene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.  Please see part 1 for information o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 Function key F6 will immediately execut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utility program.  The Stereo Shell view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e filename extension and appear either in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r ASCII mode.  Pressing the space bar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  Please see the later section on St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 Function key F7 will allow the user to move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ory.  When F7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path filename to move to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 If only a path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to the new location using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ew name is specified, the file will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ov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  Function key F8 will allow the user to rename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8 is pressed, the lower screen will be overlai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* * * F8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If a valid path is entered without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file is simply moved to the new location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and filename are entered, the file is both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!  If only the filenam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simply renamed. 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  Function key F9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or directory.  When F9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[d:] [path] [filename.ext].  The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selected file will be displayed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x window.  If only a drive or pa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file will be copied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same name.  If a new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the file will use the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0]  Function key F10 is the erase file command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or confirmation of the erase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function for a more efficient way to 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 [F10]   The key combination of Alt. F10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directory under the cursor!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 operation simply "zaps" the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used to delete a directory entr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empty or StS will report the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not be removed.  Please note that a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bination was used for this func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idental erasur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4          MOUS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includes a built in mouse interface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, a Microsoft compatible mouse driver is al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See your mouse documenta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S mouse interface emulates various keyboard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user control.  The key emulation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button:...... Same as &lt;C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button:..... Same as &lt;Esc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buttons:..... Same as &lt;Space bar&gt;.  Hold to repe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away:........ Same as &lt;Up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toward:...... Same as &lt;Dn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left:........ Same as &lt;Lt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right:....... Same as &lt;Rt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5          FILENAME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uses standard DOS filename conventions when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put.  Items displayed in square brackets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ose displayed in parenthesis are required.  Al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must be followed by a colon and all path names must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a slash or backslash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conventions, see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4                  THE DO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 provides the StS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ome basic program functions such as opening the DOS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g StS.  This window is opened by pressing either &lt;Esc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take the functions availabl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explain them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QUI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d StS.  Through this method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xit back to the original load drive\directory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ither displayed window.  See also &lt;Alt&gt;&lt;Q&gt; for a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RASE working dir.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a fast and neat method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working directory.  When selected,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ing directo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DOS gateway/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pens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REATE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allow the user to create a totally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.  The user will first be asked to select a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he program will prompt for the filename.  S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xecute the utility and pass the create comman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are currently in the work dir.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 compression or added to any exist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name specified by the user.  The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currently hooked window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rompted for the file type or filename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* This command invokes a sub-menu that allows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rection.  Please see section 2.8.1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MAKE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the user to mak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on the disk. 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directory name.  Pressing Esc. while being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ARK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will open the marked file operations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 user to do marked operation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DRIVE chg.  (hooked s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the user to change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hooked window is assigned.  Users with more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han are addressable via the number key metho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ptions F7 and F8 to reach them.  StS internally bit-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id disk drives and will only display valid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 can select drives by moving the mouse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icking the left button on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DRIVE chg.   (un-hook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identical to option F7 above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lows selection of the un-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SETUP (tune Stereo Sh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n the internal setup program. 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 is explained in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5              THE GENERAL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have an extension of EXE, COM, BAT, ARC, ZIP, et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scribes the options available via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VIEW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un the internal dual mode view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utility will begin in either ASCII or Hex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file type selected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itch modes.  The full cursor pad or the mou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vi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DIT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user defined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ord processor program and pass the filename to it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rt 1 fo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USER define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OPY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directory.  When this function is used,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 a new [d:] [path] [filename.ext]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If only a drive or path is specifie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pied to the new location under the same name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is specified, the copy of the file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ame.  * * * As a special feature of St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specified, and the user simply presses EN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window and vice-versa.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le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RENAM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renam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* * This function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If a valid path is entered without a filenam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imply moved to the new location.  If a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re entered, the file is both moved and re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peration!  If only the filename is given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named.   Pressing Esc. while being prompted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OV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mov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path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This function is a variation of the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ailored specifically for moving files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paths are on different driv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to a copy/delete sequence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operation.  The move command takes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reo aspects of StS by allowing the user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ERAS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filename appears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window.  Selecting this option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rning: The user is not queried for a confi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ase single file commands.  Pressing this key WILL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It was felt that since this was a menu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nd the key was well defined, tha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on the single file function would be a burd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In keeping with recognized DOS methods,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rase commands do prompt for a Y/N confirmation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erase comman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open another menu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file attributes, date and time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change them.  To change any of the file attrib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the appropriate function key. &lt;F1-F4&gt; The attri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 will be toggled off/on.  Selecting &lt;F5&gt;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file's date and time.  When &lt;F5&gt;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appear on the displayed date.  At this point,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an be done; (1.) Press &lt;Esc&gt; to exit with n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.) Press &lt;Enter&gt; to automatically insert the current dat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(3.) Type in the complete date/time values. 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file attributes are defined by DOS to classif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disk.  The archive, system, hidden, and read only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ntrolled with this option.  What follows is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normal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: This bit is set ON by most programs that are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hanging a file. (text editors for example)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urned off by most backup programs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acked up. (hence changed/archi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: This bit is normally set ON only on files that re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operating system proper. 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DOS.SYS will have this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: If this bit is set ON the filename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rmal directory searches by MS-DOS.  S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ll "see" the file if the hidden option is &lt; ON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only: This is probably the most useful attribu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point of the user.  If this bit is set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modified or erased by any normal means.  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ability to erase read-only files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he user for confirmation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ile entry: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r/only file: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file entry:  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system file:   A S H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6              THE MARKED FI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ked files menu allows the user to copy, move, erase,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perform user defined file functions, change the attribu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nd also perform compressed file operations on "mark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ged" files.  Since these first six functions are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ir individual file counterparts, the rea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the previous section for details.  Option (F7), (F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F9) however deserv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date editor's application for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s slightly from its single file equivalen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, the attributes displayed do not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of any of the marked files.  The initial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 for the attributes is all OFF.  You may toggle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any way you like, and saving the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the marked files to your defined attributes.  Like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date/time fields are filled with asterisk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enter a new date/time, the dates and tim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s will not be changed.  If you do enter a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n ALL the marked files will be set to thi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CONVERT library typ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vides the means to block conver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one type to another.  Library files of a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marked and converted to the same forma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mark .LZH, .ARC, and .PAK files and conve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 .ZIP format in one pass.  Files marked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efined extension type are simply ignored by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you will be asked to define the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o.  Once the type is select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ad the proper programs to extract and re-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s each of the marked files.  As with any other mark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pressing the &lt;Esc&gt; key will termin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the FILE COMPRESSOR MENU section for mor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on about file conversion and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ADD/CREATE to a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allow the user to pick out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either add them to a librar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 with them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selected it may scare you a litt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erforms an automatic copy of the selected fi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sub-directory.  This is done so that the fil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solated from the others and the wildcard *.*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ompression program.  Once the auto-cop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user will be prompted to select a librar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brary file name.  This option will either add or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 depending on whether it previously ex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file operation with stereo windows is an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.  It provides the user with the means to mov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files around quickly, without the drudgery of ty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By simply pointing the two windows at the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your operation and accepting the default "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", you can get the job done quickly and see what is go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7              THE EXE COM B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 COM BAT 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n extension of EXE, COM, or BAT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via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EXECUT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selecte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lower left corner of the window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is option prompts for additional parameters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 These parameters are what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enter on the DOS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If the user wanted to run DEBUG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EST.EXE to it,  he would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and press &lt;CR&gt;, StS would open the EXE COM BA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there the user selects [F1]. 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entry window would be;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S is capable of executing .EXE .COM and 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[F1] function, however, the process for .EXE and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ffers from .BAT files because a duplicat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is needed for .BAT files.  Although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ansparent to the user,  the author of this program l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what is going on behind the scenes and think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do too.  When a file is executed, StS shrink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mory usage to 42Kb to allow the maximum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use.  In the case of .BAT files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s loaded and takes a block of RAM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 used.  What this means in reality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larger programs directly from StS than you ca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 via a batch file executed from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&gt;  NEVER run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S or any other DOS shell.  When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it makes a permanent place for itsel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ddress it was loaded.  Since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DOS shell, it will permanently cut out a large ch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- [F9]  VIEW, EDIT, USER, COPY, RENAME, MOVE, ERASE, CHG. AT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2-F8 options are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files menu option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8             THE FILE COMPRESS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 a ZIP, ARC, LZH, or PAK (defa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open the file compressor menu.  This se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options available from this menu and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this section the default name ZDIR, is used for the work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ndles library (compressed) file procedur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ZDIR as an isolated work area.  All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ZDIR and all freshen/update/create activity uses ZDI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files.  This concept makes StS extremely useful fo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It is possible to keep lar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extract to ZDIR, execute from ZDIR, freshen or up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rase the individual files without disturbing anything el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This approach, when combined with with the powerfu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features of Stereo, makes file compressio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to bigg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ences to actual commands in the descriptions that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ased on PKZIP.  These are provided only for illustr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 and may vary with different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x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lected libra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o that a partial or "wildcard" extrac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If nothing is entered in response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all files will be extracted.  The extrac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ZDIR directory unless the user redir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Pressing Esc. while being prompted for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LIST filenames t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v command to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a listing of the library's contents.  File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, and other related technical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 This option is useful to determin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brary before selective extracting or dele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TYPE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cm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video display.  On the lat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the more command is added and prompts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een full of information is give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user with the means to quickly view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need to extra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TEST compress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t command to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ity of the library and the files within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ould be particularly useful to BBS sysops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s who need to perform a quick test of their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DELETE files from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ses the -d command to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brary.  The user will be prompted for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(s) to delete.  The user must enter a filename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.  To determine the filenames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library use the [F2] (verbose list)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FRESHE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f command to freshen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f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shen differs from update in that new files are not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 file.  Freshen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UPDATE + add to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u command to update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u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differs from freshen in that new file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file.  Update not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, it also ADDS any new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ZDIR or in the user specified overri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NOTES AND HINTS ABOUT FRESHEN/UPDATE. ... Fresh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at only files that have filenames matching tho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ready in the library will be considered i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ss.  This option should be used if the extract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e changed by some activity performed on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un-arc a spreadsheet file and make a few chang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original library should be freshened so that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be reflected the next time the file is use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other example:  If a new spreadsheet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ZDIR then you should update and add to insure tha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is stored within th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CONVERT compres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utomatically convert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ormat to format.  The user wi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format that the file will be converted into.  A 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d Z_STS_TD is created on the working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temporary holding area for the extract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extension is changed as well as the file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TEST.ARC converted to LZH format becomes TEST.LZ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 CONVERSION UTILITY NOTES ... The process of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conversion merits some deeper explanation into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dure that is going on behind the scenes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e to the possibility of the program failures that can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ring the process.  A good understanding of the StS fil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sion method will allow you to easily locate and rec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ta in the event of a fail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conversion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1.) Files are extracted to a temporary sub-directory that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reates on the working drive. (see the setup prog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information about the working drive)  The sub-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amed \Z_STS_TD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will be terminated and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 will still be intact.  In some case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may be files in \Z_STS_TD that will need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before any other files may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2.) If step 1 is successful, the original libra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erased at this point.  This is done to allow the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 files to be performed on floppy disk drives.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ten disk space will not permit both the old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s to exist simultaneously.  It is worth n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ere that the user can prevent step 2 from occurr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giving the library file a read only attribute mark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doing the conversion.  Please see the chang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ptions for information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3.) The files that were extracted to \Z_STS_TD are now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o a new library file that assumes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he original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is terminated and the user may re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is original files from the \Z_STS_TD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4.) If step 3 is successful the extracted files are era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emporary sub-directory \Z_STS_TD is remov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riginal date/time and file attributes are passed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ew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We have designed the file conversion process to be a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 possible in order to prevent the loss of data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version.  It is hoped that the descriptions abov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recover your files in the event that something like an 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ed utility path causes a runtime crash.  It is wise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utility programs on single files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king properly before using the conv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GENERAL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open the General files menu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ove/copy/erase etc. a library file.  See Gener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c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1           THE I/O RE-DIRECTION SUB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f the file compression commands invoke a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the user to specify where to send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 from library files or where to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add, freshen, or update a library file.  H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put or output of the compressed file oper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trolled by the user.  The following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ptions available on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(Z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ACROS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hooked window.  This is similar to the copy across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feature of 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HERE no re-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USER define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prompt the user for the I/O pat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2           THE EXTENDED ZI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is offered to users whenever a .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and either an extract, view text files, or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ssued.  If the EZ interface is opted for,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expand and a directory of the .ZIP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In the interest of memory preservation and spe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and extension data is provided.  The fil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tS and the sort is either name/ext or ext/name.  The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IP directory listing takes on the same sort as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f the hooked window was one of these two types el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hatever sort it used the last tim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IP directory menu filename list is controll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identical to to the main screen file windows.  Full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and mouse support as well as the quick find letter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Files may be marked with the space bar or bo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.  All files may be marked or unmarked with the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FILES ARE MARKED: Pressing the ENTER key will caus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cursor is 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 ARE MARKED:... Pressing the ENTER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ed files to be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at the cursor bar is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 unless i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APE will exit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attempts to rea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directory of the selected .ZIP file directly. 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nd reads the filename information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not involved in this process.  The program is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KZIP version 1.00 and later, some older versions such as 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  If a file zipped with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encountered, it may easily be converted to the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with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ereo Shell cannot read the .ZIP directory direct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es to the standard interface.  An err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in the menu window when this occurs bu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 on as if the user had selected the default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 If an unrecoverable error occurs while the actu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enu is displayed, StS will abort the whole proces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Escape key had been pressed.  An error of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occur when a re-sort is attempted if say the file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and the disk has been changed.  In a rare case like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hing more StS (or PKZIP) can do, so the ab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does not support the extremely rar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 whose central directory structure spans multipl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.  It will switch to the standard interface and let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limited support for .ZIP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ath names stored inside.  These are .ZIP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he -r option that are generally used for system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The EZ interface will show the filenames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will be unable to extract the files unless the -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under the extract command.  If -d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ative paths will be created on extraction...  It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tandard interface which will overrid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entirely and extract all the files to whereve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I/O re-directed.  This type of .ZIP file is ra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in normal operations.  We DO NOT recommend the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e used for extractions in StS.  This situation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with dedicated batch files for backing up and res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a maximum capacity of 1050 file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ZIP file.  If a .ZIP file contains more than 1050 files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50 filenames encounter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creates and destroys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_PKZP.LST on the working drive as the list file to p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list information to PKZIP.  This filenam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9             THE INTERNAL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ncludes an internal dual mode view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viewing of ASCII or binary files.  The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from the filename extension what type of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comes up in the correct mode.  ie. either ASCI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S view utility was designed to be used as a "quick lo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and not a full blown do everything viewer.  Most user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bably attach the Buerg LIST.COM program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keys to be used as a full blown view tool.  By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viewer small and relatively simple we have k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size of StS to a minimum allowing it to run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 and also to provide more memory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notes the key commands used in view and also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f the special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KEYBOA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Up/Dn arrows ....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t/Rt arrows .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gUp and PgDn 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Home and End  ........... Top 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nter key ..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pace bar ............... Switch HEX/ASCI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sc. or + key ........... Exit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MOUS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up and down 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rt. and lt. 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eft button 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ight button ............ Exit vi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both buttons ............ Switch HEX/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RINTE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2 key:.........=&gt; Print from top of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3 key:.........=&gt; Send a form feed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0            USEFUL NOTES AND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some notes and hints for using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: StS includes what we call quadraphonic menu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the user may enter a command 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ways.  (1.) Point and shoo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(2.) Point and shoot with the mouse. (3.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function key. (4.)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ppears the the lef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generated automatically o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and generally ar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 text string.  If the first lett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been used, the second letter is used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iles:  A text file may be sent to the standard prin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it to PRN.  To do this,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issue a copy command.  When StS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, enter PRN.  Do no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n after the device name.  StS may report a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 overwrite" message on some systems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, tell it yes.  Upon completion of the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may report that the file was not copied, b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 if the printer printed it, it was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re a result of the checking StS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iles between disk drives.  Since the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oes not behave like a disk drive, i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to report the errors.  Stereo Shell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may also be used to print files and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an load a file into an editor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and print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:    Although both of Stereo's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erform all the same functions,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window for floppy disk access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ghtly better performance.  The reason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mplicated but have to do with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only has one true default directory act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ime.  When Stereo is running, the lef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displays the true defaul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window remains pointed at a hard disk,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formation is buffered in RAM by 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read the physical disk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is minimized.  If the left window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floppy, StS will re-read it more oft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hanges directories on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COMPRESSION UTILITIES INTERF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or interface of StS is built upon the speed an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different compression utility programs.  This append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a guide for modifying the commands StS pas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in order to perform the various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modify your file compression interfac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that StS allows very powerful control and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sonality of the program.  You will need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nual that comes with your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various file compression commands you must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ode (F3 from main screen) and then select (F3) Files/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In this menu, you may select any one of f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utilities you wish to re-program.  Selec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open a screen that shows the current setting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mand.  Simply select a command and use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or to change the string.  The string may be up to 16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key may be somewhat un-familiar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here.  The other options and the program that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commands is outlined in table 1 below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key defines the filename extension that will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 into opening the file compressor window. 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RC, PAK, ZIP, etc.  If you decide to change this option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hree letters, no need to place a period bef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rogram menu system will be upd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For example, if you set the EXTENSION trigger to ZAP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 WINDOW will then have an option that says "(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- File compress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Table 1 &lt;&lt;   Compression command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R|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-----------------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|     |  X  | Extracts files from the lib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|     |  X  | Allows reading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   |  X  |     | Removes files from within the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 |  X  |     | Provides a directory of files in 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 |     |  X  | Checks the library file for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 |  X  |     | Freshens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 |  X  |     | Freshens old files and adds new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|  X  |     | Creates a totally new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table, PACKER and Un-PACKER refer to th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fined earlier.  For example the default ZIP packer i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about programming these SUFFIX types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uthor, I think the best metho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f the file compression interface is by example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is intended to do just that.  The text is narrated as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erforming the proces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X A M P 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my objective is to switch my ARC utilit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ograms (PKWARE) to the System Enhancement Associates (S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ARC (tm) compression utility programs version 6.00. 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uld be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ad the .DOC file for the SEA program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needed and note the general format that they ar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After some reading, I notice that the SE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will execute all of the needed commands and that i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general format as the PKWARE command line.  I als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 extract program ARCE.COM is completely incompatible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mand format goes.  Well obviously I  must use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for both my packer and unpacker.  I then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mode and set both my ARC compression AND my ARC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the drive:path and filename of ARC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I have the program names setup, I must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command set.  I cursor down to the next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EXTENSION key.  It is already set to ARC and since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oing to be working with ARC files, I'll leave it al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 to the heavy stuff.  I cursor down to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mmand and type in the new command needed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I recall that an upper-case X will do the job... 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I do all the remaining commands the same way until I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FFIX types.  What the H*** is this about I ask?  Well i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ople who write these file compression systems a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ideas about how to send path names.  Noting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n the screen I can see that StS supports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assing strings.  There are also four command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tility programs use that need one of these suffix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it in order to work properly.  The EXTRACT, FRESHEN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commands all need the strings.  The FRESHEN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have exactly the same form in use so I have combin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category.  What I need to do here is en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will tell StS what suffix to attach to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umber represents what the EXTRACT command u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 represents what the FRESHEN/UPDATE command u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represents what the CREATE command uses.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documentation I know that ARC.EXE requires the type 1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r all three commands, so my three number sequ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SEA(tm)  ARC 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acker ...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un-packer 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rigger ..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......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....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......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.........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.....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.....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.....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...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types ......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with the above setup using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and functions satisfactorily.  The ability to "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 compression utility other than the PKWARE se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(version 6.00) is not guarant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edit the command strings used by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lso allows the user to "tune" the new ZI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tions.  Although the defaults are quite good,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tinkering to you and your PK DOC file.  We at M.R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your comments and suggestions about such "tuning"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conference on the BBS. 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file compression utilities with their authors!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where would we all b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LICENSE /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1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ver. 3.20 is being distributed under the "sharewa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concept.  This software is NOT free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reproduction of this software outside of the lim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period not to exceed thirty days.  During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test and evaluate the software to determine if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ir needs. The use of this program beyond this 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  Non-registered user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is software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ystems Research &amp; Engineering. 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granted the right to use StS o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and government agenci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granted the right to copy and distribute St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or charge may be requested or paid to any licen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ithout the express written consent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2                   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3 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S-DOS, MASM, and Microsoft Macro Assemb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was written by and (C.) Copyright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is a registered trademark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, ARC, ARCE (tm) System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, PKUNZIP, PKWARE, (tm)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radenames are referenced where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TO USERS WHO PURCHASED THIS PROGRAM VIA ONE OF 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registered user!  Section C of the .DOC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interest of completeness.  It detail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are entitled to as a registered user and also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orm so that you may orde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may discard this pag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1                  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obtain complete working programs to freely 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for a limited time period.  If they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are required to register thei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goes to support the authors and encoura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finished products.  The authors of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completely on the honesty of end users for compens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.  If you use a shareware program, any sharewar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honest and register your copy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requires just as much work and effort to 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y advertised commercial products, but it usually s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 shareware program also gives you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do something that is virtually im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software.  When you register, your commen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communicated directly to the author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will receive is from him/her.  This fact 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ideas are heard by someone who is paying attenti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rom this pool of suggestions and ideas that futur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mpanies in general don't spend million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"market research" or advertising the heck out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ll you something that you have only read abou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it out there on the line....here it is....fully functional.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please buy it, you don't .... erase it.  We also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$400.00 for our products.  Don't take this the wrong way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a necessity.  God knows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exist if it weren't for MS-DOS and MASM. (which are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, and supported).  Shareware that is of hig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w prices does tend to keep all software prices lower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 a necessity in its own right.  When you suppor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only receive the right to use a good program (usu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) but you also make a statement to the enti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Make the 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C.2               REGISTRATION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StS version 3.20 is only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registration fee entitles the user to use an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 for life.  It also entitles the user to one ye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M.R.E. Software support BBS and one year's fre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gistered version of StS which is downloadab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also entitled to update thei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t any time after the first year for the yearly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that is currently set at $10.00.  The $10.00 subscrip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cover our cost of maintaining names and passwords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ways be kept at the lowest feasible rate.  This updat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based on a year to year subscription rate like a magaz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update anytime, even skipping months or years,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st incurred.  The year of access to the BBS will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we receive the updat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, including those who just pay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will be notified of all major updates 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S for a minimum period of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will also ship disk copies of StS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following pricing arran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on 3.5 inch media 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........... $3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(3.5 disk)..$3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(3.5)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......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(3.5). $1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user BBS support &amp; download privileges only.  $10.00/y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rst year which is includ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charge amounts to $5.00 for the diskette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ny registration or updat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inch floppies are also available for an additional $2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lease specify 3.5 inch diskettes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3              SITE LICENSE/QUANTITY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discounts are available for $20.00 per copy to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individuals, and government agenc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$5.00 per copy or 20% savings.  A minimum of fi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 to qualify.  Site licensed organiz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5.25 inch diskette which contains a current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 of site licensed copies share all the same privile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holders concerning access to free updates for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inimal fee of $10.00 per year to update.  Even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holds 1000 copies of StS they can be updat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, or requesting shipment of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for just $10.00 for each year's worth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may of course register less than five cop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p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quest, M.R.E. Software will ship the 5 or mo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StS on individual 5.25 inch floppy disk for $2.5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are all shipped to one location.  This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ost of $27.50 per copy for five or more copies shipped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inch diskettes are also available for 4.50 per cop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4             THE M.R.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provides a support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latest versions of StS, on-line regist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user questions and suggestions.  We are run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-BOARD and StS author Emery Wooten i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limited access to the BBS.  W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 "open" system and no delay is imposed requir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wo calls to gain access.  Non registered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ess to the main message base, the MRE file are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registration procedure.  You will be able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hareware version of StS, E88, and other sel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 from non-registered users will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complete access to the BBS with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or a period of one year.  Registration will entit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join the StS conference area. 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forum for discussion and presentation of comment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and suggestions related to the StS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lso has a separate file area wher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StS can always be found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given priority support and consideration relating to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.  Additional access to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btained at anytime for the nominal update fee of $10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Please see section C.2 of this .DOC fil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user registratio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to 9600-V BPS  N-8-1    Running HAYES 9600  ULTRA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601) 494-8078  &lt;data&gt;   24 hours/day 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v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5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StS registration form.  It is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users with a convenient mean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type or print clearly.   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 REGISTRATION FORM   ver. S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I would like to register my copy of StS.  I hav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appendix B and C as well as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ould like to support the efforts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n X by those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I am enclosing $25.00 per copy for 1 to 4 copy(s)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Please ship my copy(s) on disk.  __5.25in. ($5.00)  __3.5in ($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dd $5.00/copy for 5.25in. disk or $7.00/copy for 3.5in.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(s) for $30(2).00/copy for 1 to 4 cop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ississippi residents must add 6% sales 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a money order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Requesting site license for _______ copies at $20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Please ship my copy(s) on disk.  __5.25in. ($2.50)  __3.5in ($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inimum of 5 copies is required to qualify for site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dd $2.50/copy for 5.25in. disk or $4.50/copy for 3.5in.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s for $22(4).50 per copy for 5 or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ississippi residents must add 6% sales 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a money order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:   - Check   - Money Order   - Company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I prefer to purchase using my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VISA      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#: ______ ______ ______ ______    Expires date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suing bank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ignature _______________________________tel.(___)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sign this form if using a credit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ollowing info is optional. Answer only those you wish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Title ..............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StS?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 Send to: M.R.E. Software    150  Jones St.   West Point, Ms.  39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write your comments and suggestions about S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of this form.  We welcome user inp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