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of the file manager HFM Version 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Helke 20.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nction F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, PageDown: Paging.  F: Search for a text.  ESC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eference of the HFM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commands can be invoked either  with a key or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 on the relevant field or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s used as an equivalent to the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file  commands can alternatively b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agg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      Drag a file or directory tree 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Drag a file or directory tree 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(Move)   Drag a file  or directory  tre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border of the second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          Drag  a  file  to  the  left  (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elonging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           Drag a  file  to  the right  (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   Drag a  file down  (change directory,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Go back to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 [Click button] or &lt;carry out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the ESC key can be used to go back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interrupt many star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[Help]  -   Help (show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directory and window 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 A to Alt-Z     [A] to [Z] in the second line -  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of the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[Show]  -   S is  a multifunctional  command.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sen directory entry, show the content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&lt;Double-click on the  required file or  directory&gt;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ess right mouse button&gt;          -  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directory  entry: Start  a  program or  batch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a subdirectory of archive or show the cont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[ESC]   -   Back to  the  previous  directory or  stop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-       Back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[Find]  -   Search a directory entry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removes the last character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Down  shows the next match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Up    goes back to the first fil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  end of find and start the RETUR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end of find and start F3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ESC or SPACE  end of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[Inc]   -   Mark all files, which exist also in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&lt;Click at the start of the 4. line&gt;  -    Go   to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 PgDown , SPACE    &lt;Click 4. or 25. line&gt;    -   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, Ctrl-PgDown  &lt;4. or 25. line in the second window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Paging in the secon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&lt;click on the desired file&gt;   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scroll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8    -       Scrolling the current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&lt;Click the end of the last line&gt; - Show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      Shows the current file  or directory and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bar upw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F3   [Next] &lt;drag file to the right&gt; -    Shows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and moves the scrollbar downw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Left, 4,  6, F9 &lt;click  the other  file window&gt;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the other window.</w:t>
      </w:r>
    </w:p>
    <w:p>
      <w:pPr>
        <w:pStyle w:val="PreformattedText"/>
        <w:bidi w:val="0"/>
        <w:jc w:val="left"/>
        <w:rPr/>
      </w:pPr>
      <w:r>
        <w:rPr/>
        <w:tab/>
        <w:t xml:space="preserve"> CursorRigth and  CursorLeft  can also  be  used to  rerea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,','      -   Reread the directory in the left fil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, '.'   -   Reread the  directory  in  the  righ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, '-', '/'   &lt;Click the 3. line&gt; -    Reread      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   Reread the current directory. This variation re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to  *.*. This  is useful  if you  had display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-   Shows the disk space requirements of 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[Sort]  -   Sort according to  file extension, name, 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r the order on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[chdir] -   Give a new path in the current fil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-   Give a new path in the second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files and directory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&lt;click at the file with the mouse in the multiple file mod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 Mark or unmark a file for use in the multiple-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   Start of a program according to the file extens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as given in HFM305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[Start] &lt;drag file to the left&gt; -    Like   the 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ut HFM uses recursive batch files to free the 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This works also with archived file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[Copy]  &lt;Drag the file or directory tree to the  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&gt; -   Copies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-   Copy files in the multiple-file-mode. The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e  will  be   started  for  a   single  action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, Alt-F10  [Del]   &lt;Drag the  file or  directory  tre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order of the current window&gt; -    Delete File(s)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moving  complete   directory   trees   after 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. In  the multiple-file-mode  all mark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rocessed,  otherwise  the file  select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-   Delete  files   in  the   multiple-file-mod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e will be started  for a single acti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[Edit]        -   Call an editor for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-   Modifying file  attributes. The  start letter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will  switch  the  attribute  on  and  off.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the  modifying.  All  other  keys  chang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      Shows the current file  or directory and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bar upw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F3   [Next] &lt;drag file to the right&gt; -    Shows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and moves the scrollbar downw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[Print] -   Print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[Ren]       -   Renaming and moving files.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path or  name or simply press  return to mov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indow.</w:t>
      </w:r>
    </w:p>
    <w:p>
      <w:pPr>
        <w:pStyle w:val="PreformattedText"/>
        <w:bidi w:val="0"/>
        <w:jc w:val="left"/>
        <w:rPr/>
      </w:pPr>
      <w:r>
        <w:rPr/>
        <w:tab/>
        <w:t xml:space="preserve"> Ctrl-R  -   Rename  files   in  the   multiple-file-mod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e will be started  for a single acti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[Show] - Depending  on the directory entry  show a fi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a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&lt;Double click on the file&gt; or &lt;press right mouse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&lt;drag file down&gt;-  Depending   on    the  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: start a program or batch file, show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witch to another subdirectory or arch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ETURN -   Start a program with a recursiv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he total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ile displa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, N, L, F2,  F3, RETURN [NEXT] &lt;Double  click on the file&gt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ess right mouse button&gt;     -    Internal file 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splay starts very fast and can show files up to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gabytes. You  can choose  a  word-wrap function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the file  display with N,  F3, L or  F2 you can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commands to the next or previous file.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can be left with ESC, J or 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(no case distinction) and S search for a tex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repeats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can be interrupted with any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deletes the display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:    goes to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    goes to 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, PgDown, U, SPACE:  paging in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Up, CursorDown, RETURN: moves on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Right CursorLeft, Ctrl-CursorRight, Ctrl-CursorLef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o the side if word-wrap is not active .</w:t>
      </w:r>
    </w:p>
    <w:p>
      <w:pPr>
        <w:pStyle w:val="PreformattedText"/>
        <w:bidi w:val="0"/>
        <w:jc w:val="left"/>
        <w:rPr/>
      </w:pPr>
      <w:r>
        <w:rPr/>
        <w:tab/>
        <w:t xml:space="preserve">      L or F2:    show previou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or F3:    show n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of the disp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r -: change  the with of tabulators  and the ste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movements. Standard i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or W:     switches word-wrap on and o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:  switches  a filter  for the  hi bit  of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(useful for looking at wordstar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or O :   Starts the screen sa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or A:    Starts   the   screen   saver   with  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:       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Internal file display for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-   Shows the last DOS screen until a key i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T   -   Starts a calculator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-   Starts a editor for changing the screen colours. (Go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with the  cursor keys, end with  ESC. You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whether you want to keep the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, Ctrl-F2, Ctrl-F3 -   Switch  between  several  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.  For  the  monochrome  text  mode  only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3 is us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-   Show the version numb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programs and DOS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[dOs]         -   Command  line  editor   for  starting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DOS commands. The last 10 entries will be k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ring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      -   Command line editor. This version frees the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 recursiv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-   Call a new  command processor. (Back  with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[Multiple File] &lt;click the watch in the 2. line&gt;  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between single and multiple-file-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&lt;click D in the 3. line&gt;  -    change    between 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 (D+) and moving to a \trash directory (D-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&lt;click V in the 3. line&gt;    -    Switch the HFM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function on (V+) and o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-   Switch the  directory display  between file 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-   Switch the directory  display between  upper and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, Alt-F4 [Quit]-   Leave HF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      -   Leave HFM without updating HFM305.INI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if  you change  the  INI-file with  an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and password prote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or O :  Starts the screen sa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or A:   Starts the screen saver with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:      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 for command lines, file and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stores  the last 10 entries in a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Home, End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ick at the desired 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                Call back ol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ick a position above or below the edi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          Switch   between    insert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 Interrupt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End of edit and start of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ess right mouse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nction F1 :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eference of the HFM command list: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: [Click button] or &lt;carry out action&gt; 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: press the given key 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ESC: the ESC key can be used to go back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and to interrupt many started processes. 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: 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directory and window  administration: 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s and directory trees: 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file display function: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d commands: 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programs and DOS commands: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hanges: 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program: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 and password protection: 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 for command lines, file and path names: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: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program: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HFM305.INI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and screen display: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s of the navigation in the program: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mouse: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work and the integration of archive programs: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st of HFM: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: [Click button] or &lt;carry out action&gt; 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: press the given key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: the ESC key can be used to go back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and to interrupt many started processes. 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: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directory and window  administration: 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s and directory trees: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file display function: 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d commands: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programs and DOS commands: 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hanges: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program: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 and password protection: 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 for command lines, file and path names: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Find command: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f filenames: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 and path names: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and displays: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rogram modes: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 and multiple-file-mode: 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used for reading big sub directorys: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rchives created by ARJ, LHA, LHARC, PKARC, PK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: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function: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in Windows 3.1: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precautions: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the development: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: 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yet missing: 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configuration: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facts about the installation: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HFM305.INI: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nd programs are required by HFM: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the configuration file HFM305.INI:             19</w:t>
      </w:r>
    </w:p>
    <w:p>
      <w:pPr>
        <w:pStyle w:val="PreformattedText"/>
        <w:bidi w:val="0"/>
        <w:jc w:val="left"/>
        <w:rPr/>
      </w:pPr>
      <w:r>
        <w:rPr/>
        <w:tab/>
        <w:t xml:space="preserve"> Screen colours: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.BAT for the start of HFM: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archive programs  ARJ, LHA, LHARC, PKARC, PKZIP, 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for the use of archive programs: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and warranty: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should be started  with the batch  file D.BAT. This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o  release  all  memory  used  by  HFM,  when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This  is accomplished  with the  automatic  recur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HFM305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automates  the use  of several  programs, to  simpl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the file system of a PC. The paths and 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of the programs are stored in a number of INI files 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\hfm.arc\hfm305.ini. This file can be chang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editor. The screen colours can  also be changed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and screen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does not conform to the  IBM Common User Access. I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, no  movable windows and  the Alt-key 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served for switching to another drive and not f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. Since I  wanted to minimize  the memory requirement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 integrate a  real menu  system. However  I provid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line from  witch the  most important  command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th a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optimized for maximal overview and minimal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and not for simple learning. Since there is no menu</w:t>
      </w:r>
    </w:p>
    <w:p>
      <w:pPr>
        <w:pStyle w:val="PreformattedText"/>
        <w:bidi w:val="0"/>
        <w:jc w:val="left"/>
        <w:rPr/>
      </w:pPr>
      <w:r>
        <w:rPr/>
        <w:tab/>
        <w:t xml:space="preserve"> system, some commands  can only be  found by  looking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. The standard commands should be clear however.</w:t>
      </w:r>
    </w:p>
    <w:p>
      <w:pPr>
        <w:pStyle w:val="PreformattedText"/>
        <w:bidi w:val="0"/>
        <w:jc w:val="left"/>
        <w:rPr/>
      </w:pPr>
      <w:r>
        <w:rPr/>
        <w:tab/>
        <w:t xml:space="preserve"> HFM has a multitude  of windows. Those  are tiled, not  movable</w:t>
      </w:r>
    </w:p>
    <w:p>
      <w:pPr>
        <w:pStyle w:val="PreformattedText"/>
        <w:bidi w:val="0"/>
        <w:jc w:val="left"/>
        <w:rPr/>
      </w:pPr>
      <w:r>
        <w:rPr/>
        <w:tab/>
        <w:t xml:space="preserve"> and have only  rudimentary or no  borders at all.  They can  be</w:t>
      </w:r>
    </w:p>
    <w:p>
      <w:pPr>
        <w:pStyle w:val="PreformattedText"/>
        <w:bidi w:val="0"/>
        <w:jc w:val="left"/>
        <w:rPr/>
      </w:pPr>
      <w:r>
        <w:rPr/>
        <w:tab/>
        <w:t xml:space="preserve"> distinguished by different col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ics of the navigation 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sh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jc w:val="left"/>
        <w:rPr/>
      </w:pPr>
      <w:r>
        <w:rPr/>
        <w:t>|HFM      PAS   2911  5.09.92 22:32 a   |DRDOS         &lt;DIR&gt; 26.09.92 17:18</w:t>
      </w:r>
    </w:p>
    <w:p>
      <w:pPr>
        <w:pStyle w:val="PreformattedText"/>
        <w:bidi w:val="0"/>
        <w:jc w:val="left"/>
        <w:rPr/>
      </w:pPr>
      <w:r>
        <w:rPr/>
        <w:t>|HFMVIEW  PAS   7315 11.08.92  0:42 a   |LMOUSE        &lt;DIR&gt; 26.09.92 17:39</w:t>
      </w:r>
    </w:p>
    <w:p>
      <w:pPr>
        <w:pStyle w:val="PreformattedText"/>
        <w:bidi w:val="0"/>
        <w:jc w:val="left"/>
        <w:rPr/>
      </w:pPr>
      <w:r>
        <w:rPr/>
        <w:t>|HFM_DN4  PAS   3994  3.09.92 21:12 a   |MB            &lt;DIR&gt; 24.09.92 23:34</w:t>
      </w:r>
    </w:p>
    <w:p>
      <w:pPr>
        <w:pStyle w:val="PreformattedText"/>
        <w:bidi w:val="0"/>
        <w:jc w:val="left"/>
        <w:rPr/>
      </w:pPr>
      <w:r>
        <w:rPr/>
        <w:t>|HFM_EU_3 PAS   7350 24.08.92 18:36 a   |TEMP          &lt;DIR&gt; 26.09.92 14:18</w:t>
      </w:r>
    </w:p>
    <w:p>
      <w:pPr>
        <w:pStyle w:val="PreformattedText"/>
        <w:bidi w:val="0"/>
        <w:jc w:val="left"/>
        <w:rPr/>
      </w:pPr>
      <w:r>
        <w:rPr/>
        <w:t>|HFM_FDIS PAS  26134 28.09.92 21:18 a   |DCONFIG  BAK    342 26.09.92 17:16 a</w:t>
      </w:r>
    </w:p>
    <w:p>
      <w:pPr>
        <w:pStyle w:val="PreformattedText"/>
        <w:bidi w:val="0"/>
        <w:jc w:val="left"/>
        <w:rPr/>
      </w:pPr>
      <w:r>
        <w:rPr/>
        <w:t>|HFM_I202 PAS  38806 28.09.92 20:56 a   |COMMAND  COM  52998 27.03.92  6:00 a</w:t>
      </w:r>
    </w:p>
    <w:p>
      <w:pPr>
        <w:pStyle w:val="PreformattedText"/>
        <w:bidi w:val="0"/>
        <w:jc w:val="left"/>
        <w:rPr/>
      </w:pPr>
      <w:r>
        <w:rPr/>
        <w:t>|HFM_MA2  PAS  13959  2.09.92  0:34 a   |DEVSWAP  COM   1631 29.08.91  6:00 a</w:t>
      </w:r>
    </w:p>
    <w:p>
      <w:pPr>
        <w:pStyle w:val="PreformattedText"/>
        <w:bidi w:val="0"/>
        <w:jc w:val="left"/>
        <w:rPr/>
      </w:pPr>
      <w:r>
        <w:rPr/>
        <w:t>|HFM_MI1  PAS  12424  6.09.92  2:12 a   |IBMBIO   COM  24618 27.03.92  6:00 ahsr</w:t>
      </w:r>
    </w:p>
    <w:p>
      <w:pPr>
        <w:pStyle w:val="PreformattedText"/>
        <w:bidi w:val="0"/>
        <w:jc w:val="left"/>
        <w:rPr/>
      </w:pPr>
      <w:r>
        <w:rPr/>
        <w:t>|HFM_MIX5 PAS  58008 28.09.92 21:25 a   |IBMDOS   COM  39239 27.03.92  6:00 ahsr</w:t>
      </w:r>
    </w:p>
    <w:p>
      <w:pPr>
        <w:pStyle w:val="PreformattedText"/>
        <w:bidi w:val="0"/>
        <w:jc w:val="left"/>
        <w:rPr/>
      </w:pPr>
      <w:r>
        <w:rPr/>
        <w:t>|HFM_M_3  PAS  14792 28.09.92 21:32 a   |DISKMAP  DAT 127728 28.09.92 12:13 a  r</w:t>
      </w:r>
    </w:p>
    <w:p>
      <w:pPr>
        <w:pStyle w:val="PreformattedText"/>
        <w:bidi w:val="0"/>
        <w:jc w:val="left"/>
        <w:rPr/>
      </w:pPr>
      <w:r>
        <w:rPr/>
        <w:t>|HFM_R_13 PAS  21066  1.09.92 19:36 a   |386SPART PAR 3.1 MB 28.09.92 12:14 ahs</w:t>
      </w:r>
    </w:p>
    <w:p>
      <w:pPr>
        <w:pStyle w:val="PreformattedText"/>
        <w:bidi w:val="0"/>
        <w:jc w:val="left"/>
        <w:rPr/>
      </w:pPr>
      <w:r>
        <w:rPr/>
        <w:t>|HFM_SDA  PAS  85194 24.09.92  1:11 a   |SSPARTSS SWP 119 MB 24.09.92 23:19 ahsr</w:t>
      </w:r>
    </w:p>
    <w:p>
      <w:pPr>
        <w:pStyle w:val="PreformattedText"/>
        <w:bidi w:val="0"/>
        <w:jc w:val="left"/>
        <w:rPr/>
      </w:pPr>
      <w:r>
        <w:rPr/>
        <w:t>|HFM_SDX  PAS  66935 28.09.92 21:19 a   |DCONFIG  SYS    143 26.09.92 18:01 a</w:t>
      </w:r>
    </w:p>
    <w:p>
      <w:pPr>
        <w:pStyle w:val="PreformattedText"/>
        <w:bidi w:val="0"/>
        <w:jc w:val="left"/>
        <w:rPr/>
      </w:pPr>
      <w:r>
        <w:rPr/>
        <w:t>|HFM_VAR1 PAS  12090  9.09.92 20:58 a   |SSTORDRV SYS  36646 27.03.92  6:00 a</w:t>
      </w:r>
    </w:p>
    <w:p>
      <w:pPr>
        <w:pStyle w:val="PreformattedText"/>
        <w:bidi w:val="0"/>
        <w:jc w:val="left"/>
        <w:rPr/>
      </w:pPr>
      <w:r>
        <w:rPr/>
        <w:t>|HFM_WD1  PAS   5200  1.09.92 20:02 a</w:t>
      </w:r>
    </w:p>
    <w:p>
      <w:pPr>
        <w:pStyle w:val="PreformattedText"/>
        <w:bidi w:val="0"/>
        <w:jc w:val="left"/>
        <w:rPr/>
      </w:pPr>
      <w:r>
        <w:rPr/>
        <w:t>|ZEILE    PAS    198 16.08.92  2:16 a</w:t>
      </w:r>
    </w:p>
    <w:p>
      <w:pPr>
        <w:pStyle w:val="PreformattedText"/>
        <w:bidi w:val="0"/>
        <w:jc w:val="left"/>
        <w:rPr/>
      </w:pPr>
      <w:r>
        <w:rPr/>
        <w:t>|_HFMVIEW PAS   7176  7.08.92  3:57 a</w:t>
      </w:r>
    </w:p>
    <w:p>
      <w:pPr>
        <w:pStyle w:val="PreformattedText"/>
        <w:bidi w:val="0"/>
        <w:jc w:val="left"/>
        <w:rPr/>
      </w:pPr>
      <w:r>
        <w:rPr/>
        <w:t>|_HFM_SD  PAS   4575  3.08.92  3:35 a</w:t>
      </w:r>
    </w:p>
    <w:p>
      <w:pPr>
        <w:pStyle w:val="PreformattedText"/>
        <w:bidi w:val="0"/>
        <w:jc w:val="left"/>
        <w:rPr/>
      </w:pPr>
      <w:r>
        <w:rPr/>
        <w:t>|TURBO    TP    2183  2.09.92 18:41 a</w:t>
      </w:r>
    </w:p>
    <w:p>
      <w:pPr>
        <w:pStyle w:val="PreformattedText"/>
        <w:bidi w:val="0"/>
        <w:jc w:val="left"/>
        <w:rPr/>
      </w:pPr>
      <w:r>
        <w:rPr/>
        <w:t>|2        TST     82  3.09.92 15:48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Files, 174 from 1185 KB  free.          14 Files, 3148 from 127226 K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line  gives a number  of buttons to  select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important functions with a mouse.</w:t>
      </w:r>
    </w:p>
    <w:p>
      <w:pPr>
        <w:pStyle w:val="PreformattedText"/>
        <w:bidi w:val="0"/>
        <w:jc w:val="left"/>
        <w:rPr/>
      </w:pPr>
      <w:r>
        <w:rPr/>
        <w:tab/>
        <w:t xml:space="preserve"> The second line shows the existing logical drives. On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side is a watch  which doubles as a  switch between single  and</w:t>
      </w:r>
    </w:p>
    <w:p>
      <w:pPr>
        <w:pStyle w:val="PreformattedText"/>
        <w:bidi w:val="0"/>
        <w:jc w:val="left"/>
        <w:rPr/>
      </w:pPr>
      <w:r>
        <w:rPr/>
        <w:tab/>
        <w:t xml:space="preserve"> multiple-file-modus.</w:t>
      </w:r>
    </w:p>
    <w:p>
      <w:pPr>
        <w:pStyle w:val="PreformattedText"/>
        <w:bidi w:val="0"/>
        <w:jc w:val="left"/>
        <w:rPr/>
      </w:pPr>
      <w:r>
        <w:rPr/>
        <w:tab/>
        <w:t xml:space="preserve"> The third line shows the volume names, the free Heap (used  for</w:t>
      </w:r>
    </w:p>
    <w:p>
      <w:pPr>
        <w:pStyle w:val="PreformattedText"/>
        <w:bidi w:val="0"/>
        <w:jc w:val="left"/>
        <w:rPr/>
      </w:pPr>
      <w:r>
        <w:rPr/>
        <w:tab/>
        <w:t xml:space="preserve"> storing the file lists  and for providing  a buffer nee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iles), the remaining  DOS memory, D gives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ctually used method for deleting: + normal delete,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 a \trash  directory, V  shows whether 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function of HFM is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uses two  windows for displaying  two directory list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witch between the windows with  a mouse click or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. To change to another subdirectory you can ent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th with F7.  Or you can move  in the directory tre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r double-click on a  subdirectory or archive file.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you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moving  goes to  the second  window if  you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other  path. (Simply  pressing  RETURN or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mo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a file or  directory tree by dragging it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window. Dragging to the lower border of the window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file, dragging  to the lower border  of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move the file. Moving  of  directory trees i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, if an external program like DRDOS MOVE i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is an alternative to the RETURN-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completely overlaid  with fields witch provid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clicked with a  mouse. The details are 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work and the integration of archiv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: HFM  can present  the archives  of several  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(ARJ,  LHARC,  LHA,    PKARC,  PKZIP,  ZOO  etc.)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subdirectorys. In these  archives, the commands  will</w:t>
      </w:r>
    </w:p>
    <w:p>
      <w:pPr>
        <w:pStyle w:val="PreformattedText"/>
        <w:bidi w:val="0"/>
        <w:jc w:val="left"/>
        <w:rPr/>
      </w:pPr>
      <w:r>
        <w:rPr/>
        <w:tab/>
        <w:t xml:space="preserve"> be executed by calling the archiving programs with the rele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For  editing, changing  or displaying  of 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se are unpacked  into a temporary archive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the  files  will be  re  archived if  necessa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in the arch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of directorys: HFM shows two directorys at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ll  files,  witch  exist  in  both  directorys,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a different colour  combination. At the same 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play   of     the  date   and   size  will   be 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ly, if  files  have the  same  date and 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probably the same content.  Due to this display,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s can be compared very conven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window:  The currently  active window  is shown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of  the borders (white  text on red or black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rmal colour selections). If  a file in this window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is marked by a scrollbar. The active window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or copying  and moving  files, if  you do  no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lection: With the cursor keys  you can move a  scroll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 a  file. This  file  will be  used  with 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of several files: Witch the functionkey F8 you ca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mark a file. The marked files will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elected by  the scrollbar  if you  use the  multiple-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n this mode all copying and moving goes into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 and freeing  of memory when starting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 A  minimal  System (HFM.EXE,  HFM305.INI  and  D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bout 140 KB disk space. HFM uses about 300 KB 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 start a program  which needs more  free memory  or</w:t>
      </w:r>
    </w:p>
    <w:p>
      <w:pPr>
        <w:pStyle w:val="PreformattedText"/>
        <w:bidi w:val="0"/>
        <w:jc w:val="left"/>
        <w:rPr/>
      </w:pPr>
      <w:r>
        <w:rPr/>
        <w:tab/>
        <w:t xml:space="preserve"> installs itself as a  TSR you can start  it with Ctrl-O,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r Ctrl-A.  HFM saves the  current state in  HFM305.IN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and starts a batch  file with the required 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 then restarts  HFM with  the recursively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st of HF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ands can be invoked either  with a key or by 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ft mouse button on the relevant field or butt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is used as an equivalent to the RETUR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file  commands can alternatively be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ragging 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    Drag a file or directory tree 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     Drag a file or directory tree  to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(Move)   Drag a file  or directory  tree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ower border of the second  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          Drag  a  file  to  the  left  (star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belonging to th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          Drag a  file  to  the right  (sh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   Drag a  file down  (change directory,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r start prog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    Go back to the la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 [Click button] or &lt;carry out 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: press the 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the ESC key can be used to go back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interrupt many starte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ab/>
        <w:t xml:space="preserve"> F1  [Help]  -   Help (shows the document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directory and window  admin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A to Alt-Z     [A] to [Z] in the second line -   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of the given drive. All existing 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will  be  shown in  the  second line.  For  all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drives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[Show]  -   S is  a multifunctional  command. According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sen directory entry, show the content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&lt;Double-click on the  required file or  directory&gt;   or</w:t>
      </w:r>
    </w:p>
    <w:p>
      <w:pPr>
        <w:pStyle w:val="PreformattedText"/>
        <w:bidi w:val="0"/>
        <w:jc w:val="left"/>
        <w:rPr/>
      </w:pPr>
      <w:r>
        <w:rPr/>
        <w:tab/>
        <w:t xml:space="preserve">     &lt;press right mouse button&gt;          -  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directory  entry: Start  a  program or  batch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a subdirectory of archive or show the cont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[ESC] &lt;Drag file up&gt; -    Back to the previous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a star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-       Back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[Find]  -   This is one  of   the most important 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 directory entry in  the file list. This 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bar  on  the  first entry  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. (End  with RETURN,  ESC, SPACE,  F3. See  also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[Inc]   -   Mark all files, which exist also in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&lt;Click at the start of the 4. line&gt;  -    Go   to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 PgDown , SPACE    &lt;Click 4. or 25. line&gt;    -   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, Ctrl-PgDown  &lt;4. or 25. line in the second window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Paging in the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&lt;click on the desired file&gt;   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8    -       Scrolling the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&lt;Click the end of the last line&gt;         -    Show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      Shows the current file  or directory and  mov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ollbar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F3   [Next]  -   Shows the  current  file or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scrollbar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ommand are  useful for a  quick overview  about a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irectory  entrys. They do  also func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4, 6, F9       &lt;click the  oth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&gt;     -   Switch to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 and  CursorLeft  can  also  be  used  to  rerea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,','      -   Reread the directory in the lef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, '.'   -   Reread the  directory  in  the  righ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, '-', '/'   &lt;Click the 3. line&gt; -    Reread      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   Reread the current directory.  This variant rese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to  *.*. This  is useful  if you  had display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-   Shows the disk space  requirements of the fil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[Sort]  -   Sort according to  file extension, name, 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r the ord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[chdir] -   Give a new path in the 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-   Give a new path in the second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files and directory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&lt;click at the file with the mouse in the multiple file mo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Mark or unmark a file for use in the multiple-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   Start of a program according to the file extens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as  given in  HFM305.INI.  {This works  als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[Start] &lt;drag file to the left&gt; -    Like   the 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ut HFM uses recursive batch files to free the 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This works also with 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[Copy]  &lt;Drag the file or directory tree to the  oth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&gt; -   Copies the selected file(s). You can 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th or  name or  simply press  return to  copy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multiple-file-mode  all   marked  files  will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, otherwise the files  selected by the  scroll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arked  directory trees you  can answer A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if you want  to copy tree, then you will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ked for the following tr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target  file does  already  exist, your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. If the target file  is write protected, hidde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ou can not copy. Hidden and system files will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pied. The target file gets always the file 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source  file.  During the  copy  process  all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are  removed  to  allow the  copying  of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HFM gets stopped during a copy you migh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erate the original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choose a directory  tree, you get an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here you have to confirm the action with 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or  clicking   the  [  Yes   ]  field.  After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the whole tree with all subdirectorys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cop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works also  to and  from archives.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new archive, you can simply give th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ile extension as target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-   Copy files in the multiple-file-mode. The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e  will  be   started  for  a   single  action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, Alt-F10  [Del]   &lt;Drag the  file or  directory  tre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order of the current window&gt; -    Delete File(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 complete   directory   trees   after 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. In  the multiple-file-mode  all mark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rocessed,  otherwise  the file  select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bar. If  you  have  marked directory  trees  you  can</w:t>
      </w:r>
    </w:p>
    <w:p>
      <w:pPr>
        <w:pStyle w:val="PreformattedText"/>
        <w:bidi w:val="0"/>
        <w:jc w:val="left"/>
        <w:rPr/>
      </w:pPr>
      <w:r>
        <w:rPr/>
        <w:tab/>
        <w:t xml:space="preserve">     answer A when you are asked if you want to delete the t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not be asked for the following tr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selected  the  directory  entry  .  the 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M supports  two methods  of deleting.  Normally (D+)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 deleted. With the command B you can swit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ode  (D-). In  this case  the  files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but moved to a \trash or \abfall sub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always on  the drive of  the deleted f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 if  necessary.  Inside  of  the   \tr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HFM will delete normally.  If you delete 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trash subdirectory you get  rid of the deleted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on  can  also be  invoked  with the  Alt-F10 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of archives all deletions will be permanent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program is remo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-   Delete  files   in  the   multiple-file-mod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e will be started  for a single acti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-   Delete all files in  the directory tree, wich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ate as the currently selected file. Thi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for quick automatic deletion of all files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ckage  wich  have  not  been  altered  sin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[Edit]        -   Call an editor for the selected file. {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also with 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-   Modifying file  attributes. The  start letter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will  switch  the  attribute  on  and  off.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the  modifying.  All  other  keys  chang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      Shows the current file  or directory and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bar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, F3   [Next]  &lt;drag file to the right&gt; -   Shows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and moves the scrollbar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[Print] -   Print a file.  Works also in  the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e. After every  file a form  feed command  (Ctrl-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[Ren]       -   Renaming and moving files.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path or  name or simply press  return to mov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multiple-file-mode  all   marked  files  will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, otherwise the files  selected by the  scroll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me  command  will  move  files  inside  a 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into another subdirectory or into another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drive. The names  of subdirectory can  be changed but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moved with the  normal rename function ca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 (for  example  DRDOS  MOVE)  is  giv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M305.INI. This program will also move directory tre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-   Rename  files   in  the   multiple-file-mod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e will be started  for a single acti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d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[Show]  -   S is  a multifunctional  command. Dependin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ory  entry   show  a   file  or   change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When displaying files, HFM looks at firs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additional file viewers (for example VPIC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an alternative  file viewer (for example  LIST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given in HFM305.INI. If free memory is lack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its internal file  display function.  {This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ith 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&lt;Double click on the file&gt; or &lt;press right mouse button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&lt;drag file down&gt; - Depending   on    the  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: start a program or batch file, show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witch to another  subdirectory or archive. {This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ith 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 as well as RETURN you can give a list of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 programs  in  HFM305.INI.   These  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ccording to  the file extension.  If the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an archive, a changed file will be 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ETURN -   Start a program with a recursiv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the  total  available  RAM.  {This  works  als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-   Start a MS-Windows  program with  the help  of a 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In the  archive RUN18.ZIP there  are two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 allow to start a Windows program from the dos box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program sched gets the order  from run, to start  a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ile displa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, N, L, F2,  F3, RETURN [NEXT] &lt;Double  click on the file&gt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ess right mouse button&gt;     -    Internal file 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splay starts very fast and can show files up to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gabytes. You  can choose  a  word-wrap function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the file  display with N,  F3, L or  F2 you can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commands to the next or previous file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an be left with ESC, J or 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(no case distinction) and S search for a tex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repeats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can be interrupted with any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deletes the display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:    goes to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    goes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, PgDown, U, SPACE:  paging in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Up, CursorDown, RETURN: moves on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Right CursorLeft, Ctrl-CursorRight, Ctrl-CursorLef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o the side if word-wrap is not activ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or F2:    show previou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or F3:    show n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of the disp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r -: change  the with of tabulators  and the ste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movements. Standard i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or W:     switches word-wrap on and o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:  switches  a filter  for the  hi bit  of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(useful for looking at wordstar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or O :   Starts the screen saver.</w:t>
      </w:r>
    </w:p>
    <w:p>
      <w:pPr>
        <w:pStyle w:val="PreformattedText"/>
        <w:bidi w:val="0"/>
        <w:jc w:val="left"/>
        <w:rPr/>
      </w:pPr>
      <w:r>
        <w:rPr/>
        <w:tab/>
        <w:t xml:space="preserve">      ' or A:    Starts   the   screen   saver   with  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:       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Internal file display for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-   Switch between date and benchmark display.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33 MHz 803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 -    Opens and closes a  file in which the  bench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written every second. This file can be impor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culation program to show the  distribution of CPU ti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-   Shows the last DOS 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   Starts a calculator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-   Starts a editor for changing the screen colours. (Go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with the  cursor keys, end with  ESC. You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whether you want to keep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, Ctrl-F2, Ctrl-F3 -   Switch  between  several  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.  For  the  monochrome  text  mode  only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3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-   Show the version numb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programs and DOS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[dOs]         -   Command  line  editor   for  starting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DOS commands. The last 10 entries will be k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ring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      -   Command line editor. This version frees the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 recursiv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-   Call a new  command processor. (Back  with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-   Start a MS-Windows program with the help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SCHED (Windows program wich starts a new program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(DOS prgogram wich tells SCHED what to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[Multiple File] &lt;click the watch in the 2. line&gt;    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 between single and multiple-fil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&lt;click D in the 3. line&gt;  -    change    between 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 (D+) and moving to a \trash directory (D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&lt;click V in the 3. line&gt;    -    Switch the HFM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function on  (V+) and  of. This  function will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rrors missed by DOS verify, but it is only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f you use a  disc caching program. Verif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operate  when   writing  on  the   drives  given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m305.ini. For example verify on drives a: and b: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erify on driv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-   Switch the  directory display  between file 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-   Switch the directory  display between  upper and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, Alt-F4 [Quit]-   Leave H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      -   Leave HFM without updating HFM305.INI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if  you change  the  INI-file with  an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and password prot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aver  is only active  if HFM is  in contro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f you set  the delay in HFM305.INI  to 0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 is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does only clean the screen. You can however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display anything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screen saver Ctrl-Break is disabled to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ion. The password protection is only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if HFM is not running in a task switch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ask switches can not be prev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or O :  Starts the screen sa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or A:   Starts the screen saver with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:       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 for command lines, file and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stores  the last 10 entries in a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Home, End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ick at the desired 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                Call back ol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ick a position above or below the edi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          Switch   between    insert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 Interrupt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End of edit and start of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ess right mouse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ows the rapid  selection of a  file or subdirecto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 The search string  will be analyz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keystroke.  A  * as  wild  card is  neither  allowed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If  you  want  to  select  according  to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you simply give a . before the extension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FA.P looks for the first file where the name begins with F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 begins with P. You can end with ESC, 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nd F3. RETURN or F3 starts the correspo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removes the last character of the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     shows the next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        goes back to the first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end of find and start the RETU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end of find and start F3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       end of find and call St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SPACE    end of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rting of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sorts according to  the file extension. Subdirectory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at the start of the file list. With F6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 and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name specifies the desired subdirectory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drive  character the current  drive will  be used. 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may begin at the current directory of any drive.  A: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:\path or \path are all allowed. Path names must end with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see the  files  in this  location. It  is  not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specify *.* as filename. If you wand a 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you can specify the name with the wild cards ? and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opy or  rename a file, you  can specify * for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r the extension if you want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and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rogram mo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hird line V+ or V- show whether the verify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D+ (normal deleting)  or D- (moving)  show the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ommand  line or  a name is  required, HFM  starts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ngle- and multiple-file-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ingle-file-mode  all  operations  work  on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the scrollbar. In the multiple-file-mode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y  F8  are used.  You  can interrupt  a  multip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any  key. In the  multiple file mod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rk files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ltiple  file mode  is shown  by  [multiple file]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used for reading big sub director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ubdirectory is already sorted, the sort tree  de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linear list which has  to be processed for every entr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directory with 2800 entries can take 10 minutes to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 8  MHz  AT.  If  you want  to  read  a  big 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, it is advisable to mix the contents. The rea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s can be interrupted by pressing ESC. Then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lready processed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rchives created by ARJ, LHA, LHARC, PKARC, PK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 can  present  archives  as  simulated  subdirectory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perations will  be started by  automatic call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programs  with the relevant  parameters.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INI files for the different archive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are  explained  in  the installation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The files in the archives will be extracted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HFM.AH  if  necessary and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 has  a  benchmark  function  which  shows  the 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PU  performance.  It will  be  started with  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routine reads  2000 Bytes  from the  main memo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makes 8000  integer additions  and multiplication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al  time  resolution is  10  msec, the  complete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ake 100 to 200 msec. For a 10 MHZ AT you need a 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 or 3, for a 33 MHZ a factor of 10 in HFM305.INI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factor as  1 a  33 MHZ  386 will  have a 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in Windows 3.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ormally use HFM as a faster and more convenient 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windows file  manager. With the  program pair WINGO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TART it is possible, to start  Windows programs from a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386  enhanced mode.  WINGO will  tell WINSTART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be started. Some Windows programs will no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 WINGO should be started after the Novell Netware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X, otherwise it will not function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ow  use a  new combination,  SCHED (  aWindows  program wich</w:t>
      </w:r>
    </w:p>
    <w:p>
      <w:pPr>
        <w:pStyle w:val="PreformattedText"/>
        <w:bidi w:val="0"/>
        <w:jc w:val="left"/>
        <w:rPr/>
      </w:pPr>
      <w:r>
        <w:rPr/>
        <w:tab/>
        <w:t xml:space="preserve"> starts a new program)  and RUN (DOS  prgogram wich tells  S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). For  automatic use of RUN  I have created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tries to  keep the file  lists in sync  with the real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It is however not always successful. You can re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s with  ',' for  the left  window, '.'  for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'-' or '/' for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qual names in  both windows are displayed  independ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qual content you can have  the following situation. I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you see a  file which is  equal to a  file in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But  it has  an  equal name  with  one file  and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 with another file (for example a back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witch  into a  window  the current  director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be changed accordingly.</w:t>
      </w:r>
    </w:p>
    <w:p>
      <w:pPr>
        <w:pStyle w:val="PreformattedText"/>
        <w:bidi w:val="0"/>
        <w:jc w:val="left"/>
        <w:rPr/>
      </w:pPr>
      <w:r>
        <w:rPr/>
        <w:tab/>
        <w:t xml:space="preserve"> If you now switch to another drive the current directory of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ld  drive will be  another  than  that, which migh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py, delete and rename you have always to be sure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 the  single-  or  the  multiple-file-mode.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is to  start the multiple-file-mode  only when 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C, Ctrl-D and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the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the file display does not show the fir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yet mis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s version: You can start windows programs from HF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 of  WINGO and  WINSTART.  I will  develop  a  windows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HFM later, if the demand for it sh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l menu system: I will  integrate a menu system in HFM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uccessful as shareware. For me a menu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facts about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 installation  works with  INSTALL.BAT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This  installation  creates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 and copies the whole system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tem can be  optimized by providing archiving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play  programs and  specifying programs  which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ccording to the file extension  of data files. HF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ed with all archive  configuration files integrated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actual archive programs needed, if archive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.  Entries for  programs  in the  HFM305.INI 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...] and [Archive] which you do not nee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re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HFM on another drive you have to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 descriptions  in  INSTALL.BAT, D.BAT  and  the  *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per operation HFM  needs the file \HFM.AH\HFM305.INI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rive. It starts to  look for it at  drive C and then 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 to A.  If this file is  damaged or totally missing,  HFM</w:t>
      </w:r>
    </w:p>
    <w:p>
      <w:pPr>
        <w:pStyle w:val="PreformattedText"/>
        <w:bidi w:val="0"/>
        <w:jc w:val="left"/>
        <w:rPr/>
      </w:pPr>
      <w:r>
        <w:rPr/>
        <w:tab/>
        <w:t xml:space="preserve"> tries to create a new INI file in the directory A:\hfm.a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to use archive programs in HFM they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r  you have  to specify  their complete  loca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INI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put  a  copy    of the  start  file  D.BAT 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which is included in  your path statement. To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you should use the batch file D.BAT to start HFM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 using the  extended program  start op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HFM305.IN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uses  the  configuration  file HFM305.INI  to  spec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programs,  important path  information and  to 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between  sessions.  Normally  HFM305.INI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upon ending. This can be prevented by ending with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 is damaged or  missing HFM tri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one  in the directory  A:\HFM.AH upon ending.  H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 write  the new  INI  file, if  the  subdirectory  is</w:t>
      </w:r>
    </w:p>
    <w:p>
      <w:pPr>
        <w:pStyle w:val="PreformattedText"/>
        <w:bidi w:val="0"/>
        <w:jc w:val="left"/>
        <w:rPr/>
      </w:pPr>
      <w:r>
        <w:rPr/>
        <w:tab/>
        <w:t xml:space="preserve"> already existing to prevent a undesired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nd programs are required by HF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305.INI  or alternatively \HFM.AH\HFM305.INI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rive a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D.BAT for the program restart after star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311_E.DOC or HFM311_D.DOC as helpfile to provide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editor. With HFM comes a version of the 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program TVEDIT.EXE. I included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to TVEDIT to allow integration into HF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s used for the 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display program can be used to display any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find program to be used with  the Ctrl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gram for example a calculator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HFM305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fade] Path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D.BAT           path for restarting H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list            name and path of a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ab/>
        <w:t xml:space="preserve"> C:\HFM.AH\tvedit          name and paht of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_EXE.BAT     name and path of the batchfil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.HLP         name and path of the hel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RECHNER.EXE     name and paht of a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ARC             temporary archi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ARC\~HFMARC.TMP filename for the direcory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QF              name amd path of a file fi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RDOS\MOVE             name and paht for a mov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/H /S                  parameters for the mov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rben]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s are in general used for several item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                            This lines i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on drives]                 Verify will only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s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indows Programmstart]            Program starter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\ru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ppelclick(msec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                    Delay for recogni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large (1) or small (0)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ete Typ (1 ist delete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(1) delete or (0) move to \AB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BFALL                       Name of the \ABFAL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verify when copying (1) on or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dows\smartdrv /c        Command to flush the cach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only allow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martdrive is active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cess to a driv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DOS superstor gets los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umsformat (0 ist US)]               Format of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(1) day, month, year or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, day,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enchmar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st in 220 msec.          16 loops in 22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000E+00                  correcting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irusche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2                           Date of last viruscheck was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</w:t>
      </w:r>
    </w:p>
    <w:p>
      <w:pPr>
        <w:pStyle w:val="PreformattedText"/>
        <w:bidi w:val="0"/>
        <w:jc w:val="left"/>
        <w:rPr/>
      </w:pPr>
      <w:r>
        <w:rPr/>
        <w:tab/>
        <w:t xml:space="preserve"> [Screensaver Delay (0 ist au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screen saver delay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 /@i:\winshare\show1.sld          program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the screen saver i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Password protection: 0 is off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                           encrypte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(A,^A) von (1) Pfad bei (2) Extensio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ograms and fileextensions for use with th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3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d5\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turbo.exe</w:t>
      </w:r>
    </w:p>
    <w:p>
      <w:pPr>
        <w:pStyle w:val="PreformattedText"/>
        <w:bidi w:val="0"/>
        <w:jc w:val="left"/>
        <w:rPr/>
      </w:pPr>
      <w:r>
        <w:rPr/>
        <w:tab/>
        <w:t xml:space="preserve">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hpglview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el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 (S,Return)] list of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s for S and RETUR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 von maximal 20 Programmen]</w:t>
      </w:r>
    </w:p>
    <w:p>
      <w:pPr>
        <w:pStyle w:val="PreformattedText"/>
        <w:bidi w:val="0"/>
        <w:jc w:val="left"/>
        <w:rPr/>
      </w:pPr>
      <w:r>
        <w:rPr/>
        <w:tab/>
        <w:t xml:space="preserve"> 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ive] list of configuration files and file exten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 von maximal 6 Archiv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zoo20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j22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arc36.cfg</w:t>
      </w:r>
    </w:p>
    <w:p>
      <w:pPr>
        <w:pStyle w:val="PreformattedText"/>
        <w:bidi w:val="0"/>
        <w:jc w:val="left"/>
        <w:rPr/>
      </w:pPr>
      <w:r>
        <w:rPr/>
        <w:tab/>
        <w:t xml:space="preserve">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zip1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harc113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eic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en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configuration file is used by hfm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the configuration file HFM305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HFM  Version 3.06  8.9.92 Konfigurationsfile-Die Reihenfol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trage liegt fest!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fade]</w:t>
      </w:r>
    </w:p>
    <w:p>
      <w:pPr>
        <w:pStyle w:val="PreformattedText"/>
        <w:bidi w:val="0"/>
        <w:jc w:val="left"/>
        <w:rPr/>
      </w:pPr>
      <w:r>
        <w:rPr/>
        <w:tab/>
        <w:t xml:space="preserve"> c:\config.ah\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tv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d_ex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d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c\hfm_arc.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sf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rdos\mov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/t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rb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norm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high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ileinfo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norm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utton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button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disk_tc</w:t>
      </w:r>
    </w:p>
    <w:p>
      <w:pPr>
        <w:pStyle w:val="PreformattedText"/>
        <w:bidi w:val="0"/>
        <w:jc w:val="left"/>
        <w:rPr/>
      </w:pPr>
      <w:r>
        <w:rPr/>
        <w:tab/>
        <w:t xml:space="preserve"> 4 disk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watch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irst_lines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line3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3_text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line3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rame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frame1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rame2_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dialogbox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dialogbox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crollbar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marked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mono_hell_tc</w:t>
      </w:r>
    </w:p>
    <w:p>
      <w:pPr>
        <w:pStyle w:val="PreformattedText"/>
        <w:bidi w:val="0"/>
        <w:jc w:val="left"/>
        <w:rPr/>
      </w:pPr>
      <w:r>
        <w:rPr/>
        <w:tab/>
        <w:t xml:space="preserve"> 0 mono_hell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on driv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indows Programm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\ru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ppelclick(msec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ete Typ (1 ist delete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B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dows\smartdrv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umsformat (0 ist US)]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enchmar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st in 0 m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000E+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irusche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eensaver Delay (0 ist au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 /@i:\winshare\show1.s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(A,^A) von (1) Pfad bei (2) Extensio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4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ab/>
        <w:t xml:space="preserve"> c:\word5\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turbo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hpglview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el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hfm\hfmvie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 (S,Retur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 von maximal 6 Archiv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zoo20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ab/>
        <w:t xml:space="preserve"> c:\config.ah\arj22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arc36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zip1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harc113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eic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u HFM305 h*.pas</w:t>
      </w:r>
    </w:p>
    <w:p>
      <w:pPr>
        <w:pStyle w:val="PreformattedText"/>
        <w:bidi w:val="0"/>
        <w:jc w:val="left"/>
        <w:rPr/>
      </w:pPr>
      <w:r>
        <w:rPr/>
        <w:tab/>
        <w:t xml:space="preserve"> 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u pb_86bmp n2.bmp pb86b.bmp pb86j.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_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h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irus\sc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p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86bmp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ens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\HF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\HF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FD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EU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I202</w:t>
      </w:r>
    </w:p>
    <w:p>
      <w:pPr>
        <w:pStyle w:val="PreformattedText"/>
        <w:bidi w:val="0"/>
        <w:jc w:val="left"/>
        <w:rPr/>
      </w:pPr>
      <w:r>
        <w:rPr/>
        <w:tab/>
        <w:t xml:space="preserve">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FD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u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the  option   to  select  three  predefined  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with    Ctrl-F1,  Ctrl-F2  and  Ctrl-F3.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text mode only the  colour combination 3 is  us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all  colours needed for  colour text mod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Y. For monochrome  text mode the additional 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no_hell_tc  and mono_hell_bc  are important.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lour of the borders in this mode. One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 0 the other the colour 15. They can only be 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difying HFM305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.BAT for the start of HF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start a  program from  HFM which  needs  the</w:t>
      </w:r>
    </w:p>
    <w:p>
      <w:pPr>
        <w:pStyle w:val="PreformattedText"/>
        <w:bidi w:val="0"/>
        <w:jc w:val="left"/>
        <w:rPr/>
      </w:pPr>
      <w:r>
        <w:rPr/>
        <w:tab/>
        <w:t xml:space="preserve"> complete RAM, the command will be  written into the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_EXE.BAT. HFM  stops with  the error  level 2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BAT starts the other batch file. This in turn calls D.BA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H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 %1 %2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C:\HFM.AH\HFM_EX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archive programs  ARJ, LHA, LHARC, PKARC, PKZIP, 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 are  started automatically  with  the  rele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HFM  will   show  their   archives  as  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s. To read a directory into HFM the archiv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its directory  into the file  C:\HFM.AH\ARC\~HFMARC.T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read by  HFM. This works only if the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nly one line p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archive one configuration file is necessary. The name</w:t>
      </w:r>
    </w:p>
    <w:p>
      <w:pPr>
        <w:pStyle w:val="PreformattedText"/>
        <w:bidi w:val="0"/>
        <w:jc w:val="left"/>
        <w:rPr/>
      </w:pPr>
      <w:r>
        <w:rPr/>
        <w:tab/>
        <w:t xml:space="preserve"> and path of the  configuration file and  the file exten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re given in HFM305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for the use of archive 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 for ARJ version 2.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ARJ221.CFG for ARJ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a -e       ad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d          delet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e -e       extra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l          show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position of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2                        position of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        Position of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start of year i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start of month i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  start pf day i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position of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fileextension o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          begin of the last line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          begin of the first lin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PKZIP09.CFG for PKZIP and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 -v</w:t>
      </w:r>
    </w:p>
    <w:p>
      <w:pPr>
        <w:pStyle w:val="PreformattedText"/>
        <w:bidi w:val="0"/>
        <w:jc w:val="left"/>
        <w:rPr/>
      </w:pPr>
      <w:r>
        <w:rPr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PKZIP11U.CFG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1.02 and 1.1 with america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PKZIP11E.CFG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with european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\hfm.ah\pkzip -bc: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LHA213.CFG for LHA version 2.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 d</w:t>
      </w:r>
    </w:p>
    <w:p>
      <w:pPr>
        <w:pStyle w:val="PreformattedText"/>
        <w:bidi w:val="0"/>
        <w:jc w:val="left"/>
        <w:rPr/>
      </w:pPr>
      <w:r>
        <w:rPr/>
        <w:tab/>
        <w:t xml:space="preserve">    C:\HFM.AH\lha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PKARC36.CFG for PKARC version 3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arc -bc: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arc -bc: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x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xarc -v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ZOO201.CFG for ZOO version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D</w:t>
      </w:r>
    </w:p>
    <w:p>
      <w:pPr>
        <w:pStyle w:val="PreformattedText"/>
        <w:bidi w:val="0"/>
        <w:jc w:val="left"/>
        <w:rPr/>
      </w:pPr>
      <w:r>
        <w:rPr/>
        <w:tab/>
        <w:t xml:space="preserve">    C:\HFM.AH\zoo  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other archive programs.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directory file with one line per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by H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exists in different versions with american 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date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PKZIP gives no seconds in the directory display.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re treated separately when compar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 uses written names for the month. HFM translate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numeric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, warranty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: HFM is a shareware program. I can be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freely. This documentation has to b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ecide to use HFM regularly you have to ac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by registration. The licence fee is 30 D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amount in another currency. Cash will be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eferred if the payment is not in DM.</w:t>
      </w:r>
    </w:p>
    <w:p>
      <w:pPr>
        <w:pStyle w:val="PreformattedText"/>
        <w:bidi w:val="0"/>
        <w:jc w:val="left"/>
        <w:rPr/>
      </w:pPr>
      <w:r>
        <w:rPr/>
        <w:tab/>
        <w:t xml:space="preserve"> HFM will ocassionaly display a registration screen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a registration password. From this scre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       Andreas Hel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ckelsgass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900 [69121] Heide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address in the intern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69ef@genius.embnet.dkf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delber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:    Commerzbank Heide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ontonummer:  18008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kleitzahl: 6724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invoice can be supplied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ranty for correct function and can not be giv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eventual damages can not be taken. HFM itsel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le and should run without serious faults. Whe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started from HFM I found several problems. If 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 has not enough memory (about 150 KB) it will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. Smartdrive with the parameter /c will dis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 drive packed with DRDOS SSTOR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if smartdrive was not loaded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