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_CPMV v2.3 92/03/30 by Dennis Lo (Dennis_Lo@mindlink.bc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cp' is a BSD Unix-style file copying utility for MS-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mv' is a BSD Unix-style file moving utility for MS-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are these utilities different from the many other 'cp' and 'mv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 for MS-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both have the -p (preserve timestamp) and -v (verbose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und in BSD Unix/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both support environment variable references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both allow forward slashes to be used in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v can move files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v can rename directories as well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 [-fipnvq] file des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 [-fipnvq] file1 [file2...fileN] des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 [-fipnvq] file des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  [-fipnvq] file1 [file2...fileN] des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 = Force overwrites without promp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i = Interactively prompt before overwriting (opposite of 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p = Preserve original timestamp when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n = use New timestamp when copying (opposite of -p)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v = Verbose - show each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q = Quiet - opposite of -v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r = Recursively descend &amp; copy/mov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arguments can be put in the CP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. 'set CP=ip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names can contain environment variabl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. 'set work=/usr/dennis/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'cp $work/*.c /jun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'mv -R $work a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source file contains both MV and CP.  To compil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v.c to either cp.c or mv.c and #define either CP or M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.  Compile with Turbo C using the small memory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.</w:t>
        <w:tab/>
        <w:t xml:space="preserve">tcc cp.c    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cc m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nd its source code ar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nge at will, but please use a name other than 'dlcpmv'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ing munged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