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LOGIN.DO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le provides temporary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on dCOM's new user login syste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ed has been recognized where in many situations it is common to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mong several users, and since we're human, there tends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st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give the primary user some peace of mind while away from his/h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login system which allows designated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leges) available to other users while in dCOM's utility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dictate whether a user is capable of such things as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ing, printing, or editing), modifying files (deleting, renam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, or editing w/save), changing configurations, saving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, exiting dCOM, viewing hidden files, or even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utility mode.  Additionally, user groups are also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in conjunction with the macro keys and/or its Menu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users have access to which menu (macro key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P switch which used to invoke the menu mode, not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ut to the utility mode unless they knew the system passwor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s any relevance and has been retired.  Whether a us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now governed by their Rights in the Access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for that matter, there is no more "system" passwor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"current" password, which is established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login system is used.  If the login system is active (a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as specified on dCOM's command line), the user's passwor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ssword.  If the login system is not active,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ISOR's entry in the Access Control Menu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logging in, the only instance in which the curren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d is when rectivating the screen blanking feature (Shift-Ctrl-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Access Control Menu, if the login system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login system is active, the user must be a supervisor to ga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ess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anking feature (Shift-Ctrl-B), still works as it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f a password is active, it must be entered to reactiv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.  If no password is set for the logged in us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B again will reactiv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A command, which used to allow changing the System Passwor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Access Control Menu (described in a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in system isn't used (the /L switch isn't given), when dCO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will be considered the SUPERVISOR, with tota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groups.  Additionally, even though the login system isn'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M will still lookup the SUPERVISOR in the Access Control Menu (Alt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UPERVISOR's password as the "current" passwor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 login system but still want the screen blan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, be sure to edit the Access Control Menu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's passwor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login system serves a variety of needs.  Some people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ir computer password protected when it is firs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may have more of a concern with what capabiliti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using their computer.  Or, what capabilities are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etwork drive.  Or, from a menuing perspective, what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keys) are available to which users.  And lastly, maybe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usage, and which users were on when, using the login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audit trail feature.  Of course, all of these cap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es are now provided to you using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login system is the Access Control Menu.  Handling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invoked varies depending on whether the login system is 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ystem is active, any user with a supervisor group flag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Access Control Menu.  If the login system is not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word (which will be the SUPERVISOR's password)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provided its been set), before acces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in system is active and the current user does not have a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lag, pressing the Alt-A command to invoke the Access Control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lay a window showing the current user's name, rights,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ccess Control Menu you define a list of users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computer, and what privaleges they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Control Menu will initially default with two entries,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EST.  Both entries play a role under different situations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carelessly.  The SUPERVISOR entry establishes the act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dCOM is run without the /L switch.  One of the firs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should be to enter a password for the SUPERVISOR ent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can't log in using its name.  The GUEST entry controls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s of users not successfully logging in.  By default, a gu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ccess to dCOM's utility mode, but that's it - a guest use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configuration menu's, modify files, exit dCOM, or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r guest users to more or less privaleges, then edit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ppropriately.  If you don't wish to allow invalid login's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entry.  If there are a large number of users fitt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instead of building all their names in the Access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tell them all to log in using the name "guest"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word for the GUEST entry, one won't b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imary supervisor would immediately add his login 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Control Menu and give himself a group flag of "$" (making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visor with full rights and privaleges).  If the primary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urther delegate some junior supervisors, he would add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ccess Control Menu and give them a group flag of "#"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same access privaleges as him except that they cannot mod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ing a supervisor, or junior supervisor grou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ntire login system is enabled depends entirely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or /LA command line switches are provided when dCOM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/L and /LA is that /LA enabl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feature.  Both of them activate the login system an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both accept the sa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[:name][,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A[:name][,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iving both the user name and password on the command lin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feating, it is provided as an option non-the-less.  Provi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and password on the command line results in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login when initially powered up, but would st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nually generate a logout using Alt-L (which leav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new login), at times when he/she will be away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 period of time (of course other users soon figure out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eset the computer and it automatically logs i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logout feature (using /LA instead of /L)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is like pulling teeth trying to get users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hemselves out when they are through with the computer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he comfort of knowing that if you get up and walk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at it will log itself out automatically after a certai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 order for the automatic logout feature to activate, dCOM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tomatic logout feature is active and the screen saver trip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board or mouse activity and, the display is in the utility m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key menu mode, the user will automatically be logged ou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stored (by pressing any key), the login promp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outs may be inhibited by using the Shift-Ctrl-B hot-key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/L or /LA command line switches are provided with no nam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dCOM will display the login screen and prompt for bo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ssword.  If the user enters a valid name which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Access Control Menu, dCOM will then automatically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he user without prompting for the password.  If the user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ame, dCOM will act dumb and proceed to prompt for the pass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course the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provided with the /L or /LA switch, but no password, d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name and advance to prompting for the passwor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still changeable by pressing the up arrow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name and password are provided with the /L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M will not display or prompt the login menu even if the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with a valid user.  If the name and password don't mat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, dCOM will automatically attempt to log the user i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in prompt is active, the user is given three attempt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ame and password.  After three invalid attempts dCO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he user in as GUEST, if GUEST exists as a valid entry.  If G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as a valid entry in the Access Control Menu, dCOM will ju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, prompting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figure the GUEST entry in the Access Control Menu to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and groups with which you are comfortable with when an unkn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system.  If you don't wish GUEST to have access to the ut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group "1" flag (which is assigned by default) from it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invalid login's to automatically revert to using GU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UEST from the Access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login's are automatically logged to the log file (DCOM.LOG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 feature is enabled (using the /A command lin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can be don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Using the Alt-L, logout/login command from the ut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Using the macro LOGOUT command from within a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Automatically after the screen saver times-out by using the /L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mode is active in the background (the /M command line s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but the current user had escaped out of it to the utilit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from the utility mode either manually or automatical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oke the menu mode when a new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automatic logout occurs while in the menu mode and the curr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subed macro file, dCOM will automatically return to the roo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w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rd disks are automatically parked (shipped) when a logou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from an automatic logout or user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's are automatically logged to the log file (DCOM.LOG) if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feature is enabled (using the /A command lin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gin system in conjunction with the macro key menu mode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both the /L (or /LA) and /M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remember is that the user is already logged in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's menu is displayed.  Therefore, it is now useless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cro file with the only option being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menu options to log out with using two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setup a macro key to use the macro LOGOUT command (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gs out the current user and prompts for a new user to login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use a new macro switch, /L which, if given on a macro's tit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key to be considered a special login/logout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cro key is given the /L switch on its title line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y executable lines beneath it (unless you want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for other macro keys to call).   dCOM detects that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gin/logout key before it checks whether there are execut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key, and proceeds to do the appropriate logout or log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 is executed.  Another feature of the /L switch is tha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managed for you (depending on whether a login or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next option picked).  The only reason to even both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the title of a macro key having the /L switch is to give d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whether to display the title text in uppercase, lowerc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gout has been performed by executing a macro key having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ll other macro key titles will disappear until the login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 and a new user logged in.  Actually, when dCOM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s and logins (no man's land), the only command dCOM will recogn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macro key having the /L switch to log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availability of macro keys to certain group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G macro title line switch.  For instance, if a macro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a "/G:ADF" group switch, only users which have a group flag of A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 will be allowed to execute the macro key, or even see the macro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hen the menu is displayed.  Note that the /G switch on a macr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OR" condition, a user having any one (or more) of the grou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have access to the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 new macro variable, %LN, now expands into the logged-in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you give a user in the Access Control Menu govern what priva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in the Utility Mode, should they even have the righ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ight enables a user to have access to the utility mode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 this right, they will not be allowed to exit the menu mod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nu mode isn't active, denied access to log on.  (Not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people from accessing the utility mode, you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EST entry cannot do so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ight is required to run other programs o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ight is required to exit 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ight is required to copy, print or edit (without sa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od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ight is required to delete, rename, set the hidden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, edit (with saving), or overwrite files during a copy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hang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ight is required to view and/or change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's or operating modes (i.e. the spooler, sort mod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av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ight is required to permamently save changes made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ight is required in order for the user to change th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assignable groups; Standard (A-Z), Auto Rights (1-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visor ($ or #).  All said, each user may have up to 3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ssigned.  Standard groups only apply to macro keys which have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ir title lines, to deseminate which user group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.  The Auto Rights groups (1-4) automatically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rights which, if suitable, save the supervisor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everyone's rights to his satisfaction.  Giving a user a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lag ($ or #) allows that user to edit the Access Control Menu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ives him/her all assignable rights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pervisor flags is that the "#" flag is considered a juni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modify access control entries for other superviso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one (maybe two) users with the full supervisor ("$")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ybe a small number of junior supervisors with the "#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5/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ta:  805/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