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CHANGES.DOC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file documents the changes, enhancements, or corrections made to dC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nce the distribution users manual was published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Macro lines following a GOSUBMF command are now executed upon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sub'd macro file.  Since the state of many of the intern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can easily be misconstrued across gosub'd macro file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OSUBMF inside a DO block should be avoided.  Use of a GOSUBM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any other type of loop or block (such as IF blocks, LOOPs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also be used with caution and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ow allows a macro to automatically "clean-up" aft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al actions are performed.  For example, the log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sociated with the activity log) can now be written as fo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automatically logging the user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1]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LO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%1 Enter 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%1&lt;=@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LO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%DT %TI         %1 Logged In&gt;&gt;C:\DCOM\DCO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USER=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UBMF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%DT %TI         %DUSER% Logged Out&gt;&gt;C:\DCOM\DCO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USE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Using quotation marks around the second operand in a macro IF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allows comparing against text with embedded spaces.  If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surround the second operand, DO NOT follow suite and en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perand with quotes as well.  Use of the quotation marks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econd operand does not contain any spac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LO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%1 Enter Your Full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%1="John Doe" GOTO LO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%1="Jim Smith" GOTO LO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%1=Ronald_McDonald GOTO LO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You Are Not Authorized Access to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LO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LO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Welcome A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A technical hint.  You can test on the extension of a selected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ged file, in a macro key by comparing the appropriate vari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both the filename and its extension against the vari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produces the filename plus a manually specified extens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%FE&lt;&gt;%FN.ZIP ECHO File is not a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%FE=%FN.ZIP ECHO File is a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Any form of copying or moving when the source is the name of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now also recurses down through all subdire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subdirectory.  You can force dCOM to copy the entir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k by using the visual tree and selecting the root directory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for a copy (or move) command.  The "feel" for how copying o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 by name has changed in that its now automaticall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source directory name will be made in and after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The free disk space is now constantly updated when using the Visual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g different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The free disk space on the target drive of a copy action is now sh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with each file copied.  It will return to reflecting th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when the copy act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Selecting from any of the pop-up menu's (including the filename 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macro SELECT command) can now be expedited by press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of the selection desired.  This will then locate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instance of a option starting with that character.  Subsequent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s of the same character will then advance through any mo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starting with that character.  Pressing the Return key woul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selected.  This could save a lot of time when deal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number of selections (usually file select windows) instead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cursor keys to locate and select the filename desired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have a mo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Additional error checking has been added to the macro keys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s to change to an invalid drive.  Also, some macro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require a space between the command and its parameter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(i.e. "DIR/W" will now work where before it had to be 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R /W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A new macro command, GOSUB, has been added which works much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xt as GOTO does to jump to a label within the current macro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that it saves return information on a gosub stack.  Retur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subed procedure is accomplished using the same RETURN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from GOSUBMF.  dCOM will automatically differentiate between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of the RETURN command.  Logically the best place to buil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s would be on the end of a macro key, in which cas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ure that the normal execution of the macro does not fall throu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executing the procedures, by using a EX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1] EXAMPLE OF G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UB TEST                              ;;GOSUB TES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Returned From TEST                 ;;ECHO WE'R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                                  ;;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                                ;;FORCE EXIT FROM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TEST                                   ;;TES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In TEST Procedure                  ;;ECHO WE'RE I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UB TEST1                             ;;GOSUB TEST1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Returned From Test1                ;;ECHO WE'R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                                 ;;RETURN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TEST1                                  ;;TEST1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In TEST1 Procedure                 ;;ECHO WE'RE IN 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                                 ;;RETURN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You can now use tabs to indent macro lines in the same manner that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lowed (mainly for increasing readability within a IF, DO, o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).  One possible use of this would be to tab in the star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lines except the title line, to help set-off the start of each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Macro GOSUB or GOTO commands can now call or jump to labels in othe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by prefixing the target label's name with the name of the macr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ntains the label, separated with a colon.  For instanc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OTO F1:TEST" would jump to a label called "TEST", defined in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, the scope of a search for a target label of one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was limited to just the macro key being executed.  Allowing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GOSUB commands to jump or call labels in other macro keys allow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to share significant portions of macro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ELSE and ELSEIF commands have been added for macro IF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1] EXAMPLE O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1&gt;3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IF Block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IF Block 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1] EXAMPLE OF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1&gt;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1st IF Block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 2&gt;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2nd IF Block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 3&gt;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3rd IF Block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No IF Blocks ar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The text editor now supports a 43 line mode for EGA monitors (50 for VG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n be enabled in the text editor's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When subdirectories are deleted by name, it will now EVEN 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read-only attribute set.  Additionally, if the syste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t (using Alt-A), it will be required before allowing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l of its contents to be deleted in thi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 The memory scheme has been modified to include another new overla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some of the resident portion's code.  Current benefit is a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ion in dCOM's core size (now approx. 40k).  Further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improve this, further enhancements to the low-level handl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ract from it.  The new overlay's memory is deallocated jus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another program, and immediately after returning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que is used as with the transient (utility mode) overlay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(EMS) memory is present, the overlay is stored there (occu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32k block unless it grows), if EMS is not present, the over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located and placed in high memory and checksumed upon return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 call, if intact is then just shifted down, otherwise its 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disk.  With this addition of yet another overlay, now migh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time to mention that using a disk cache such as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rtdrive (SMARTDRV.SYS) or Golden Bow's VCACHE, can make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ment in the performance of your computer, both with dCOM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disk-intensive applications.  In the author's opinion, a 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bout the best thing you can do with that extra 384k of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a lot of 1 meg 286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All of dCOM's overlay files are now integrated into one master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DCOM.OVL, and complemented with a new internal overla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pecial reason for doing this, just thought it would be "neat"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Using the Tab key to type MS-Dos commands is now processed almos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COM.  If dCOM can locate the command typed, it will load and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(quicker stuff), or if the command matches an intern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or batch file, dCOM will automatically used COMMAND.CO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Furthermore, the text entered also has the same variabl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that are available in the macro keys.  For example,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save a lot of typing when needing to temporarily modify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yping something like: "SET PATH=%PATH%;C:\DOS", which would add 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existing path.  The other macro variables are also availabl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ts worth), and you could type something like PKUNZIP %FE to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ly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dCOM no longer gives up the mouse interrupt (33h) when the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set to activate outside of dCOM.  This was just causing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mittent problems with the mouse.  It's mouse handler however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modified to appear as the Logitech driver - refer to #26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Another new command has been added to the macro keys, EDIT, an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t does...  Allows access to dCOM's editor from the macro ke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syntax is:  "EDIT [d:][\path\]filename".  If a comple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rovided, the editor will resolve it so that the editor can be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lt-Q, directories changed, and a return to the editor with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t save command won't loose track of where the file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And yet another macro command (the capabilities of this new memory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working out nicely), SPOOL, allows you to control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spooler before running certain applications.  The call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:  "SPOOL nnnn", where nnnn represents the desired size in thous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s to change the spooler's size are ignored however, if it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ny data waiting to be spooled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dCOM now automatically picks up on when the pipe character ("|"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macro command, and uses COMMAND.COM to execute the comma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es the previous requirement of having to use the "&gt;"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 to start a macro line when using the pip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 Shift-F1 through Shift-F4 now provide a quick method for assigning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indows in the text editor.  For instance, if you wanted to assign b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 4 to window 2, you can now press F2 (to select window 2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sF4 (to assign buffer 4 t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 Shift-F5 now provides a quick method to toggle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/50 line mode in the text editor.  The initial state upon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is determined by the current setting in the text editor's c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 The macro keys no longer abort during their normal execution if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is pressed.  A Ctrl-C however, will.  This was implement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KB variable can be used to test for Escape and provide a better-beh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for exiting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Press Return To Continue With Backup or Escape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KEY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%9=%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%9=%(27)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%9&lt;&gt;%(13) GOTO KEY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Echo Backing up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OPY C:\DATA\*.*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 A new command line switch, /B, has been added which is provid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encountering problems with their cursor shape (usually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 so compatible video card).  This switch tells dCOM to use BI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e cursor shape (from underline to block), instead of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ing the 6845 CRT controller (more efficient).  Try using it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not getting a cursor at all, or if the shape of the curs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 dCOM's mouse interrupt handler has been modified to fool Logite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MENU and CLICK programs into thinking it is the actual Logitec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.  This now allows these two programs to work properly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OM may be sandwiched between the mouse driver and the menu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HOWEVER, that you initially load LOGIMENU on the same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OM that you load the mouse driver - if you load the mouse driv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un dCOM, then you must also initially load LOGIMENU befor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OM.  More calls to LOGIMENU (from within a batch or macro file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OM is loaded, to load a new menu, will work properly and no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copy of LOGIMENU.  If you don't follow this rule,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ock-up if you try to remove LOGIMENU as a TSR.  (The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into bed somehow...)  This testing was performed using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oth LOGIMENU and CLICK.  Additionally, if both LOGIMENU and CLIC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before dCOM, it may be necessary to briefly run LOGIMENU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running a program that you wish to use it with, to re-ena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unning it a second time will not reload it as a TSR, it just reac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tes it because dCOM issues a reset to the mouse driver every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from running a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 dCOM no longer automatically creates a null (empty) macro file wh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if the default macro file doesn't exist.  It will however,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current macro file into the list when using Alt-K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files, even if it doesn't exist.  There were just too many in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eople copying the entire dCOM directory to a floppy disk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that disk into their working dCOM directory and covering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file with the empty one.  If this doesn't make sense - don'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 A technical tidbit:  Users who are not running dCOM with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MS) using the /EMM switch (which tells dCOM to run the transient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xpanded memory), can gain about 44K more of editing space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 from a macro key, at the expense of some possibl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I/O activity after exiting the editor (to reload the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1] EDIT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%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 A new command line switch, /BW, has been added for users with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card and a monochrome display.  Using this switch limits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lor to black, white, and bright white - regardless of w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nfiguration menu.  This can be useful on laptop compu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CD displays, or any other video setup where you end up with sh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 The rename command ("R"), no longer attempts to rename and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if the filename (or directory name) wasn'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 The make directory command (Alt-M), now expands the ful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diting and allows specifing paths outside of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directory.  Additionally, it will also create multip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layers deep, even if part of the path doesn't alread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nlike its MS-Dos counterpart).  For example: "MD \test\test1" will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MS-Dos if "test" doesn't exist in the root directory, where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OM will make both "test" and then "test1".  Lastly, the text ente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also saved in the community text buffer for later recall with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 A new macro command, MENU, has been added which allows you to 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pop-up, point-n-shoot, mouse-sensitive, menus.  It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[title],selection[,selection][,sele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o along with it, two new macro variables have been added whic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test on which selection was picked (If the Escape or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are pressed the macro will be aborted, same as the SELECT comm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S = Numeric value of line selected (1=1st, 2=2nd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T = Text of lin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of using the MENU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1]  Delet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Are You Sure?,Yes,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%MS=1 DEL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1]  Delet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Are You Sure?,Yes,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%MT=YES DEL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, if a macro command happens to coincide with the name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you are actually trying to run - then you have to prefix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"&gt;" to tell dCOM to use Dos to execute the line.  This is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gain here because MENU also happens to be the name of the olde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by Logitech (they have since renamed it LOGIMENU), and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Novell's network menuing utility.  If you intend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se two programs, and not the macro MENU command, then you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&gt;MENU" instead of "MEN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 Using the Goto Macro File command (activated with the period key)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automatically displays the menu of macro key titles afte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macro file.  In doing this before, it was inconsistent with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ro command equivalent, GOTOMF, worked, and it also see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n the way than not.  (Let me know if this is adversely receiv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 Command Line Switches and Macro Switches are now indifferent to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lon or a equal sign is used (i.e. /E:300, /E300, or /E=300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able syntaxes for telling dCOM to use a 300 byte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 An entirely new login system complete with user rights,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implemented.  This affects the entire method with which 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s password security.  Support will soon be added for remote lo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a network via a network's login script.  Refer to the newly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 file, LOGIN.DOC, for more information.  Even if you don'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 in using the new login system, you should still rea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sections of this file to understand areas of dCOM that ar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login system isn'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 When deleting a subdirectory entry (and all directories and fil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), the password is no longer prompted for because this capabilit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be available in the user's rights (under the login system)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dCOM will display a warning message if the directory contain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Read-Only attribute set which, will allow you to ab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and delete the files.  It should be noted though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only displays after a wildcard delete has already been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directory.  Don't be deleting with the frame of min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will save you before anything is deleted - a lot of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d-only attribute will probably have already been dele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message displays.  The only thing you are assured of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ways have the option to abort before read-only file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 For what its worth, dCOM now reacts a little differently when lo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new drive.  It will first load the directory's content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m immediately, then it will call Dos to calculat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ree disk space on the default drive.  This call to Dos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ee disk space sometimes results in a minor pause (just so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's at fault here...).  Previously you had to wait for both tas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 before the screen would update and you could continue.  N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ee the files a little quicker, but the free disk space cal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d before you can continue and use the directory.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macro menu mode is active (/M command line switch), n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asks are now performed before the menu is displayed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he menu up a little quicker - but, if you escape the menu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to the utility mode, these two tasks will now have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 Change #33 above has been modified somewhat.  When you goto a new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using the period key, dCOM will now pop-up the macro titles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macro file is not the default macro file (like it u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, all the time).  If you are using the goto macro fil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the default macro file, the macro titles will not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 The login system has received two changes:  1) If GUEST is not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cess Control Menu, dCOM will now not automatically use GUE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rights or groups if a login attempt fails.  2) If a user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ify Files right, they will not be allowed to overwrite fil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of a copy or move (regardless of whether overwrite warn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 dCOM will now automatically park the heads on any internal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logout occurs in the login system (automatically or manu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 Even if the login system is not used, Alt-L will now ship the hea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hard disks present.  This means no matter what,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Alt-L, the hard disks will be in a shipped state at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power down the computer.  If the login system is not activ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ds can become unshipped rather quickly by subsequently asking 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something (which is ok as long as you are aware the head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onger ship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 The new shipping feature is now also available as a macro command,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ship all internal hard disks present.  You do however,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your own pause message to the user to power dow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:  You can almost lock up the computer after using the SHI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macro, by GOTOing a label immediately before the GOTO.  Only a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apable of breaking this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1] SHIP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                                   ;;SHIP THE HARD DISK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Hard Disks Shipped,Shut Down,Abort ;;MENU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%MS=1 THEN                           ;;IF RESPONSE IS SHUTDOW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S                                    ;;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Turn Power Off Now;               ;; TELL USER TO TURN OF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LOCKCITY                              ;; LABEL TO LOCK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LOCKCITY                          ;; ENDLESS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                                   ;;OTHERWISE DROP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 The Escape key will now work to also answer the "Press Return to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OM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 A "Quick Format" feature has been implemented and is now us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"Delete and Continue" response from the insuffici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message (which displays appropriately when copying file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that files and directories will be deleted, where before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oot directory would have been deleted before copying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"Quick Format" feature can also be accessed through a new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command, Alt-F, which will display a pop-up menu asking which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to format.  As its name implies, "Quick Formatting" doesn't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ime in totally erasing all files and subdirectories from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- however, the disk must already be capable of use under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Formatting will not work to originally format a brand new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 The new quick format feature is also available as a new macr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FORMAT [dri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rive isn't specified, Qformat will prompt for it.  Qform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a syntax error if a drive other than A: or B: is specif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of a Qformat operation can be tested afterwards using the %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rror level) macro variable, which will be 0=successful, 1=error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unlike the utility mode's counterpart, the macro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rompt for confirmation before proceeding.  If you want to ver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alt the user before allowing this command to occur in a macro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provide your own message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1] ERASE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Erase Drive,A:,B:                  ;;PROMPT F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%1=%MT                              ;;%1 = DRIVE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P                                    ;;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This Will Completely Erase Drive %1,Proceed,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%MS=1 THEN                           ;;IF RESPONSE IS PROCE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FORMAT %1                             ;;ERAS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%EL&gt;0 MENU ,Error Formatting %1     ;;IF ERROR DISPLA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                                   ;;END OF IF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 For what its worth, an ANSI music driver has been added to the macro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, which is accessed by appending the ANSI music tex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BEEP command.  If no text follows the BEEP command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ynchronous system beep is still sounded.  For those not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music notation, the following is a brief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.G   The musical notes A thru G.  A note may be immediately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a modifier ("#" or "+" for sharp, "-" for flat).  Ne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may be followed by a number denoting the note length (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whole note thru 64 for a 64th note).  Lastly, a not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ed by one or more periods ("."), each of which will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ote by one half of its exist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n     Specifies the default length of notes to follow (n is 1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le note thru 64 for a 64th note).  The initial default i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 quarter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   Specifies the octave for notes to follow (n may be 0 thru 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itial default octave is 4, the same octave in which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[n]   Specifies a pause (no sound).  The optional n,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 a different note length from the current default (1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le note thru 64 for a 64th note).  One or more periods ("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follow, each of which will extend the pause by one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 exist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     Specifies the tempo in beats per minute (32 thru 255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 default is 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1]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P T240L3ABC#D                        ;;PLAY NOTES A, B, C#, AND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 A browse (list) command has been added both to the utility mod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ro command set.  From the utility mode, pressing "B" will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ected file.  In a macro file, the new command is: BROWSE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rowsing utility is basically a stripped-down version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(which is why it will look suspiciously like it).  It wi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editor's current configuration (colors, borders, etc...)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nhanced Video, which is arbitrarily turned off in brow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which were carried over from the editor are still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t-X to exit, Alt-S to search, F7 for help, etc...) except tha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exit browse, but won't exi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  The Ctrl-Left and Ctrl-Right keys now work in browse to shif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ppropriate direction by 8 columns, in order to view tex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r than what show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.  The Backspace key no longer closes from the right if the insert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on.  This change was made to prevent inadvertantly destroy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gnment or overtyping valid characters to the right of the curs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vertype mode, because of an almost instinctive use of th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to correct an accidentally typed character.  This is an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so let me know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.  Optional pathspecs may now be specified for the macro GOTOMF and GOSUB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  If a pathspec is not privided (just a filename is given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Directory is used as it was to load the macro fi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pability now allows dCOM to menu or use a common macro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ries of macro files defined on a network drive, even the d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ly booted from a local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.  A DELAY command has been added to the macro keys.  It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 [seco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conds are not provided, a delay of 1 second will be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seconds are provided, a window will pop-up and count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period specified.  Pressing the Escape key during the coun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bort the delay (not the macro), and execution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Ctrl-C will however, abort the delay and the macro. 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ither of these keys does not destroy the type-ahea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.  Qformat has been corrected to work properly with 8-sectored 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d disks.  It should now work fine with any kind of disk; 1.4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's, 720's, 360's, 320's, 180's, 160's and so on....  Ev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orignally formated in a Z100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Dave Fr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Januar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DAC Micro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40941 176th S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Lancaster, CA  93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Voice: 805/264-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Data:  805/264-1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