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FGATE</w:t>
        <w:t xml:space="preserve">                                  UFGATE</w:t>
        <w:t xml:space="preserve">                                 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      </w:t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UCP/Usenet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tew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 Night Software Co.</w:t>
        <w:t xml:space="preserve">                          Late Night Software Co.</w:t>
        <w:t xml:space="preserve">                          Late N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 N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1 2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Francisco, CA  9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 695-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 part  of  this  manual  or  software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, transcribed,  stored  in  a  retrieval  syst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 into  any  language,  in  any 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as provided for in  the  following  license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written consent of Late N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in  this  manual 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and does not represent a commitment on the part  of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 Software  Co. or any of the authors of the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UPPORTED SOFTWARE NOTICE</w:t>
        <w:t xml:space="preserve">                      USER SUPPORTED SOFTWARE NOTICE</w:t>
        <w:t xml:space="preserve">                      USER SUPPORTED SOFTWARE NOTICE</w:t>
        <w:t xml:space="preserve">  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 is  hereby granted to copy, distribut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and the described software  provide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 are met:  No changes or modifications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software or the manual.  No attempt may  b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ile,   disassemble,  or  otherwise  reverse  engine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This software and manual may not be rented or 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others.   No charge may be made for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and software, this particularly applies to  disk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lectronic  bulletin  board  systems which are run on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basis.  Commercial, corporate, and  governmental  use  is</w:t>
        <w:t xml:space="preserve">                     Commercial, corporate, and  governmental  use  is</w:t>
        <w:t xml:space="preserve">                     Commercial, corporate, and  governmental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 if and only if the software and manual are purchased on</w:t>
        <w:t xml:space="preserve">      allowed  if and only if the software and manual are purchased on</w:t>
        <w:t xml:space="preserve">      allowed  if and only if the software and manual are purch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ne package per CPU basis at the $195 cost outlined below.</w:t>
        <w:t xml:space="preserve">      a one package per CPU basis at the $195 cost outlined below.</w:t>
        <w:t xml:space="preserve">      a one package per CPU basis at the $195 cost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represents the work of many weeks,  an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 payment   is   required   from  private  non-profit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s will be  very  much  appreciated.  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also  encourage  further development work, the addition of</w:t>
        <w:t xml:space="preserve">                                                                      </w:t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, etc.  For contributions of $35 or more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  the following benefits:  You will be sent a printed,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along with the latest version of the software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be  notified  of  updates  for  a one year peri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will be provided to you for the same period of  ti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of 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ial,  corporate, and governmental us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rchase the package at its full $195 price.   This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get  you  a  printed,  bound  manual along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software.  You will be notified of update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 of  one  year after your purchase, and will be s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for the same period of time.    Quantity  discou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 licenses  are available.  For more information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nvenience of  those  people  wishing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  or full purchase, there is a printed invoice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n the last page of this manual.  Thank you in adva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Y</w:t>
        <w:t xml:space="preserve">                          DISCLAIMER OF WARRANTY</w:t>
        <w:t xml:space="preserve">                          DISCLAIMER OF WARRANTY</w:t>
        <w:t xml:space="preserve">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MANUAL ARE SOLD/PROVIDED "AS IS"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 AS  TO PERFORMANCE OR MERCHANTABILITY.  THE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PERSONS MAY HAVE MADE STATEMENTS ABOUT THIS SOFTWAR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 STATEMENTS  DO  NOT CONSTITUTE WARRANTIES AND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ED ON BY THE BUYER IN  DECIDING  WHETHER  TO  PURCHA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IS  SOLD/PROVIDED 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WHATSOEVER.  BECAUSE OF THE DIVERSITY  OF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HARDWARE  UNDER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TNESS FOR A PARTICULAR PURPOSE IS OFFERED.  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D  TO  TEST  THE  PROGRAM THOROUGHL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ASSUME THE ENTIRE RISK OF USING THE PROGRAM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 OF SELLER OR MANUFACTURER WILL BE LIMI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T REPLACEMENT OR REFUND OF THE PURCHASE PRICE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marks</w:t>
        <w:t xml:space="preserve">                                Trademarks</w:t>
        <w:t xml:space="preserve">                                Trademarks</w:t>
        <w:t xml:space="preserve">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 would  like to acknowledge the following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owners:    Fido  and  FidoNet  are  trademarks  of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 Inc.    SEAdog  and  ARC  are  trademarks  o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 Associates, Inc.  EchoMail is a  trademark  of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h.    Unix  and  UUCP  are a trademarks of AT&amp;T.  MS-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Microsoft, Inc.  IBM, IBM PC, XT, AT, and PS/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  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 Requirements  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 Assumptions  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 Overview  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 UUCP  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. Electronic Mail Addresses  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.1. Traditional UUCP Addresses  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.2. ARPA-Internet Domain Addresses  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.3. Hybrid Addresses  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.4. Precedence in UUCP Addresses  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.5. FidoNet Addresses  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5.5.1. Standard FidoNet Addresses  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5.5.2. Bang Path Type FidoNet Addresses  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5.5.3. Domain Type FidoNet Addresses  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 Usenet  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. UFGATE Programs  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1. COMPCTL.EXE  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2. DUMPCTL.EXE  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3. UUSLAVE.EXE  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4. MAILIN.EXE  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5. MAILOUT.EXE  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6. CUB.EXE  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7. COMP12.EXE  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8. COMP16.EXE  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9. NEWSIN.EXE  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10. NEWSOUT.EXE  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11. EXPNEWS.EXE  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ation  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Config.Sys  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Autoexec.Bat  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. PATH, SEADOG, DPATH, and BBS  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. TZ  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The UFGATE.CTL Control File  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. System Information  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1. The System Statement  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2. The Baud Statement  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3. The Node Statement  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4. The Aka Statement  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5. The DomainName Statement  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6. The NodeName Statement  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7. The Organization Statement  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8. The BangPath Statement  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9. The SMailPath Statement  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10. The UucpHost Statement  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.11. The Send Statement  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2. UUSLAVE Modem Information  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2.1. The ModemInit Statement  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2.2. The ModemEnd Statement  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2.3. The DialPrefix Statement  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2.4. The DialSuffix Statement  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3. User Information  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3.1. The FidoAlias Statement  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3.2. The Forward Statement  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4. The Gateway Statement  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5. Files and Directories  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1. The Debug Statement  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2. The Log Statement  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3. The Signature Statement  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4. The Mail Statement  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5. The Files Statement  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6. The Attach Statement  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7. The Spool Statement  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8. The Save Statement  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9. The Orphans Statement  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5.10. The BBSFiles Statement  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6. The Arc Statement  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7. Usenet News Handling  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7.1. The HistCycle Statement  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7.2. The Expire Statement  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7.3. The Text Statement  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7.4. The Fido Statement  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7.5. The Trash Statement  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The L.SYS File  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1. Host Entry Format  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1.1. Host Name  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1.2. Time  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1.3. Device  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1.4. Baud Rate  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1.5. Phone Number  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1.6. Login Sequence  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2. Sample L.SYS file  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 Batch Files  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 Finding a UUCP Mail/Usenet News feed  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 Sending in a UUCP map entry  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. Syntax  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1. System Name: #N  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2. System Environment: #S  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3. Organization Name: #O  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4. Contact Person: #C  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5. Contact Person's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: #E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6. Contact Person's Telephone Number: #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7. Organization's Address: #P  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8. Longitude and Latitude: #L  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9. Remarks: #R  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10. Usenet News Neighbors: #U  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11. Who Last Edited the Map Entry: #W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12. Comments  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.1.13. PathAlias Data  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2. Sample Map Entry  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3. What to do with Your Map Entry  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ference  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File Types  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Nodelists  ............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User Lists  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Program Usage  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1. Compctl  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1.1. Command Line Usage  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1.2. Description  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2. Dumpctl  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2.1. Command Line Usage  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2.2. Description  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3. Uuslave  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3.1. Command Line Usage  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3.2. Description  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4.3.2.1. Answer Mode  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4.3.2.2. Originate Mode  .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4.3.2.3. Format of a .C File  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4. Mailin  ...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4.1. Command Line Usage  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4.2. Description  ..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5. Mailout  ..........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5.1. Command Line Usage  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5.2. Description  ....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6. Cub  ........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6.1. Command Line Usage  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6.2. Description  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7. Newsin  .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7.1. Command Line Usage  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7.2. Description  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8. Newsout  .....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8.1. Command Line Usage  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8.2. Description  ......................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9. Expnews  ..................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9.1. Command Line Usage  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.9.2. Description  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rror Messages  ...............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ug Reports and Problems  ..............................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mpatible Software  .................................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FidoNet Mailer Software  ......................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EchoMail Software  ............................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uthors  .............................................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ndex  ...............................................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voice/Order Form  ....................................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</w:t>
        <w:t xml:space="preserve">      1. Introduction</w:t>
        <w:t xml:space="preserve"> 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GATE, pronounced  you-eff-gate,  is  a  set  of  programs</w:t>
        <w:t xml:space="preserve">           UFGATE                                                     </w:t>
        <w:t xml:space="preserve">           UFG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 implement   a  gateway  between  the  FidoNet  and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systems.  Mail from FidoNet can  pas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 electronic  mail network, and vice versa.  UFGATE can also</w:t>
        <w:t xml:space="preserve">                                                       UFGATE         </w:t>
        <w:t xml:space="preserve">                                                       UFG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UUCP mail from one uucp system and forward it  to 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that  when  this package is used with an appropriat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, the system it runs on becomes a full member of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and  UUCP  electronic  mail  communities.   UFGATE also</w:t>
        <w:t xml:space="preserve">                                                           UFGATE     </w:t>
        <w:t xml:space="preserve">                                                           UFG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its  FidoNet  compatible  host  to  participate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message  conferencing  system  called 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Requirements</w:t>
        <w:t xml:space="preserve">      1.1. Requirements</w:t>
        <w:t xml:space="preserve">      1.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GATE requires the following hardware:   an  IBM  PC,  XT,</w:t>
        <w:t xml:space="preserve">           UFGATE                                                     </w:t>
        <w:t xml:space="preserve">           UFG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,  PS/2,  or  compatible  computer  with a hard dis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 of memory, a serial port addressable as COM1 or  COM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   In  the way of software, it requires only one th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compatible mailer/Bulletin Board System.    UFGATE  will</w:t>
        <w:t xml:space="preserve">                                                          UFGATE      </w:t>
        <w:t xml:space="preserve">                                                          UFG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a FOSSIL serial port driver if one is available, bu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s not required.  There are many  different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pieces of software around.  OpusComm version 5.2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usable FOSSIL driver.  As  for  compatible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s/BBS's,  the following have tested out OK:  Op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b  and  1.10,  Fido  versions  11w  and  12e  through   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  versions  1.40  through  2.00,  and  SEAd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 All of the FOSSIL drivers and FidoNet  mailers/BBS'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on  most BBS's for free, or as Shareware, except Fido</w:t>
        <w:t xml:space="preserve">                                                           except     </w:t>
        <w:t xml:space="preserve">                                                           exce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2a and above, and  SEAdog.    Those  two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 commercial  works and must be purcha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ssumptions</w:t>
        <w:t xml:space="preserve">      1.2. Assumptions</w:t>
        <w:t xml:space="preserve">      1.2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document  assumes  quite  a  few  thing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  For one thing, it assumes the reader is 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compatible  computers and MS-DOS.  Little or no h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done  for  such  things  as  directories,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 or  the  PATH.   It also assumes a broad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doNet concepts and terms.  Some  good  exampl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be net/node numbers, EchoMail, and FOSSIL driv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ssumed that the user has a FidoNet compatible mai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and  running.    Since UFGATE has no message entering system</w:t>
        <w:t xml:space="preserve">                                 UFGATE                               </w:t>
        <w:t xml:space="preserve">                                 UFGA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it relies on the FidoNet mailer/BBS for this.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is  fact,  it  would  make  no sense to try and run UFGATE</w:t>
        <w:t xml:space="preserve">                                                                UFGATE</w:t>
        <w:t xml:space="preserve">                                                               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one.  Some Unix/UUCP/Usenet  background  w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, but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Overview</w:t>
        <w:t xml:space="preserve">      1.3. Overview</w:t>
        <w:t xml:space="preserve">      1.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GATE is a fairly complex  software  package.    As  such,</w:t>
        <w:t xml:space="preserve">           UFGATE                                                     </w:t>
        <w:t xml:space="preserve">           UFG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people  installing,  or  operating it will need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background information to help them  get  start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 sections  describe various useful topics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  They also describe  the  basic  functions  of  each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program of UFGATE.</w:t>
        <w:t xml:space="preserve">                           UFGATE </w:t>
        <w:t xml:space="preserve">                           UF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 UUCP</w:t>
        <w:t xml:space="preserve">      1.4. UUCP</w:t>
        <w:t xml:space="preserve">      1.4.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 is a program whose name is  an  acronym  for  Uni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 CoPy.  As its name implies, UUCP is a standar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Operating System.  Its basic  function  is  to  cop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one  Unix  machine  to another over whatever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between  those  machines,  whether  it  b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 an  EtherNet  connection,  or  whatever.   UUCP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from  one  machine  to  another  over   any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ening  machines.    This  is the framework upon whic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is implemented.  A user on a Unix machine invokes a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which  creates  a  message  file.    The  mai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files with the necessary information, and  then 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to send the messag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 Electronic Mail Addresses</w:t>
        <w:t xml:space="preserve">      1.5. Electronic Mail Addresses</w:t>
        <w:t xml:space="preserve">      1.5. Electronic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for  any  electronic  mail  system  to  wor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  of  a  message must give some sort of a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he is sending it to.  When dealing  with  UUCP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three  basic  types  of  addresses  we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.  These are traditional  UUCP  addresses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g  paths",  Internet  Domain  addresses, a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1. Traditional UUCP Addresses</w:t>
        <w:t xml:space="preserve">      1.5.1. Traditional UUCP Addresses</w:t>
        <w:t xml:space="preserve">      1.5.1. Traditional UUC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itional  UUCP addresses, as the name impli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since the dawn of  UUCP  mail.    This  form  of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  of   a  route  to  get  to  the  addresse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e's user name.  This route is made up of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 host machines through which the message must pa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ch its destination.  Host names are  separated  fro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,  and  from  the  user  name,  by exclamation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mation point is also known as a "bang".    Hence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g  path"  for  this  type of address.  Here are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g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ff!plocher</w:t>
        <w:t xml:space="preserve">           puff!plocher</w:t>
        <w:t xml:space="preserve">           puff!pl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wvax!geowhiz!circle!galvin</w:t>
        <w:t xml:space="preserve">           uwvax!geowhiz!circle!galvin</w:t>
        <w:t xml:space="preserve">           uwvax!geowhiz!circle!g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first  example,  the  addressee's user name is plocher.</w:t>
        <w:t xml:space="preserve">                                                              plocher </w:t>
        <w:t xml:space="preserve">                                                              plo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account is on the machine named puff,  which  has  a  direct</w:t>
        <w:t xml:space="preserve">                                          puff                        </w:t>
        <w:t xml:space="preserve">                                          puff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 with  the  sender's  machine.  The second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 more  complicated.    It  says  that  to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e,  the  message  must  go  from the sender's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vax, from uwvax  to  geowhiz,  and  from  geowhiz  to  circle.</w:t>
        <w:t xml:space="preserve">      uwvax       uwvax      geowhiz              geowhiz      circle </w:t>
        <w:t xml:space="preserve">      uwvax       uwvax      geowhiz              geowhiz     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 is  the  machine  upon  which  the  addressee's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 be  apparent  from  the  above  that  bang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 requires  the  person  sending the messag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knowledge.  He must have a very good picture of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uucp  hosts  his  machine  talks to, but also what h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somewhere down the line may talk to.   Conven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ung up to make this less of a problem than it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2. ARPA-Internet Domain Addresses</w:t>
        <w:t xml:space="preserve">      1.5.2. ARPA-Internet Domain Addresses</w:t>
        <w:t xml:space="preserve">      1.5.2. ARPA-Internet Domai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 the  problem  outlined  above,  the  UUCP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 is moving away from bang paths towards ARPA 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Projects Agency) standard domain addressing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 type  of  domain  address  consists of a local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name, followed by an at sign, and the domain.  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basically  a hierarchical host name.  The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domai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ry.Paxinos@ankh.FIDONET.ORG</w:t>
        <w:t xml:space="preserve">           Garry.Paxinos@ankh.FIDONET.ORG</w:t>
        <w:t xml:space="preserve">           Garry.Paxinos@ankh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@geology.wisc.edu</w:t>
        <w:t xml:space="preserve">           ben@geology.wisc.edu</w:t>
        <w:t xml:space="preserve">           ben@geology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cher@puff.UUCP</w:t>
        <w:t xml:space="preserve">           plocher@puff.UUCP</w:t>
        <w:t xml:space="preserve">           plocher@puf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domain specifications in the above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  up   into  separate  fields.    Each  field,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omain, is delimited by periods.  Thus  the  domai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address  is  made  up of three separate sub-domains, 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, and  ankh.    Also  note  that  the  domain  get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 as  you move from right to left.  This is par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eant above by  saying  a  domain  was  a  hierarchical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  The  most  general  sub-domains,  always the r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omain in an address, are called "top level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 very  few  top  level  domains.     "Com"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 institutions,  "gov"  for  government 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l" military institutions, and "org" for  organization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 of  these.    Top  level  domains  must  be approv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 with   the   Network   Information   Center,   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 Menlo Park, California.  Such domains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nd must be well justified.  Each sub-domain  mus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 registered   with  the  organization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preceding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sends a message  with  a  domain  addre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's  machine forwards the message to one of the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of the right most sub-domain.  That system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able  to  forward  the message to a machine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ub-domain, and so on down the line.  The system in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left  most  sub-domain places the message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net also has its equivalent of bang path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called  domain  routing.   A domain route is a list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domains followed by  a  colon,  and  a  norm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unet.UU.NET,@uwvax.WISC.EDU:galvin@circle.FIDONET.ORG</w:t>
        <w:t xml:space="preserve">           @uunet.UU.NET,@uwvax.WISC.EDU:galvin@circle.FIDONET.ORG</w:t>
        <w:t xml:space="preserve">           @uunet.UU.NET,@uwvax.WISC.EDU:galvin@circl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bove  address  says that the message will fir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.UU.NET.    Uunet.UU.NET  will  forward  the   message   to</w:t>
        <w:t xml:space="preserve">      uunet.UU.NET     Uunet.UU.NET                                   </w:t>
        <w:t xml:space="preserve">      uunet.UU.NET     Uunet.UU.NE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vax.WISC.EDU.        Which   will   in   turn   send   it   to</w:t>
        <w:t xml:space="preserve">      uwvax.WISC.EDU                                                  </w:t>
        <w:t xml:space="preserve">      uwvax.WISC.EDU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.FIDONET.ORG.    Circle.FIDONET.ORG   will   deliver   the</w:t>
        <w:t xml:space="preserve">      circle.FIDONET.ORG     Circle.FIDONET.ORG                       </w:t>
        <w:t xml:space="preserve">      circle.FIDONET.ORG     Circle.FIDONET.OR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  Since this form of addressing defeat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domain addressing, its use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3. Hybrid Addresses</w:t>
        <w:t xml:space="preserve">      1.5.3. Hybrid Addresses</w:t>
        <w:t xml:space="preserve">      1.5.3. Hybr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hybrid address is a combination of bang path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.  Here is an example of hybri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whiz!uwvax!fritzson@prc.unisys.com</w:t>
        <w:t xml:space="preserve">           geowhiz!uwvax!fritzson@prc.unisys.com</w:t>
        <w:t xml:space="preserve">           geowhiz!uwvax!fritzson@prc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ress is ambiguous.    In  the  old  uucp  mail  wor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with the above address would be sent to geowhiz.  A new</w:t>
        <w:t xml:space="preserve">                                                       geowhiz        </w:t>
        <w:t xml:space="preserve">                                                       geowhiz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style mailer would mail it to prc.unisys.com.  It is  for</w:t>
        <w:t xml:space="preserve">                                           prc.unisys.com             </w:t>
        <w:t xml:space="preserve">                                           prc.unisys.c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eason  that  the  use of hybrid addresses is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 discouraged.     UFGATE   understands   domain   style</w:t>
        <w:t xml:space="preserve">                                 UFGATE                               </w:t>
        <w:t xml:space="preserve">                                 UFGA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, so it would take the latter cour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4. Precedence in UUCP Addresses</w:t>
        <w:t xml:space="preserve">      1.5.4. Precedence in UUCP Addresses</w:t>
        <w:t xml:space="preserve">      1.5.4. Precedence in UUC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discussion of UUCP addressing may  not  b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 in  regards  to address type precedence for man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at follows is an attempt to clear up any confusion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  At  least in so far as UFGATE is concerned.  Currently,</w:t>
        <w:t xml:space="preserve">                                      UFGATE                          </w:t>
        <w:t xml:space="preserve">                                      UFGA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major standard dealing with UUCP addressing,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RFC-976.    RFC-976  details  a  method  for 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case, hybrid, uucp address into a  straight 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g path representation.  UFGATE converts  all  UUCP  addresses</w:t>
        <w:t xml:space="preserve">                                 UFGATE                               </w:t>
        <w:t xml:space="preserve">                                 UFGA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encounters into this form.  The first part of this ba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 up of  the  domain  route,  if  any,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 address.  This is followed by the normal dom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urn followed by the bang path, if any, from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 The user specification is the last eleme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For example, take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host1,@host2:host4!host5!&lt;user&gt;@host3</w:t>
        <w:t xml:space="preserve">           @host1,@host2:host4!host5!&lt;user&gt;@host3</w:t>
        <w:t xml:space="preserve">           @host1,@host2:host4!host5!&lt;user&gt;@ho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would translate the above to:</w:t>
        <w:t xml:space="preserve">      UFGATE                              </w:t>
        <w:t xml:space="preserve">      UFGA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1.!host2.!host3.!host4!host5!&lt;user&gt;</w:t>
        <w:t xml:space="preserve">           host1.!host2.!host3.!host4!host5!&lt;user&gt;</w:t>
        <w:t xml:space="preserve">           host1.!host2.!host3.!host4!host5!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are added to the names of  hosts  1  through  3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-976  requires  that when a domain address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ng path, all domains must have at least one period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This i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5. FidoNet Addresses</w:t>
        <w:t xml:space="preserve">      1.5.5. FidoNet Addresses</w:t>
        <w:t xml:space="preserve">      1.5.5. Fido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we come to FidoNet addressing.  The programs tha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UFGATE  understand  three  distinctly  different  forms  of</w:t>
        <w:t xml:space="preserve">           UFGATE                                                     </w:t>
        <w:t xml:space="preserve">           UFG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addressing.    In  the  following  discussion,  &lt;zo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et&gt;,  &lt;node&gt;,  and &lt;point&gt; all represent integer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32767.  &lt;User&gt; represents a user's name,  with  all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 to  periods.    Anything  shown  in  squar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5.1. Standard FidoNet Addresses</w:t>
        <w:t xml:space="preserve">      1.5.5.1. Standard FidoNet Addresses</w:t>
        <w:t xml:space="preserve">      1.5.5.1. Standard Fido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 form of address is the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.  This type of address  is  accepted  only  i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 in  the  UFGATE control/configuration file.  This is the</w:t>
        <w:t xml:space="preserve">                       UFGATE                                         </w:t>
        <w:t xml:space="preserve">                       UFGA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lace it is allowed.  This  type  of  address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&lt;zone&gt;:]&lt;net&gt;/]&lt;node&gt;[.&lt;point&gt;]</w:t>
        <w:t xml:space="preserve">           [[&lt;zone&gt;:]&lt;net&gt;/]&lt;node&gt;[.&lt;point&gt;]</w:t>
        <w:t xml:space="preserve">           [[&lt;zone&gt;:]&lt;net&gt;/]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21/1</w:t>
        <w:t xml:space="preserve">           1:121/1</w:t>
        <w:t xml:space="preserve">           1:1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1/5.2</w:t>
        <w:t xml:space="preserve">           121/5.2</w:t>
        <w:t xml:space="preserve">           121/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orm  of  address  is  used  only to identi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5.2. Bang Path Type FidoNet Addresses</w:t>
        <w:t xml:space="preserve">      1.5.5.2. Bang Path Type FidoNet Addresses</w:t>
        <w:t xml:space="preserve">      1.5.5.2. Bang Path Type Fido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ype of address looks very much like a  standard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g path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[&lt;zone&gt;!]&lt;net&gt;!]&lt;node&gt;[.&lt;point&gt;]!]&lt;user&gt;</w:t>
        <w:t xml:space="preserve">           [[[&lt;zone&gt;!]&lt;net&gt;!]&lt;node&gt;[.&lt;point&gt;]!]&lt;user&gt;</w:t>
        <w:t xml:space="preserve">           [[[&lt;zone&gt;!]&lt;net&gt;!]&lt;node&gt;[.&lt;point&gt;]!]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!121!1!galvin</w:t>
        <w:t xml:space="preserve">           1!121!1!galvin</w:t>
        <w:t xml:space="preserve">           1!121!1!g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type  of  address  may  be  used  almost  any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 UUCP  destination  address  may  be used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address is strongly discouraged.  It is  suppor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 one   reason,   compatibility   with   Bob  Hartman's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/UUCP 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5.3. Domain Type FidoNet Addresses</w:t>
        <w:t xml:space="preserve">      1.5.5.3. Domain Type FidoNet Addresses</w:t>
        <w:t xml:space="preserve">      1.5.5.3. Domain Type Fido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type  of  FidoNet  address is a valid dom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er&gt;@[p&lt;point&gt;.]f&lt;node&gt;.n&lt;net&gt;.z&lt;zone&gt;.FIDONET.ORG</w:t>
        <w:t xml:space="preserve">           &lt;user&gt;@[p&lt;point&gt;.]f&lt;node&gt;.n&lt;net&gt;.z&lt;zone&gt;.FIDONET.ORG</w:t>
        <w:t xml:space="preserve">           &lt;user&gt;@[p&lt;point&gt;.]f&lt;node&gt;.n&lt;net&gt;.z&lt;zone&gt;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vin@f1.n121.z1.FIDONET.ORG</w:t>
        <w:t xml:space="preserve">           galvin@f1.n121.z1.FIDONET.ORG</w:t>
        <w:t xml:space="preserve">           galvin@f1.n12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DONET.ORG  is  a  valid  registered domai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ay be used almost anywhere in UFGATE  that  a  standard</w:t>
        <w:t xml:space="preserve">                                             UFGATE                   </w:t>
        <w:t xml:space="preserve">                                             UFGA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 destination  might be used.  This is the preferr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 for UUCP.  Use it if circumstance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be noted that this type of address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 in  bang  path  form.    The  following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ally equivalent to the one giv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.n121.z1.FIDONET.ORG!g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address will only be valid on systems, like  UFGATE</w:t>
        <w:t xml:space="preserve">                                                                UFGATE</w:t>
        <w:t xml:space="preserve">                                                               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lf, that recognize RFC-976 style bang domai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. Usenet</w:t>
        <w:t xml:space="preserve">      1.6. Usenet</w:t>
        <w:t xml:space="preserve">      1.6.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net is a network  of  computers  joined, 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 by  UUCP connections.  This network share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tributed message bases.  These message  bases 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.    If  this  seems  unclear,  try  this:   Us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 EchoMail  for  Unix  machines.    That  is  a  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ation,  but  basically true.  A newsgroup is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an EchoMail conference.  Usenet  news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in batches of messages that have been ru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pel-Ziv compression program.  That is roughly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's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fference between Usenet and Echomail  i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systems involved.  At last count FidoNet stood at over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, only some of which are involved  in  EchoMail.   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consists of over 10,00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 UFGATE Programs</w:t>
        <w:t xml:space="preserve">      1.7. UFGATE Programs</w:t>
        <w:t xml:space="preserve">      1.7. UFG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GATE is made up of quite a few programs.  Each  of  which</w:t>
        <w:t xml:space="preserve">           UFGATE                                                     </w:t>
        <w:t xml:space="preserve">           UFG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its  own  specific  purpose.    What  follows  is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 major  programs,  and  what  their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.    This  should  give  you  enough  background on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does  to  make  it  through  the  installatio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  An  in  depth  description  of  what each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1. COMPCTL.EXE</w:t>
        <w:t xml:space="preserve">      1.7.1. COMPCTL.EXE</w:t>
        <w:t xml:space="preserve">      1.7.1. COMP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formation that UFGATE uses to control its options is</w:t>
        <w:t xml:space="preserve">                                 UFGATE                               </w:t>
        <w:t xml:space="preserve">                                 UFGA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 file named UFGATE.CTL.  This information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text,  so  that  the  user  may use any ASCII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nfiguration information in this  file. 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has finished editing the control file, it is ru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d compctl.  Compctl  checks  the  control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    If  there  are  none,  it  then  writes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a file  named  UFGATE.SYS.    This  is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 control  file.    The  information in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ly readable by humans.  It is stored in a  format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for the other programs of UFGATE to understand.</w:t>
        <w:t xml:space="preserve">                                       UFGATE               </w:t>
        <w:t xml:space="preserve">                                       UFG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2. DUMPCTL.EXE</w:t>
        <w:t xml:space="preserve">      1.7.2. DUMPCTL.EXE</w:t>
        <w:t xml:space="preserve">      1.7.2. DUMP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takes a compiled  control  file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ctl  and writes it out as human readable tex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nded to  be  used  to  verify  that  compctl  is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 and  possibly  to  reconstruct  the control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  Most users will never have to use this  progra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utput by dumpctl can be compiled with comp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3. UUSLAVE.EXE</w:t>
        <w:t xml:space="preserve">      1.7.3. UUSLAVE.EXE</w:t>
        <w:t xml:space="preserve">      1.7.3. UU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lave is  the  program  that  implements  the  UUC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 protocol  for  UFGATE.    Its  purpose  is to make and</w:t>
        <w:t xml:space="preserve">                               UFGATE                                 </w:t>
        <w:t xml:space="preserve">                               UFGA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calls to and from uucp hosts to transfer UUCP  m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  news.   It uses a special configuration file named 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phone numbers and login scripts for various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4. MAILIN.EXE</w:t>
        <w:t xml:space="preserve">      1.7.4. MAILIN.EXE</w:t>
        <w:t xml:space="preserve">      1.7.4. MAI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 processes any mail that  has  arrived  via  uu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takes  the  uucp mail message and transfers it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5. MAILOUT.EXE</w:t>
        <w:t xml:space="preserve">      1.7.5. MAILOUT.EXE</w:t>
        <w:t xml:space="preserve">      1.7.5. MAIL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out  processes  FidoNet  mail that is addressed to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It takes the FidoNet message and translates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 UUCP  format.    The  UUCP message, along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, is placed  in  a  directory  where  u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it and send it to the appropriat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6. CUB.EXE</w:t>
        <w:t xml:space="preserve">      1.7.6. CUB.EXE</w:t>
        <w:t xml:space="preserve">      1.7.6. C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 time, before  Usenet  news  is  sent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to  another,  it  is  put  through  a  data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at  program  encodes  the  news  into  a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  form.    That way, the transfer of news from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takes much less time  than  would  otherwise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   Before news can be processed, it must be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, unencoded form.  This is where  cub  comes  in.   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 any  compressed  news  that has been received via u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compr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7. COMP12.EXE</w:t>
        <w:t xml:space="preserve">      1.7.7. COMP12.EXE</w:t>
        <w:t xml:space="preserve">      1.7.7. COMP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one of cub's underlying workhors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oked by cub to deal with  12  bit  compression.    12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 does not generate files as small as tho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16 bit compression, but 12 bit compression requires fa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8. COMP16.EXE</w:t>
        <w:t xml:space="preserve">      1.7.8. COMP16.EXE</w:t>
        <w:t xml:space="preserve">      1.7.8. COMP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cub's other workhorse.  Comp16.exe is used  by 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implement  16  bit  compression  and  decompression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s a lot of RAM to operate.  Depending on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invoking  cub,  you  may not have enough memor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even on a 640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9. NEWSIN.EXE</w:t>
        <w:t xml:space="preserve">      1.7.9. NEWSIN.EXE</w:t>
        <w:t xml:space="preserve">      1.7.9. NEWS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in processes Usenet news that has been uncomp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.    It  takes  this  uncompressed news and generate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from it.    These  messages  are  then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  directories.    Newsin  keeps  track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t has seen in a certain period of  time  and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10. NEWSOUT.EXE</w:t>
        <w:t xml:space="preserve">      1.7.10. NEWSOUT.EXE</w:t>
        <w:t xml:space="preserve">      1.7.10. NEWS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out is basically the mirror image of newsin.  It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messages  from  any number of directorie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  news  messages  from  them.    During  this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 newsout  removes  any  extraneous  informatio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processor may have placed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11. EXPNEWS.EXE</w:t>
        <w:t xml:space="preserve">      1.7.11. EXPNEWS.EXE</w:t>
        <w:t xml:space="preserve">      1.7.11. EXP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news  is  a  simple  program  that deletes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newsin or newsout after they have been on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a  specified  number  of  days.  It also allow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essages to remain in a FidoNet message area,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are beyond their expiration time has past.  Thu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ke sure that there will always be  some  message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ation</w:t>
        <w:t xml:space="preserve">      2. Installation</w:t>
        <w:t xml:space="preserve">      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 installation  instructions  and  the  control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with  this  package  assume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.  This structure is intended merely as a  fr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    Your  directory  tree  will  almost  certai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 bbs ---+- files ----+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    +-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+- messages --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+- news 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+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 usr ----- spool ----+-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 uucp -----+- geow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 uw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gin  with  copy  all  of  the  UFGATE  files  into  a</w:t>
        <w:t xml:space="preserve">                                                UFGATE                </w:t>
        <w:t xml:space="preserve">                                                UFG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on  your  hard  disk  accessible  via 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choice for this directory would be the one  you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your  FidoNet  mailer software in.  In our cas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\BBS\SYSTEM directory.  Assuming the UFGATE files are  in</w:t>
        <w:t xml:space="preserve">                                                  UFGATE              </w:t>
        <w:t xml:space="preserve">                                                  UFG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directory  on  the  default  drive,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* C:\BBS\SYSTEM &lt;RETURN&gt;</w:t>
        <w:t xml:space="preserve">           COPY *.* C:\BBS\SYSTEM         </w:t>
        <w:t xml:space="preserve">           COPY *.* C:\BBS\SYST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Config.Sys</w:t>
        <w:t xml:space="preserve">      2.1. Config.Sys</w:t>
        <w:t xml:space="preserve">      2.1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should  have  a  file  named  CONFIG.SYS  in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your boot drive.  If you do not, then  create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should contain, at the very minimum, a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BUFFERS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 = 20 &lt;RETURN&gt;</w:t>
        <w:t xml:space="preserve">           FILES   = 20         </w:t>
        <w:t xml:space="preserve">           FILES   = 2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 = 40 &lt;RETURN&gt;</w:t>
        <w:t xml:space="preserve">           BUFFERS = 40         </w:t>
        <w:t xml:space="preserve">           BUFFERS = 4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 values   should  be  regarded  as  minimums. 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contains higher values than the ones  above,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Autoexec.Bat</w:t>
        <w:t xml:space="preserve">      2.2. Autoexec.Bat</w:t>
        <w:t xml:space="preserve">      2.2.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so have a file named AUTOEXEC.BAT in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of  your boot drive.  If you do not, then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contain  commands  to  set  a  minimum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, PATH and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. PATH, SEADOG, DPATH, and BBS</w:t>
        <w:t xml:space="preserve">      2.2.1. PATH, SEADOG, DPATH, and BBS</w:t>
        <w:t xml:space="preserve">      2.2.1. PATH, SEADOG, DPATH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uses the directories named in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to  locate executable files.  The directory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FGATE executable files should be included on the PATH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case this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ATH=C:\BIN;C:\BBS\SYSTEM &lt;RETURN&gt;</w:t>
        <w:t xml:space="preserve">           set PATH=C:\BIN;C:\BBS\SYSTEM         </w:t>
        <w:t xml:space="preserve">           set PATH=C:\BIN;C:\BBS\SYST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will  also use the path to locate its control fil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cessary, your BBS's data files.    It  will  als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DOG,  DPATH,  and  BBS  environment  variable  fo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, should the files not be found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. TZ</w:t>
        <w:t xml:space="preserve">      2.2.2. TZ</w:t>
        <w:t xml:space="preserve">      2.2.2.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Z (Time  Zone)  environment  variable 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about  the  time  zone you are operating the UFGATE</w:t>
        <w:t xml:space="preserve">                                                                UFGATE</w:t>
        <w:t xml:space="preserve">                                                               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.  The first part of this  information  is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abbreviation for your standard time zo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is the difference, in hours, between you  local  tim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Greenwich Mean Time (GMT).  When you are observing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 time,  TZ  should  also  include  the  thre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 for  that time zone as well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, use of the TZ  environment  variable  is  explai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 34, 391, and 618 of the Microsoft C v5.1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.  You do not have to set your system  clock  to</w:t>
        <w:t xml:space="preserve">                                not                                   </w:t>
        <w:t xml:space="preserve">                                no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T.    Leave  it at local time.  The valid time zones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Zone      Std. Tm. TZ    Day. Tm. TZ</w:t>
        <w:t xml:space="preserve">           Time Zone      Std. Tm. TZ    Day. Tm. TZ</w:t>
        <w:t xml:space="preserve">           Time Zone      Std. Tm. TZ    Day. Tm. TZ</w:t>
        <w:t xml:space="preserve">           _________      ___________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ern        EST5           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ral        CST6           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ain       MST7           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ific        PST8           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entral time zone  during  daylight  savings  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would su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Z=CST6CDT &lt;RETURN&gt;</w:t>
        <w:t xml:space="preserve">           set TZ=CST6CDT         </w:t>
        <w:t xml:space="preserve">           set TZ=CST6CD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The UFGATE.CTL Control File</w:t>
        <w:t xml:space="preserve">      2.3. The UFGATE.CTL Control File</w:t>
        <w:t xml:space="preserve">      2.3. The UFGATE.CT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file contains almost all of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needed  by UFGATE.  The name of the default control</w:t>
        <w:t xml:space="preserve">                              UFGATE                                  </w:t>
        <w:t xml:space="preserve">                              UFGAT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 UFGATE.CTL.    As  that  name  indicates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for  all  control  files is CTL.  A control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ext file.  It may be  directly  edited  by  any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editor.    A control file must be run through compct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compiler, before the other programs of  UFGATE  can</w:t>
        <w:t xml:space="preserve">                                                           UFGATE     </w:t>
        <w:t xml:space="preserve">                                                           UFG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it.  Compctl generates compiled control fil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for  a  compiled  control  file  is  SYS.  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.CTL  file  included  with  this  package 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Then compile it with comp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file is line oriented.  All  of  th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 configuration command must be on the same logical line.  A</w:t>
        <w:t xml:space="preserve">                                                      logical         </w:t>
        <w:t xml:space="preserve">                                                      log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ine may be made up of any  number  of  actual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of text.  The maximum physical line length allowed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here is no limit on the length of a  logic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amount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 the  control  file, the backslash character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as an escape character.  That is,  putting  a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front of another character takes away the spec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character.  For example, you could  continue 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of text on another physical line by ending the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immediately followed by a  &lt;RETURN&gt;  character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this  would be interpreted as a single logica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  ufgate                        \&lt;RETURN&gt;</w:t>
        <w:t xml:space="preserve">           Forward   ufgate                        \        </w:t>
        <w:t xml:space="preserve">           Forward   ufgate                      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vin@circle.FIDONET.ORG     \&lt;RETURN&gt;</w:t>
        <w:t xml:space="preserve">                     galvin@circle.FIDONET.ORG     \        </w:t>
        <w:t xml:space="preserve">                     galvin@circle.FIDONET.ORG   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xinos@ankh.FIDONET.ORG      \&lt;RETURN&gt;</w:t>
        <w:t xml:space="preserve">                     paxinos@ankh.FIDONET.ORG      \        </w:t>
        <w:t xml:space="preserve">                     paxinos@ankh.FIDONET.ORG    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zar@fidogate.FIDONET.ORG    &lt;RETURN&gt;</w:t>
        <w:t xml:space="preserve">                     pozar@fidogate.FIDONET.ORG            </w:t>
        <w:t xml:space="preserve">                     pozar@fidogate.FIDONET.OR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 are   some   characters   that   take   o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when escaped.  These are r, n, t,  and  x.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 to  a carriage return, \n to a line feed, and \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.  \x is  rather  special.    It  is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 format:  \x##,  where  ##  is  a  one  to  two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 number.    The  \x##  sequence  evaluates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with  the hexadecimal ASCII code indicat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that  is  not  representable  with  \x  is  th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 ASCII 0.  These special escape character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including unusual character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word following a configuration command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an argument to that command.  To have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spaces be considered one argument, quote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uble quotes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way   "Usenet News"</w:t>
        <w:t xml:space="preserve">           Gateway   "Usenet News"</w:t>
        <w:t xml:space="preserve">           Gateway   "Usenet 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escape the space character(s)  as  in  th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way   Usenet\ News</w:t>
        <w:t xml:space="preserve">           Gateway   Usenet\ News</w:t>
        <w:t xml:space="preserve">           Gateway   Usenet\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#   character   introduces  a  comment.  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n unquoted, unescaped comment character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is ignored.  Note that the escape character has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follows a comment character, so a comment line may not  be</w:t>
        <w:t xml:space="preserve">                                                               not    </w:t>
        <w:t xml:space="preserve">                                                              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 on  multiple  physical  lines.   In other wo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comment line must have its own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small syntax chart  before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statement  in this control file.  In this "chart"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 in  square  brackets  "[]"  is  optional.   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 in angle brackets "&lt;&gt;" is required.  An ellipsis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"and so on" and generally denotes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 System Information</w:t>
        <w:t xml:space="preserve">      2.3.1. System Information</w:t>
        <w:t xml:space="preserve">      2.3.1.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statements define the basic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is working in.  This includes the kind of FidoNet  mailer</w:t>
        <w:t xml:space="preserve">      UFGATE                                                          </w:t>
        <w:t xml:space="preserve">      UFGAT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used,  the  baud  rate  of  your modem, y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other such lik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1. The System Statement</w:t>
        <w:t xml:space="preserve">      2.3.1.1. The System Statement</w:t>
        <w:t xml:space="preserve">      2.3.1.1. The Syste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&lt;system type&gt;</w:t>
        <w:t xml:space="preserve">           System &lt;system type&gt;</w:t>
        <w:t xml:space="preserve">           System &lt;system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tatement defines the type of FidoNet 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being  used  with  UFGATE.    The  supported  software</w:t>
        <w:t xml:space="preserve">                                   UFGATE                             </w:t>
        <w:t xml:space="preserve">                                   UFGA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 Fido  v11w,  v12e  -  v12h,  Opus  v0.00  - v1.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dog.  In the future support will be  added  for  TBB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                System Type</w:t>
        <w:t xml:space="preserve">           Software                 System Type</w:t>
        <w:t xml:space="preserve">           Software                 System Type</w:t>
        <w:t xml:space="preserve">           ________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11w                Fido_v1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12e                Fido_v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v12f - v12h  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 v0.00 - v.103b      Opus_v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 v1.10            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dog v4.00 - v4.10    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fault  system  type  is Opus v0.00.  Only the la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a control file has any effect.  If you a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version 12h, the appropriate system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  Fido &lt;RETURN&gt;</w:t>
        <w:t xml:space="preserve">           System    Fido         </w:t>
        <w:t xml:space="preserve">           System    Fid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2. The Baud Statement</w:t>
        <w:t xml:space="preserve">      2.3.1.2. The Baud Statement</w:t>
        <w:t xml:space="preserve">      2.3.1.2. The Bau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&lt;baud rate&gt;</w:t>
        <w:t xml:space="preserve">           Baud &lt;baud rate&gt;</w:t>
        <w:t xml:space="preserve">           Baud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atement defines the maximum baud rate that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mail  system  will use to transfer mail. 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calculate the cost of forwarding a  UUCP 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FidoNet  node.    Only  the  last  Baud  stat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ll have any effect.  If  you  have  a 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the appropriate Baud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     1200 &lt;RETURN&gt;</w:t>
        <w:t xml:space="preserve">           Baud      1200         </w:t>
        <w:t xml:space="preserve">           Baud      12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3. The Node Statement</w:t>
        <w:t xml:space="preserve">      2.3.1.3. The Node Statement</w:t>
        <w:t xml:space="preserve">      2.3.1.3. The N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[[&lt;zone&gt;:]&lt;net&gt;/]&lt;node&gt;[.&lt;point&gt;]</w:t>
        <w:t xml:space="preserve">           Node [[&lt;zone&gt;:]&lt;net&gt;/]&lt;node&gt;[.&lt;point&gt;]</w:t>
        <w:t xml:space="preserve">           Node [[&lt;zone&gt;:]&lt;net&gt;/]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statement defines the primary net/nod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ost  FidoNet  mail system.  Zone and Net numbers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1 if none were specified.    Point  numbers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value.    If they are not specified,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last  Node  statement  in  the  control  file  h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    There  must  be  at  least  one No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.  Here are some examples of valid nod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    1:121/1   # address is 1:121/1 &lt;RETURN&gt;</w:t>
        <w:t xml:space="preserve">           Node      1:121/1                                </w:t>
        <w:t xml:space="preserve">           Node      1:121/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    121/0     # address is 1:121/0 &lt;RETURN&gt;</w:t>
        <w:t xml:space="preserve">           Node      121/0                                  </w:t>
        <w:t xml:space="preserve">           Node      121/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    1         # address is 1:1/0 &lt;RETURN&gt;</w:t>
        <w:t xml:space="preserve">           Node      1                                    </w:t>
        <w:t xml:space="preserve">           Node      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    132/101.1 # address is 1:132/101.1 &lt;RETURN&gt;</w:t>
        <w:t xml:space="preserve">           Node      132/101.1                                  </w:t>
        <w:t xml:space="preserve">           Node      132/101.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4. The Aka Statement</w:t>
        <w:t xml:space="preserve">      2.3.1.4. The Aka Statement</w:t>
        <w:t xml:space="preserve">      2.3.1.4. The Ak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 [[&lt;zone&gt;:]&lt;net&gt;/]&lt;node&gt;[.&lt;point&gt;]</w:t>
        <w:t xml:space="preserve">           Aka [[&lt;zone&gt;:]&lt;net&gt;/]&lt;node&gt;[.&lt;point&gt;]</w:t>
        <w:t xml:space="preserve">           Aka [[&lt;zone&gt;:]&lt;net&gt;/]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ka statement defines an alternate net/node numb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ost  FidoNet mail system.  Zone and Net number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they are in the NODE  statement,  or  1  if  non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  There  may  be any number of Aka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.  The following are  some  examples  of  valid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,  the  effective  addresses  listed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a previous node statement  specified  121/1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  1:121/1   # address is 1:121/1 &lt;RETURN&gt;</w:t>
        <w:t xml:space="preserve">           Aka  1:121/1                                </w:t>
        <w:t xml:space="preserve">           Aka  1:121/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  121/0     # address is 1:121/0 &lt;RETURN&gt;</w:t>
        <w:t xml:space="preserve">           Aka  121/0                                  </w:t>
        <w:t xml:space="preserve">           Aka  121/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  1         # address is 1:121/1 &lt;RETURN&gt;</w:t>
        <w:t xml:space="preserve">           Aka  1                                      </w:t>
        <w:t xml:space="preserve">           Aka  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  132/101.1 # address is 1:132/101.1 &lt;RETURN&gt;</w:t>
        <w:t xml:space="preserve">           Aka  132/101.1                                  </w:t>
        <w:t xml:space="preserve">           Aka  132/101.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5. The DomainName Statement</w:t>
        <w:t xml:space="preserve">      2.3.1.5. The DomainName Statement</w:t>
        <w:t xml:space="preserve">      2.3.1.5. The Domain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Name &lt;domain name&gt;</w:t>
        <w:t xml:space="preserve">           DomainName &lt;domain name&gt;</w:t>
        <w:t xml:space="preserve">           DomainName &lt;domai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atement defines the primary domain that this  UFGATE</w:t>
        <w:t xml:space="preserve">                                                                UFGATE</w:t>
        <w:t xml:space="preserve">                                                               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belongs  to.    Newsout  and  mailout  use  in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-to addresses and signatures for outgoing  mail  and 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istributed, the control file should ha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Name     FIDONET.ORG &lt;RETURN&gt;</w:t>
        <w:t xml:space="preserve">           DomainName     FIDONET.ORG         </w:t>
        <w:t xml:space="preserve">           DomainName     FIDONET.OR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it.   Do not change this statement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know what you are doing.  There must  be  a  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 in  the control file.  If there is none, compc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n error message and abort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6. The NodeName Statement</w:t>
        <w:t xml:space="preserve">      2.3.1.6. The NodeName Statement</w:t>
        <w:t xml:space="preserve">      2.3.1.6. The Node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Name &lt;uucp name&gt; [FULLNAME &lt;name&gt;] [[ALIAS &lt;name&gt;]...]</w:t>
        <w:t xml:space="preserve">           NodeName &lt;uucp name&gt; [FULLNAME &lt;name&gt;] [[ALIAS &lt;name&gt;]...]</w:t>
        <w:t xml:space="preserve">           NodeName &lt;uucp name&gt; [FULLNAME &lt;name&gt;] [[ALIAS &lt;name&gt;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tatement  defines  a  UUCP  host name for the UFGATE</w:t>
        <w:t xml:space="preserve">                                                                UFGATE</w:t>
        <w:t xml:space="preserve">                                                               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is uucp name  may  not  include  any  period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 FULLNAME portion of the NodeName state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omain name of this system.  If no FULLNAME  is  give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 to  the  uucp  name  with  the  domain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Name statement.  Any number of alias names may  be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uses these alias names to determine if a host name in an</w:t>
        <w:t xml:space="preserve">      UFGATE                                                          </w:t>
        <w:t xml:space="preserve">      UFGAT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ctually refers to this system.  Give an alia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that   your   system  is  known  by.    Alias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enerated for the uucp name and  the  ful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  The  following  is  an  example  of  a  valid 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Name  circle  FullName circle.FIDONET.ORG \&lt;RETURN&gt;</w:t>
        <w:t xml:space="preserve">           NodeName  circle  FullName circle.FIDONET.ORG \        </w:t>
        <w:t xml:space="preserve">           NodeName  circle  FullName circle.FIDONET.ORG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ias circle.IFNA.ORG \&lt;RETURN&gt;</w:t>
        <w:t xml:space="preserve">                             Alias circle.IFNA.ORG \        </w:t>
        <w:t xml:space="preserve">                             Alias circle.IFNA.ORG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ias circle.UUCP &lt;RETURN&gt;</w:t>
        <w:t xml:space="preserve">                             Alias circle.UUCP         </w:t>
        <w:t xml:space="preserve">                             Alias circle.UUC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7. The Organization Statement</w:t>
        <w:t xml:space="preserve">      2.3.1.7. The Organization Statement</w:t>
        <w:t xml:space="preserve">      2.3.1.7. The Organiz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&lt;organization name and info&gt;</w:t>
        <w:t xml:space="preserve">           Organization &lt;organization name and info&gt;</w:t>
        <w:t xml:space="preserve">           Organization &lt;organization name and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tatement  is  used  to  define  the name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running this UFGATE system.  Newsout  uses  this</w:t>
        <w:t xml:space="preserve">                                   UFGATE                             </w:t>
        <w:t xml:space="preserve">                                   UFGA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to  generate an Organization: line for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that was authored  by  someone  on  this  system.  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 news  message  originated  somewhere  else and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via EchoMail, or if no organization  statement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file, newsout will generate  an  Organization: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ing  of  the  nodelist  information  for 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e following is an example  of  a  valid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  "First Circle BBS, Mad Town, WI" &lt;RETURN&gt;</w:t>
        <w:t xml:space="preserve">           Organization   "First Circle BBS, Mad Town, WI"         </w:t>
        <w:t xml:space="preserve">           Organization   "First Circle BBS, Mad Town, WI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8. The BangPath Statement</w:t>
        <w:t xml:space="preserve">      2.3.1.8. The BangPath Statement</w:t>
        <w:t xml:space="preserve">      2.3.1.8. The Bang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gPath &lt;uucp path to get here&gt;</w:t>
        <w:t xml:space="preserve">           BangPath &lt;uucp path to get here&gt;</w:t>
        <w:t xml:space="preserve">           BangPath &lt;uucp path to get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atement defines a uucp bang path address to  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host  system.    It  is used by newsout and mail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signature files (see below).   It  sh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ost  system's  name.    The  argument of 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ext, and thus may have characters  in  it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normally  allowed  in  a true address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valid Bang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gPath  "{uunet|ucbvax}!uwvax!geowhiz!circle" &lt;RETURN&gt;</w:t>
        <w:t xml:space="preserve">           BangPath  "{uunet|ucbvax}!uwvax!geowhiz!circle"         </w:t>
        <w:t xml:space="preserve">           BangPath  "{uunet|ucbvax}!uwvax!geowhiz!circle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9. The SMailPath Statement</w:t>
        <w:t xml:space="preserve">      2.3.1.9. The SMailPath Statement</w:t>
        <w:t xml:space="preserve">      2.3.1.9. The SMail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ilPath &lt;bang path to smart mailer&gt;</w:t>
        <w:t xml:space="preserve">           SMailPath &lt;bang path to smart mailer&gt;</w:t>
        <w:t xml:space="preserve">           SMailPath &lt;bang path to smart m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tatement  defines  a  uucp  bang path to a uuc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a smart mailer.  This should be  an  RFC-976  clas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.    Smail  is a good example of this.  This ma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pable of  resolving  any  problems  we  have  with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  All  mail  addressed  to  hosts not men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Host statement will be forwarded to this  system. 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of  this  statement  is  the  only way that straigh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can be used for systems which are not our direct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s.    The  following  is an example of a valid SMai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ilPath      geowhiz!uwvax &lt;RETURN&gt;</w:t>
        <w:t xml:space="preserve">           SMailPath      geowhiz!uwvax         </w:t>
        <w:t xml:space="preserve">           SMailPath      geowhiz!uwv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10. The UucpHost Statement</w:t>
        <w:t xml:space="preserve">      2.3.1.10. The UucpHost Statement</w:t>
        <w:t xml:space="preserve">      2.3.1.10. The UucpHo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Host &lt;uucp name&gt; [FULLNAME &lt;name&gt;] [[ALIAS &lt;name&gt;]...]</w:t>
        <w:t xml:space="preserve">           UucpHost &lt;uucp name&gt; [FULLNAME &lt;name&gt;] [[ALIAS &lt;name&gt;]...]</w:t>
        <w:t xml:space="preserve">           UucpHost &lt;uucp name&gt; [FULLNAME &lt;name&gt;] [[ALIAS &lt;name&gt;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MAIL] [NEWS] [BATCH] [COMPRESS12|COMPRESS16]</w:t>
        <w:t xml:space="preserve">                    [SMAIL] [NEWS] [BATCH] [COMPRESS12|COMPRESS16]</w:t>
        <w:t xml:space="preserve">                    [SMAIL] [NEWS] [BATCH] [COMPRESS12|COMPRES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ucpHost statement lists the name of  a  UUCP  ho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ystem  knows  about.    This  host  must be a direc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 of this system.  There may be any  number  of  Uuc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 in  a control file.  As with the NodeNam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eriods are permitted in the host's uucp name.   If  no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is given, it defaults to the uucp name of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 the  domain  .UUCP.    Any  number  of  alias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.  Outgoing UUCP mail is routed  through  the  hos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 to.  This host may be identified in an addres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name, full domain name, or any of its alias name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going  host  can  not be identified, the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named  in  the  SMailPath  statement.    Th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have  a  smart  mailer, one capable of handling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uting.  Smail is a good example of this  type  of 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 Usenet  news  is  sent  to  the NEWS host. 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hould only be one NEWS host.  Note that ther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ubdirectory  in  the  spool  directory  (see below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Host.  Each subdirectory should have the same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name  of  the  given  host.  The following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only in  compctl,  and  as  such,  have  no 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IL,  BATCH,  COMPRESS12, and COMPRESS16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valid UUCPHos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Host  geowhiz   FullName geology.wisc.edu \&lt;RETURN&gt;</w:t>
        <w:t xml:space="preserve">           UUCPHost  geowhiz   FullName geology.wisc.edu \        </w:t>
        <w:t xml:space="preserve">           UUCPHost  geowhiz   FullName geology.wisc.edu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as geowhiz.UUCP &lt;RETURN&gt;</w:t>
        <w:t xml:space="preserve">                               Alias geowhiz.UUCP         </w:t>
        <w:t xml:space="preserve">                               Alias geowhiz.UUC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11. The Send Statement</w:t>
        <w:t xml:space="preserve">      2.3.1.11. The Send Statement</w:t>
        <w:t xml:space="preserve">      2.3.1.11. The S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&lt;uucp name&gt; &lt;newsgroup&gt; [&lt;newsgroup&gt;...]</w:t>
        <w:t xml:space="preserve">           Send &lt;uucp name&gt; &lt;newsgroup&gt; [&lt;newsgroup&gt;...]</w:t>
        <w:t xml:space="preserve">           Send &lt;uucp name&gt; &lt;newsgroup&gt; [&lt;newsgroup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atement defines which newsgroups we  should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  uucp  host.   The uucp name must have been men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UUCPHost statement.  Note: newsin and newsou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se of this inform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. UUSLAVE Modem Information</w:t>
        <w:t xml:space="preserve">      2.3.2. UUSLAVE Modem Information</w:t>
        <w:t xml:space="preserve">      2.3.2. UUSLAVE 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define  modem  control  str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slave.    Uuslave  uses  the  information  suppli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to do such things as  initialize,  deinitial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 the  modem.   If these control strings are us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slave should be  able  to  support  just  about  any 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   It  should  be  noted  that uuslave translates the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to a carriage return when sending i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.1. The ModemInit Statement</w:t>
        <w:t xml:space="preserve">      2.3.2.1. The ModemInit Statement</w:t>
        <w:t xml:space="preserve">      2.3.2.1. The ModemIn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Init &lt;initialization string&gt;</w:t>
        <w:t xml:space="preserve">           ModemInit &lt;initialization string&gt;</w:t>
        <w:t xml:space="preserve">           ModemInit &lt;initializatio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defines a character string that u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to  initialize  your  modem.    Only  the  last   Mode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the  control  file  will  have  any  effec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 is  an  example  of a ModemInit statement for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Init      ATS0=1| &lt;RETURN&gt;</w:t>
        <w:t xml:space="preserve">           ModemInit      ATS0=1|         </w:t>
        <w:t xml:space="preserve">           ModemInit      ATS0=1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.2. The ModemEnd Statement</w:t>
        <w:t xml:space="preserve">      2.3.2.2. The ModemEnd Statement</w:t>
        <w:t xml:space="preserve">      2.3.2.2. The Modem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End &lt;de-initialization string&gt;</w:t>
        <w:t xml:space="preserve">           ModemEnd &lt;de-initialization string&gt;</w:t>
        <w:t xml:space="preserve">           ModemEnd &lt;de-initializatio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defines  a  string which uuslav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initialize your modem after the  program  is  done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the  last ModemEnd statement in the control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ffect.  The following is an example of a  ModemEn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Hayes compatibl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End       ATS0=0| &lt;RETURN&gt;</w:t>
        <w:t xml:space="preserve">           ModemEnd       ATS0=0|         </w:t>
        <w:t xml:space="preserve">           ModemEnd       ATS0=0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.3. The DialPrefix Statement</w:t>
        <w:t xml:space="preserve">      2.3.2.3. The DialPrefix Statement</w:t>
        <w:t xml:space="preserve">      2.3.2.3. The DialPrefix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Prefix &lt;modem dial command&gt;</w:t>
        <w:t xml:space="preserve">           DialPrefix &lt;modem dial command&gt;</w:t>
        <w:t xml:space="preserve">           DialPrefix &lt;modem 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defines  the  character  string  uusla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to  your  modem  when  it wants to dial a number.  U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this string to the modem first, then the numbe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,  and  finally  the  string  defined  in  the 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  Only the last DialPrefix statement  i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has  any  effect.   The following is an exampl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command for a Hayes compatibl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Prefix     ATDT &lt;RETURN&gt;</w:t>
        <w:t xml:space="preserve">           DialPrefix     ATDT         </w:t>
        <w:t xml:space="preserve">           DialPrefix     ATD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.4. The DialSuffix Statement</w:t>
        <w:t xml:space="preserve">      2.3.2.4. The DialSuffix Statement</w:t>
        <w:t xml:space="preserve">      2.3.2.4. The DialSuffix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Suffix &lt;end of modem dial command&gt;</w:t>
        <w:t xml:space="preserve">           DialSuffix &lt;end of modem dial command&gt;</w:t>
        <w:t xml:space="preserve">           DialSuffix &lt;end of modem 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defines  the  character  string u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 your modem after the prefix string and the numb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.   Only the last DialSuffix statement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ny effect.  The following is an example  of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Suffix command for a Hayes compatibl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Suffix     | &lt;RETURN&gt;</w:t>
        <w:t xml:space="preserve">           DialSuffix     |         </w:t>
        <w:t xml:space="preserve">           DialSuffix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. User Information</w:t>
        <w:t xml:space="preserve">      2.3.3. User Information</w:t>
        <w:t xml:space="preserve">      2.3.3.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 statements  define  various  things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  In  particular, they allow you do three use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create  user  name  aliases,  so  that  mail   to 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,  gets sent to the correct person.  Second,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mail to any UUCP or  FidoNet  address.    Last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a  mailing  list  so that mail to a specified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orwarded to any number of FidoNet or UUC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.1. The FidoAlias Statement</w:t>
        <w:t xml:space="preserve">      2.3.3.1. The FidoAlias Statement</w:t>
        <w:t xml:space="preserve">      2.3.3.1. The FidoAlia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Alias &lt;alias&gt; &lt;user&gt; &lt;fido address&gt; [signature file]</w:t>
        <w:t xml:space="preserve">           FidoAlias &lt;alias&gt; &lt;user&gt; &lt;fido address&gt; [signature file]</w:t>
        <w:t xml:space="preserve">           FidoAlias &lt;alias&gt; &lt;user&gt; &lt;fido address&gt; [signatur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defines  simple name aliases for 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s made up of four parts.  First is  the  alia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is  the  FidoNet  user's  name.    Third  is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the system where  the  user  has  an  accou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address  must  be  either  an  address 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UUCP type, or the word local.  If  the  address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 given  in  the Node or Aka statements, th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if the word local had been used.  The alia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name the user will be known by.  All mail to the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pecified FidoNet  system  will  be  sent  to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  All mail from the user at the specifie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nt as though the alias were  the  user's  actual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Alias galvin "John Galvin" local</w:t>
        <w:t xml:space="preserve">           FidoAlias galvin "John Galvin" local</w:t>
        <w:t xml:space="preserve">           FidoAlias galvin "John Galvin"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cause  all  incoming UUCP mail addressed to galvi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John Galvin.  It would  also  cause  all  outgoing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John  Galvin  to be marked as being sent from galv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ignature file  specification,  if  present,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fault  signature  file  for this person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Alias command can be used to make it appear,  to  peop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UCP  end of the connection, that the UFGATE gateway system</w:t>
        <w:t xml:space="preserve">                                                 UFGATE               </w:t>
        <w:t xml:space="preserve">                                                 UFG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ormal Unix type UUCP system.  There may be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Alias  statements in a control file.  Note th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user name's, outgoing  UUCP  mail  and  new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 as sent from the last corresponding ali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low statements would cause all  outgoing  mail  from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vin to be marked as from gal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Alias  postmaster  "John Galvin"  local &lt;RETURN&gt;</w:t>
        <w:t xml:space="preserve">           FidoAlias  postmaster  "John Galvin"  local         </w:t>
        <w:t xml:space="preserve">           FidoAlias  postmaster  "John Galvin"  lo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Alias  sysop       "John Galvin"  local &lt;RETURN&gt;</w:t>
        <w:t xml:space="preserve">           FidoAlias  sysop       "John Galvin"  local         </w:t>
        <w:t xml:space="preserve">           FidoAlias  sysop       "John Galvin"  lo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Alias  galvin      "John Galvin"  local &lt;RETURN&gt;</w:t>
        <w:t xml:space="preserve">           FidoAlias  galvin      "John Galvin"  local         </w:t>
        <w:t xml:space="preserve">           FidoAlias  galvin      "John Galvin"  lo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should  be  noted  that  apostmaster alias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is required by the RFC-821  mail  standard,  and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 by  the  UUCP  project.    This is to allo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/mail  related  correspondance  to  be  sent  to  your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 having  to  find  out  who  is in charge of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  So please take the time to include a postmaste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.2. The Forward Statement</w:t>
        <w:t xml:space="preserve">      2.3.3.2. The Forward Statement</w:t>
        <w:t xml:space="preserve">      2.3.3.2. The Forw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&lt;user name&gt; &lt;address&gt; [&lt;address&gt; ...]</w:t>
        <w:t xml:space="preserve">           Forward &lt;user name&gt; &lt;address&gt; [&lt;address&gt; ...]</w:t>
        <w:t xml:space="preserve">           Forward &lt;user name&gt; &lt;address&gt; [&lt;addres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rward  statement is used to forward a user'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mailing list.  This statement  causes  any  m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doNet  mail  directory  addressed  to  &lt;user  name&gt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ed to the following  UUCP  or  FidoNet  addresses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addresses  used  in  this statement must be pseudo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, or domain type addresses.  Standard FidoNet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allowed.    Note  that  any  of  the addresse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ay be the subject of another Forward  command. 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put  an  exact  match  of  the user name of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s an address in another, you can  include  one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in   another.     Recursive  Mailing  lists  ar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ly.  There may be any number  of  Forward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 control file.  The following are examples of vali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 "John Plocher"  plocher@uport.UUCP</w:t>
        <w:t xml:space="preserve">           Forward  "John Plocher"  plocher@uport.UUCP</w:t>
        <w:t xml:space="preserve">           Forward  "John Plocher"  plocher@uport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 ufgate galvin \&lt;RETURN&gt;</w:t>
        <w:t xml:space="preserve">           Forward  ufgate galvin \        </w:t>
        <w:t xml:space="preserve">           Forward  ufgate galvin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x@ankh.FIDONET.ORG \&lt;RETURN&gt;</w:t>
        <w:t xml:space="preserve">                           pax@ankh.FIDONET.ORG \        </w:t>
        <w:t xml:space="preserve">                           pax@ankh.FIDONET.ORG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zar@fidogate.FIDONET.ORG \&lt;RETURN&gt;</w:t>
        <w:t xml:space="preserve">                           pozar@fidogate.FIDONET.ORG \        </w:t>
        <w:t xml:space="preserve">                           pozar@fidogate.FIDONET.ORG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ohn Plocher" \&lt;RETURN&gt;</w:t>
        <w:t xml:space="preserve">                           "John Plocher" \        </w:t>
        <w:t xml:space="preserve">                           "John Plocher"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.Dodell@f0.n1.z1.FIDONET.ORG &lt;RETURN&gt;</w:t>
        <w:t xml:space="preserve">                           David.Dodell@f0.n1.z1.FIDONET.ORG         </w:t>
        <w:t xml:space="preserve">                           David.Dodell@f0.n1.z1.FIDONET.OR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4. The Gateway Statement</w:t>
        <w:t xml:space="preserve">      2.3.4. The Gateway Statement</w:t>
        <w:t xml:space="preserve">      2.3.4. The Gatewa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way [user]</w:t>
        <w:t xml:space="preserve">           Gateway [user]</w:t>
        <w:t xml:space="preserve">           Gateway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gateway command is present without an  argume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 that  it is ok to forward FidoNet mail anywhere it has to</w:t>
        <w:t xml:space="preserve">                                                    anywhere          </w:t>
        <w:t xml:space="preserve">                                                    anywhe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  This can be rather expensive.  If an argument  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it  is taken to be a user of the host BBS, a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going FidoNet mail generated  by  UFGate  is  deb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user's account.  If there is not enough mone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sending the mail, then it is not sent.  If  the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is  not  present,  mail will only be forwar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for which the forwarding  cost  is  zero. 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dog  does  not  have  a  user file, gateway support wit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is not supported unless the SEAdog user use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ublic Domain or ShareWare Fido/Opus compatibl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to create and maintain a user file,  and  change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type  to reflect the type of user file he is u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a valid Gatewa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way   UUCP &lt;RETURN&gt;</w:t>
        <w:t xml:space="preserve">           Gateway   UUCP         </w:t>
        <w:t xml:space="preserve">           Gateway   UUC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 Files and Directories</w:t>
        <w:t xml:space="preserve">      2.3.5. Files and Directories</w:t>
        <w:t xml:space="preserve">      2.3.5.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statements define the names of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ies used by UFGATE.  If  you  don't  use  full  path</w:t>
        <w:t xml:space="preserve">                              UFGATE                                  </w:t>
        <w:t xml:space="preserve">                              UFGAT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when a directory or file name is needed,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irectory will be generated  by  compctl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of  the  current  directory.    This  may  not b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.  When entering a  file  or  directory  nam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 character  to separate path elements, i.e. /usr/b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may be used in paths, so long as it is  escaped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usr\\bin evaluates to \usr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1. The Debug Statement</w:t>
        <w:t xml:space="preserve">      2.3.5.1. The Debug Statement</w:t>
        <w:t xml:space="preserve">      2.3.5.1. The Debu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&lt;file&gt;</w:t>
        <w:t xml:space="preserve">           Debug &lt;file&gt;</w:t>
        <w:t xml:space="preserve">           Debu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command is present, a detailed log is kep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way's  activities.    This  log  is printed to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o the specified file.  If you use NUL as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see the debugging log on the screen but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disk.  Use of this option will slow the  proc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and news considerably.  It will also use up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 space, as  the  log  grows  very  quickly.  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 use  this  option only when its use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ne of the authors as an aid in finding  a  program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the  last  Debug  statement  in  the  control fil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    The  following  is  an  example  of  a  valid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    C:/SEADOG/DEBUG.LOG</w:t>
        <w:t xml:space="preserve">           Debug     C:/SEADOG/DEBUG.LOG</w:t>
        <w:t xml:space="preserve">           Debug     C:/SEADOG/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2. The Log Statement</w:t>
        <w:t xml:space="preserve">      2.3.5.2. The Log Statement</w:t>
        <w:t xml:space="preserve">      2.3.5.2. The Lo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&lt;file&gt;</w:t>
        <w:t xml:space="preserve">           Log &lt;file&gt;</w:t>
        <w:t xml:space="preserve">           Lo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is  command  is  present,  a  log  is  kep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 error  messages  and  message  process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is printed to the screen, as well  as  being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d file.  If you use NUL as the filename the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to the screen, but not saved to disk.    The  s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not be used for the Debug and Log files, unle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ul.  Otherwise problems will  occur.    Only  the  last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 in the control file has any effect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valid Lo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 C:/SEADOG/UFGATE.LOG</w:t>
        <w:t xml:space="preserve">           Log  C:/SEADOG/UFGATE.LOG</w:t>
        <w:t xml:space="preserve">           Log  C:/SEADOG/UFG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3. The Signature Statement</w:t>
        <w:t xml:space="preserve">      2.3.5.3. The Signature Statement</w:t>
        <w:t xml:space="preserve">      2.3.5.3. The Signatu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&lt;file&gt;</w:t>
        <w:t xml:space="preserve">           Signature &lt;file&gt;</w:t>
        <w:t xml:space="preserve">           Signatur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is  command is present, the named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il and news destined for UUCP/Usenet.  A typical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ould be to append information on the UUCP path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hould follow.  By convention,  a  signatur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no  more  than  four  lines long.  The people wh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money for the transfer  of  Usenet  News  tend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ed  at  people  who  use  longer  signatures.   Mail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Out do  some  limited  macro  processing  o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file.  Macros are introduced by the $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character, the backslash, will remove the  $ 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perties.  The following macros are 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    Description</w:t>
        <w:t xml:space="preserve">           Macro     Description</w:t>
        <w:t xml:space="preserve">           Macro     Description</w:t>
        <w:t xml:space="preserve">           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        This macro expands to the bang path to  get  mail</w:t>
        <w:t xml:space="preserve">           $p                                                         </w:t>
        <w:t xml:space="preserve">           $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the  sender.   Any needed zone, net,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information is  included  as 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        This  macro  expands to the domain address to use</w:t>
        <w:t xml:space="preserve">           $i                                                         </w:t>
        <w:t xml:space="preserve">           $i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reply to the sender.  This address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ain   defined  in  the  DomainName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cludes the appropriate  zone,  net,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oint numbers as well as the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u        This  macro expands to the sender's name, with no</w:t>
        <w:t xml:space="preserve">           $u                                                         </w:t>
        <w:t xml:space="preserve">           $u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h        This macro expands to this UFGATE  system's  node</w:t>
        <w:t xml:space="preserve">           $h                                   UFGATE                </w:t>
        <w:t xml:space="preserve">           $h                                   UFG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as defined in the N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       This macro expands to the $ character.</w:t>
        <w:t xml:space="preserve">           $$                                              </w:t>
        <w:t xml:space="preserve">           $$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igna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u - via FidoNet node $h</w:t>
        <w:t xml:space="preserve">           $u - via FidoNet node $h</w:t>
        <w:t xml:space="preserve">           $u - via FidoNet node 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: $p</w:t>
        <w:t xml:space="preserve">           UUCP: $p</w:t>
        <w:t xml:space="preserve">           UUCP: 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A: $i</w:t>
        <w:t xml:space="preserve">           ARPA: $i</w:t>
        <w:t xml:space="preserve">           ARPA: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</w:t>
        <w:t xml:space="preserve">           $$</w:t>
        <w:t xml:space="preserve">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p</w:t>
        <w:t xml:space="preserve">           \$p</w:t>
        <w:t xml:space="preserve">           \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$p</w:t>
        <w:t xml:space="preserve">           \\$p</w:t>
        <w:t xml:space="preserve">           \\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 Blow - via FidoNet node 1:121/1</w:t>
        <w:t xml:space="preserve">           Joe Blow - via FidoNet node 1:121/1</w:t>
        <w:t xml:space="preserve">           Joe Blow - via FidoNet node 1:1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: ...uwvax!geowhiz!uwspan!circle!369!6!Joe.Blow</w:t>
        <w:t xml:space="preserve">           UUCP: ...uwvax!geowhiz!uwspan!circle!369!6!Joe.Blow</w:t>
        <w:t xml:space="preserve">           UUCP: ...uwvax!geowhiz!uwspan!circle!369!6!Joe.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A: Joe.Blow@f6.n369.z1.FIDONET.ORG</w:t>
        <w:t xml:space="preserve">           ARPA: Joe.Blow@f6.n369.z1.FIDONET.ORG</w:t>
        <w:t xml:space="preserve">           ARPA: Joe.Blow@f6.n36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</w:t>
        <w:t xml:space="preserve">           $</w:t>
        <w:t xml:space="preserve">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</w:t>
        <w:t xml:space="preserve">           $p</w:t>
        <w:t xml:space="preserve">           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...uwvax!geowhiz!uwspan!circle!369!6!Joe.Blow</w:t>
        <w:t xml:space="preserve">           \...uwvax!geowhiz!uwspan!circle!369!6!Joe.Blow</w:t>
        <w:t xml:space="preserve">           \...uwvax!geowhiz!uwspan!circle!369!6!Joe.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a  user  named Joe Blow on 1:369/6 whose mail co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121/1, a gateway system that uses the  above  signatur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the  last  Signature statement in the control fil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  The following  is  an  example  of  a  vali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C:/ETC/DEFAULT.SIG</w:t>
        <w:t xml:space="preserve">           Signature C:/ETC/DEFAULT.SIG</w:t>
        <w:t xml:space="preserve">           Signature C:/ETC/DEFAUL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4. The Mail Statement</w:t>
        <w:t xml:space="preserve">      2.3.5.4. The Mail Statement</w:t>
        <w:t xml:space="preserve">      2.3.5.4. The Mai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&lt;dir&gt;</w:t>
        <w:t xml:space="preserve">           Mail &lt;dir&gt;</w:t>
        <w:t xml:space="preserve">           Mai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tatement  defines  the  name  of  the  Fido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  All  incoming UUCP mail is stored her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y mailin.  All  outgoing  UUCP  mail  is 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by  mailout.    The  following is an example of a vali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C:/BBS/MESSAGES/E-MAIL</w:t>
        <w:t xml:space="preserve">           Mail C:/BBS/MESSAGES/E-MAIL</w:t>
        <w:t xml:space="preserve">           Mail C:/BBS/MESSAGES/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5. The Files Statement</w:t>
        <w:t xml:space="preserve">      2.3.5.5. The Files Statement</w:t>
        <w:t xml:space="preserve">      2.3.5.5. The Fil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&lt;dir&gt;</w:t>
        <w:t xml:space="preserve">           Files &lt;dir&gt;</w:t>
        <w:t xml:space="preserve">           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tatement  defines  the  name 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arrive via FidoNet are stored.  If a FidoNe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s  from  another  system with a file attache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lace mailout will look for it.   Note:  mailout  does  not</w:t>
        <w:t xml:space="preserve">                                             Note:                    </w:t>
        <w:t xml:space="preserve">                                             Note:                    </w:t>
        <w:t xml:space="preserve">               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 file  attaches yet.  The following is an example of a</w:t>
        <w:t xml:space="preserve">      ________________________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ile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   C:/BBS/FILES/E-MAIL</w:t>
        <w:t xml:space="preserve">           Files     C:/BBS/FILES/E-MAIL</w:t>
        <w:t xml:space="preserve">           Files     C:/BBS/FILES/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6. The Attach Statement</w:t>
        <w:t xml:space="preserve">      2.3.5.6. The Attach Statement</w:t>
        <w:t xml:space="preserve">      2.3.5.6. The Atta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&lt;directory&gt; [&lt;directory&gt;...]</w:t>
        <w:t xml:space="preserve">           Attach &lt;directory&gt; [&lt;directory&gt;...]</w:t>
        <w:t xml:space="preserve">           Attach &lt;directory&gt; [&lt;directory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tatement  defines  the  name  of  a 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files  that  may  be attached to users' messag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f this system with high enough privileges on the hos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attach  a  file to their message.  The directori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ment are the only valid place  an  attached 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.    Attempts  by a user to attach a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amed in an attach statement will  be  ignored.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not  allowed in user file names.  A person with SYSOP 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ttach a file from any directory, as well as being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wildcards.    There  may be any number of thes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 file.    Note:  mailout  does  not  implement  file</w:t>
        <w:t xml:space="preserve">                            Note:                                     </w:t>
        <w:t xml:space="preserve">                            Note:                                     </w:t>
        <w:t xml:space="preserve">                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s  yet.    The  following is an example of a valid Attach</w:t>
        <w:t xml:space="preserve">      ______________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   C:/BBS/FILES/UPLOADS</w:t>
        <w:t xml:space="preserve">           Attach    C:/BBS/FILES/UPLOADS</w:t>
        <w:t xml:space="preserve">           Attach    C:/BBS/FILES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7. The Spool Statement</w:t>
        <w:t xml:space="preserve">      2.3.5.7. The Spool Statement</w:t>
        <w:t xml:space="preserve">      2.3.5.7. The Spoo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&lt;dir&gt;</w:t>
        <w:t xml:space="preserve">           Spool &lt;dir&gt;</w:t>
        <w:t xml:space="preserve">           Spoo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tatement  defines  the  name of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 no  circumstances  should  the  name  of  th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in  this  statement be the same as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e and Orphans  statements.    Otherwise  sever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occur.    The spool directory contains a number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it contains two system  files  that  UFGATE  creates  and</w:t>
        <w:t xml:space="preserve">                                                  UFGATE              </w:t>
        <w:t xml:space="preserve">                                                  UFG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 by  itself.    The names of these files are MSGI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WSHIST.SYS.  You will notice that these files both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YS  extension.    Regardless,  they  are  not compiled control</w:t>
        <w:t xml:space="preserve">                                                  not                 </w:t>
        <w:t xml:space="preserve">                                                  no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Second,  this  directory  should  contain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     One  for  each  host  named  in  a  Uuc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  They should have the same name as  the  uucp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corresponding   host.     The  user  should  creat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before executing  any  UFGATE  programs  other  than</w:t>
        <w:t xml:space="preserve">                                         UFGATE                       </w:t>
        <w:t xml:space="preserve">                                         UFGA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ctl,  dumpctl,  uuslave, and expnews.  Mail and ne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from these subdirectories.  Incoming mail and new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 in  these  directories  by UUSLAVE.  .D and .X (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)  files  are  deleted  from  this  directory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.   Only the last Spool statement in the control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ffect.  The following  is  an  example  of  a  valid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    C:/USR/SPOOL/UUCP</w:t>
        <w:t xml:space="preserve">           Spool     C:/USR/SPOOL/UUCP</w:t>
        <w:t xml:space="preserve">           Spool     C: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8. The Save Statement</w:t>
        <w:t xml:space="preserve">      2.3.5.8. The Save Statement</w:t>
        <w:t xml:space="preserve">      2.3.5.8. The Sa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&lt;dir&gt; [MAILIN] [NEWSIN] [ALL]</w:t>
        <w:t xml:space="preserve">           Save &lt;dir&gt; [MAILIN] [NEWSIN] [ALL]</w:t>
        <w:t xml:space="preserve">           Save &lt;dir&gt; [MAILIN] [NEWSIN]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command is present, it causes all  incoming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 and  UUCP  Mail  to be copied to this directory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SLAVE received it.  The MAILIN option  tells  mail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save  the  incoming .X and .D files that it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 The NEWSIN option tells newsin that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the  incoming  .X  and  .D files that it process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lso.  The ALL option is equivalent to using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  and  NEWSIN  options.   If no option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.  Under no circumstances should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specified  in  this  statement  be 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 the  Spool  and  Orphans  statements.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e  problems  will  occur.   Only the last Sav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file has any effect.  The following  is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alid Sav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C:/USR/SPOOL/SAVE ALL</w:t>
        <w:t xml:space="preserve">           Save C:/USR/SPOOL/SAVE ALL</w:t>
        <w:t xml:space="preserve">           Save C:/USR/SPOOL/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9. The Orphans Statement</w:t>
        <w:t xml:space="preserve">      2.3.5.9. The Orphans Statement</w:t>
        <w:t xml:space="preserve">      2.3.5.9. The Orpha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hans &lt;dir&gt; [MAILIN] [NEWSIN] [ALL]</w:t>
        <w:t xml:space="preserve">           Orphans &lt;dir&gt; [MAILIN] [NEWSIN] [ALL]</w:t>
        <w:t xml:space="preserve">           Orphans &lt;dir&gt; [MAILIN] [NEWSIN]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atement defines the  name  of  the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 messages  should  be  deposited  for the sysop'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.    These  problem  messages  are   generally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phans.    There  are  three  valid  options in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MAILIN, NEWSIN, and ALL.   If  the  NEWSIN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 all  news  for  newsgroups  that  are  not  explicitly</w:t>
        <w:t xml:space="preserve">                                                            explicitly</w:t>
        <w:t xml:space="preserve">                                                          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elsewhere  with  Fido,  Text,  or  Trash  state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 to this directory.  If the MAILIN option is pres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 UUCP mail, for whatever reason, is copied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  The  option ALL is equivalent to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IN and MAILIN.  If no options  are  given,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   If no Orphans statement is present, then all probl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discarded.  Problem  mail  messages,  however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in  the  subdirectory where they were found. Undeli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will not be erased.   Under  no  circumstances  should  the</w:t>
        <w:t xml:space="preserve">                not                                                   </w:t>
        <w:t xml:space="preserve">                no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of  the  directory specified in this statemen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se specified in the Save and Spool statement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e  problems will occur.  Only the last Orphans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file has any effect.  The following  is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alid Orphan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hans   C:/USR/SPOOL/ORPHANS</w:t>
        <w:t xml:space="preserve">           Orphans   C:/USR/SPOOL/ORPHANS</w:t>
        <w:t xml:space="preserve">           Orphans   C:/USR/SPOOL/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.10. The BBSFiles Statement</w:t>
        <w:t xml:space="preserve">      2.3.5.10. The BBSFiles Statement</w:t>
        <w:t xml:space="preserve">      2.3.5.10. The BBSFil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Files &lt;dir&gt;</w:t>
        <w:t xml:space="preserve">           BBSFiles &lt;dir&gt;</w:t>
        <w:t xml:space="preserve">           BBS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atement defines the  name  of  the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 Opus,  or  SEAdog keeps its system fil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list (USER.BBS or CALLER.SYS) and your  nodelis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DELIST.SYS    or    NODELIST.DAT,    and   NODELIST.IDX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.DOG and NETLIST.DOG) should  be  here.    This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will  also  search  the  directories 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, SEADOG, DPATH, and BBS  environment  variable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  Only  the  last BBSFiles statement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ny effect.  The following is an example  of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File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Files  C:/BBS/SYSTEM</w:t>
        <w:t xml:space="preserve">           BBSFiles  C:/BBS/SYSTEM</w:t>
        <w:t xml:space="preserve">           BBSFiles  C:/BBS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6. The Arc Statement</w:t>
        <w:t xml:space="preserve">      2.3.6. The Arc Statement</w:t>
        <w:t xml:space="preserve">      2.3.6. The Ar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[Save] [Orphans] [Fido] [Text] [All]</w:t>
        <w:t xml:space="preserve">           Arc [Save] [Orphans] [Fido] [Text] [All]</w:t>
        <w:t xml:space="preserve">           Arc [Save] [Orphans] [Fido] [Text]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is statement, Vernon Buerg's ARCA program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somewhere  on  the  PATH.    The Arc state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various directories to be compressed  and 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RC  files.    The  available  options are Save, Orphans,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and All.  The Save option indicates that  all  UUC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the   directory   named  in  the  Save  comm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  The Orphans option indicates that  all  UUC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directory  named  in  the  Orphans  comm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  The Fido option indicates  that  Fido 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f  the  directories  named  in  Fido  command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  The Text option indicates that all  UUCP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directories  named  in  Text commands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 option is equivalent to using the Save,  Orphans, 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ext  options.    For  example, the below op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commands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        Command</w:t>
        <w:t xml:space="preserve">           Option         Command</w:t>
        <w:t xml:space="preserve">           Option         Command</w:t>
        <w:t xml:space="preserve">           ___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          ARCA arcname *.X *.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hans        ARCA arcname *.X *.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          ARCA arcname *.MS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        ARCA arcname *.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 last  Arc  statement  in  the  control  file  h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  The following is an example of a valid Ar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 Save Orphans Text</w:t>
        <w:t xml:space="preserve">           Arc  Save Orphans Text</w:t>
        <w:t xml:space="preserve">           Arc  Save Orpha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7. Usenet News Handling</w:t>
        <w:t xml:space="preserve">      2.3.7. Usenet News Handling</w:t>
        <w:t xml:space="preserve">      2.3.7. Usenet New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tatements define how UFGATE  handles  Usenet</w:t>
        <w:t xml:space="preserve">                                               UFGATE                 </w:t>
        <w:t xml:space="preserve">                                               UFG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     Statements  are  provided  for  controlling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,  message  expiring,   newsgroup   to   message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s,  and  unwanted  newsgroups.   Cross post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re posted  to  each  directory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 newsgroup.      Hence   doubles  may  appear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 They  will  not,  however,  appear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  All newsgroup names must be fully spelled ou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7.1. The HistCycle Statement</w:t>
        <w:t xml:space="preserve">      2.3.7.1. The HistCycle Statement</w:t>
        <w:t xml:space="preserve">      2.3.7.1. The HistCyc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Cycle &lt;days&gt;</w:t>
        <w:t xml:space="preserve">           HistCycle &lt;days&gt;</w:t>
        <w:t xml:space="preserve">           HistCycle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tells Newsin to keep a recor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of each news message that  it  processes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 days.   Newsin will not process a message wit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has  already  seen  during  this  period.    This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 Newsin  from  posting  duplicate  messag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ime to keep record of a  message  is  1  day.  Ne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 a  file  named NEWSHIST.SYS in the spool directo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IDs in.  Only the last HistCycle  statem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file will have any effect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alid HistCyc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Cycle 1</w:t>
        <w:t xml:space="preserve">           HistCycle 1</w:t>
        <w:t xml:space="preserve">           HistCyc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7.2. The Expire Statement</w:t>
        <w:t xml:space="preserve">      2.3.7.2. The Expire Statement</w:t>
        <w:t xml:space="preserve">      2.3.7.2. The Expi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 &lt;daysold&gt; [KEEP &lt;number&gt;] &lt;dir&gt; [&lt;dir&gt;...]</w:t>
        <w:t xml:space="preserve">           Expire &lt;daysold&gt; [KEEP &lt;number&gt;] &lt;dir&gt; [&lt;dir&gt;...]</w:t>
        <w:t xml:space="preserve">           Expire &lt;daysold&gt; [KEEP &lt;number&gt;] &lt;dir&gt; [&lt;di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xpire  command  is  a  way  of dealing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f message  traffic  in  many  Usenet  newsgroup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Expnews  examines  the  Fido message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an Expire command and determines how many days 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is.   If it is &lt;daysold&gt; days old or old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.  A message created today is considered 0  days 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KEEP option allows you to keep a certain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even though the are past the  expiration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may  be  any  number  of Expire statements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following is an example of a valid Expir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 5 KEEP 20 C:/BBS/NEWS/COMP/LANG/C</w:t>
        <w:t xml:space="preserve">           Expire 5 KEEP 20 C:/BBS/NEWS/COMP/LANG/C</w:t>
        <w:t xml:space="preserve">           Expire 5 KEEP 20 C:/BBS/NEWS/COMP/LANG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7.3. The Text Statement</w:t>
        <w:t xml:space="preserve">      2.3.7.3. The Text Statement</w:t>
        <w:t xml:space="preserve">      2.3.7.3. The 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&lt;dir&gt; &lt;group1&gt; [[group]...]</w:t>
        <w:t xml:space="preserve">           Text &lt;dir&gt; &lt;group1&gt; [[group]...]</w:t>
        <w:t xml:space="preserve">           Text &lt;dir&gt; &lt;group1&gt; [[group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causes  the  named  Usenet  newsgroup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 to  the  specified directory.  The message (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 file) is merely  transferred  to  the  destination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same  name.    The  same directory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ext  statements.    Any  specific  newsgroup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 only  in one Text statement. 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statements in a control  file.    The  follow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valid Tex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:/BBS/NEWS/COMP/MAIL/MAPS    comp.mail.maps</w:t>
        <w:t xml:space="preserve">           Text C:/BBS/NEWS/COMP/MAIL/MAPS    comp.mail.maps</w:t>
        <w:t xml:space="preserve">           Text C:/BBS/NEWS/COMP/MAIL/MAPS    comp.mail.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7.4. The Fido Statement</w:t>
        <w:t xml:space="preserve">      2.3.7.4. The Fido Statement</w:t>
        <w:t xml:space="preserve">      2.3.7.4. The Fi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&lt;dir&gt; &lt;group1&gt; [[group]...]</w:t>
        <w:t xml:space="preserve">           Fido &lt;dir&gt; &lt;group1&gt; [[group]...]</w:t>
        <w:t xml:space="preserve">           Fido &lt;dir&gt; &lt;group1&gt; [[group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causes  the  named  Usenet  newsgroup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 to  the  specified  directory  in  Fido/Opus/SEAdog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The same directory may be used in any  number  of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.    Any  specific  newsgroup may be mention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do statement.  There may be any number of Fido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 control file.  The following is an example of a vali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C:/BBS/NEWS/COMP/LANG/C  comp.lang.c</w:t>
        <w:t xml:space="preserve">           Fido C:/BBS/NEWS/COMP/LANG/C  comp.lang.c</w:t>
        <w:t xml:space="preserve">           Fido C:/BBS/NEWS/COMP/LANG/C 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7.5. The Trash Statement</w:t>
        <w:t xml:space="preserve">      2.3.7.5. The Trash Statement</w:t>
        <w:t xml:space="preserve">      2.3.7.5. The Tras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&lt;group1&gt; [[group]...]</w:t>
        <w:t xml:space="preserve">           Trash &lt;group1&gt; [[group]...]</w:t>
        <w:t xml:space="preserve">           Trash &lt;group1&gt; [[group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causes  all  messages addresse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 newsgroups to be deleted out of  hand  if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 posted to a newsgroup that we keep. 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rid of unwanted newsgroups.  There may be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 statements  in  a  control  file.    The 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valid Tras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    rec.humor</w:t>
        <w:t xml:space="preserve">           Trash     rec.humor</w:t>
        <w:t xml:space="preserve">           Trash     rec.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The L.SYS File</w:t>
        <w:t xml:space="preserve">      2.4. The L.SYS File</w:t>
        <w:t xml:space="preserve">      2.4. The L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lave   uses   another  configuration  file  bes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.CTL mentioned above.  This file is named L.SYS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  to   the   one  found  on  Unix  based  mach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ib/uucp.  Both the L.SYS and UFGATE.CTL files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directory  when  uuslave is invoked.  In the 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lines beginning with a '#' are  assumed  to  be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 following the '#' is ignored.  Each non-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 contains all the  information  needed  for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logging  into a single uucp host.  Ther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of information in this file for each  uucp  host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 UUCPHOST statement in the control file (see abov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this file is  not  viewable,  download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requestable,  as  it  contains  the  full  login 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to all uucp hosts that you 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. Host Entry Format</w:t>
        <w:t xml:space="preserve">      2.4.1. Host Entry Format</w:t>
        <w:t xml:space="preserve">      2.4.1. Host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non-comment  line  contains  all  o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log in to a single host.  This  includes  such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a mutually supported baud rate, telephone number, etc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has multiple telephone numbers, there should  be 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L.SYS file for each number.  Each field i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other by one or more spaces, do not use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is  purpose.  Uuslave does not support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.SYS file, so all of the information must  appear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physical  line  not  more than 299 character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each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ost name&gt; &lt;time&gt; &lt;device&gt; &lt;baud&gt; &lt;phone nbr&gt; &lt;login&gt;</w:t>
        <w:t xml:space="preserve">           &lt;host name&gt; &lt;time&gt; &lt;device&gt; &lt;baud&gt; &lt;phone nbr&gt; &lt;login&gt;</w:t>
        <w:t xml:space="preserve">           &lt;host name&gt; &lt;time&gt; &lt;device&gt; &lt;baud&gt; &lt;phone nbr&gt; &lt;lo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.1. Host Name</w:t>
        <w:t xml:space="preserve">      2.4.1.1. Host Name</w:t>
        <w:t xml:space="preserve">      2.4.1.1.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 field,  &lt;host  name&gt;,  is  the uucp name of the</w:t>
        <w:t xml:space="preserve">                               &lt;host  name&gt;                           </w:t>
        <w:t xml:space="preserve">                               &lt;host  name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host.  This name should not  contain  any  period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also  be unique within the first six characters,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ix characters are significant in a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.2. Time</w:t>
        <w:t xml:space="preserve">      2.4.1.2. Time</w:t>
        <w:t xml:space="preserve">      2.4.1.2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cond  field,  &lt;time&gt;,  gives  the  days and times at</w:t>
        <w:t xml:space="preserve">                                &lt;time&gt;                                </w:t>
        <w:t xml:space="preserve">                                &lt;time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acceptable to call the remote host.    Uuslav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currently  implement  this  feature,  but th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 regardless.    To  assure  compatibility  with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 this  field  should  contain  the  word  "An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.3. Device</w:t>
        <w:t xml:space="preserve">      2.4.1.3. Device</w:t>
        <w:t xml:space="preserve">      2.4.1.3.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field, &lt;device&gt;, is the name  of  the  device  to</w:t>
        <w:t xml:space="preserve">                            &lt;device&gt;                                  </w:t>
        <w:t xml:space="preserve">                            &lt;device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to  call  the  remote  host.   Generally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onnection with this host, this should be the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which has a modem hooked up  to  it.    For 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ust  be  either "com1", or "com2".  Anything el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ill cause uuslave to defaul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.4. Baud Rate</w:t>
        <w:t xml:space="preserve">      2.4.1.4. Baud Rate</w:t>
        <w:t xml:space="preserve">      2.4.1.4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urth  field,  &lt;baud&gt;,  is  the baud rate at which to</w:t>
        <w:t xml:space="preserve">                                &lt;baud&gt;                                </w:t>
        <w:t xml:space="preserve">                                &lt;baud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remote host.  Both  the  host  UFGATE  system  and  the</w:t>
        <w:t xml:space="preserve">                                              UFGATE                  </w:t>
        <w:t xml:space="preserve">                                              UFG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 host must support this baud rate.  Accept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are 300, 1200, 2400, 4800, and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.5. Phone Number</w:t>
        <w:t xml:space="preserve">      2.4.1.5. Phone Number</w:t>
        <w:t xml:space="preserve">      2.4.1.5.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fth  field,  &lt;phone nbr&gt;, is either the phone number</w:t>
        <w:t xml:space="preserve">                               &lt;phone nbr&gt;                            </w:t>
        <w:t xml:space="preserve">                               &lt;phone nbr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s to be dialed to connect with the remote host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"direct".    If this field does contain the word "di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slave assumes that the UFGATE host system has a direct  serial</w:t>
        <w:t xml:space="preserve">                               UFGATE                                 </w:t>
        <w:t xml:space="preserve">                               UFGA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to  serial port connection with the remote host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refrain from sending  the  usual  modem 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, and de-initializ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.6. Login Sequence</w:t>
        <w:t xml:space="preserve">      2.4.1.6. Login Sequence</w:t>
        <w:t xml:space="preserve">      2.4.1.6.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xth field, &lt;login&gt;, is made up of everything  on  the</w:t>
        <w:t xml:space="preserve">                            &lt;login&gt;                                   </w:t>
        <w:t xml:space="preserve">                            &lt;login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following  the  phone  number and the separating spa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login sequence, or script, to log in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    The  login  sequence  is  a  subset  of 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on Unix based machines. Those familiar with 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SEAdog  should  see  the  similarities  (the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or uuslave is a space ' ' instead of a  '|'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 of  uuslave  supports  its own set of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is  a  list  of  these   sequences   and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Sequence   Meaning</w:t>
        <w:t xml:space="preserve">           Esc Sequence   Meaning</w:t>
        <w:t xml:space="preserve">           Esc Sequence   Meaning</w:t>
        <w:t xml:space="preserve">           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      send a line break.</w:t>
        <w:t xml:space="preserve">                                            </w:t>
        <w:t xml:space="preserve">                                            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        do  not  send  a  carriage return or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this 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        delay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      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in sequence is made up of  an  alternating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a  match string followed by a space and the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string.  When the characters making up  the  match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been  received,  uuslave  will  send the appropriat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The special match string "", the null  string,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to  match  anything.    Note  that any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match string is matched are ignored.  The sequen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 as  many  times as is required to log in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  The following is an example of a valid L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kh any com1 1200 5551212 ame: joe Y,n] \r word: secret</w:t>
        <w:t xml:space="preserve">           ankh any com1 1200 5551212 ame: joe Y,n] \r word: secret</w:t>
        <w:t xml:space="preserve">           ankh any com1 1200 5551212 ame: joe Y,n] \r word: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shown above would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for remote host to send 'ame:' (as in 'First Name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'joe'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for remote host to send 'Y,n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for remote host to send 'word:' (as in 'Password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'secret'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. Sample L.SYS file</w:t>
        <w:t xml:space="preserve">      2.4.2. Sample L.SYS file</w:t>
        <w:t xml:space="preserve">      2.4.2. Sample L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n example of an L.SYS file. 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ntries  have  been  put  onto  multiple  lines 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 Such entries are  not  allowed  in  a  real  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L.sys table for uuslave @ankh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novavax is going thru a por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vax Any com1 2400 5551212 ""  \d\r CLASS u\r GO \d\d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: username\r word: userpass\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vax Any com1 2400 5551212 ""  \d\r CLASS u\r GO \d\d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: username\r word: userpass\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umbio is reachable via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io Any com1 1200 7644505 "" \d\r\r = D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\sdial305/12,PCPname WORD \dPCPpass CONNECTED ATZ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DT5551212\r ogin: username\r word: uucico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grail is a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il Any com2 9600 direct "" \r ogin: user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: user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megasys is another OPUS system running uuslave (135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sys Any com1 2400 5551212 ame: username\r ame: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? \r word: userpa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Batch Files</w:t>
        <w:t xml:space="preserve">      2.5. Batch Files</w:t>
        <w:t xml:space="preserve">      2.5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al step  in  the  actual  physical  instal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is  to place the necessary commands to run the component</w:t>
        <w:t xml:space="preserve">      UFGATE                                                          </w:t>
        <w:t xml:space="preserve">      UFGAT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f UFGATE in the batch  files  that  run  your  FidoNet</w:t>
        <w:t xml:space="preserve">                  UFGATE                                              </w:t>
        <w:t xml:space="preserve">                  UFGAT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.    Since  this  will  vary  quite  a  bi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no examples will be given here.    However, 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 UUCP  mail  and Usenet news, it is generally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following programs 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and news, the following will usually su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inding a UUCP Mail/Usenet News feed</w:t>
        <w:t xml:space="preserve">      2.6. Finding a UUCP Mail/Usenet News feed</w:t>
        <w:t xml:space="preserve">      2.6. Finding a UUCP Mail/Usenet New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 number of places where an  enterprising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ocure  a  mail  and  news  feed.  High up on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is a local university.  Many universities will  sup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 for  someone if that person is a local call, or if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lace where a feed  may  be  is  acquired  i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.     Uunet  is  a  user  supported  service  dedi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uucp/internet mail and  Usenet  news.  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  requires  a monthly service charge in order to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an account.  They also charge for connect  tim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urrent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 Communication Services</w:t>
        <w:t xml:space="preserve">           UUNET Communication Services</w:t>
        <w:t xml:space="preserve">           UUNET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685</w:t>
        <w:t xml:space="preserve">           P.O. Box 2685</w:t>
        <w:t xml:space="preserve">           P.O.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fax, VA  22031-0685</w:t>
        <w:t xml:space="preserve">           Fairfax, VA  22031-0685</w:t>
        <w:t xml:space="preserve">           Fairfax, VA  22031-0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703) 764-9789</w:t>
        <w:t xml:space="preserve">           Phone: (703) 764-9789</w:t>
        <w:t xml:space="preserve">           Phone: (703) 764-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:  uunet!uunet-request</w:t>
        <w:t xml:space="preserve">           UUCP:  uunet!uunet-request</w:t>
        <w:t xml:space="preserve">           UUCP:  uunet!uune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find someone who will give you a  news  fe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need to tell them what newsgroups you wish to rece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orm of compression you want to use, 12 bits, 16  bi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    12  bits  is  safe,  you  may have problems with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 (see  the  sections  on  Cub,  Comp12,  and  Com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.   You will also need to get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into your newsfeed.  This  information  must  be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L.sys  file.    The final step to enabling your fe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UUCPHost entry for that system in you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ending in a UUCP map entry</w:t>
        <w:t xml:space="preserve">      2.7. Sending in a UUCP map entry</w:t>
        <w:t xml:space="preserve">      2.7. Sending in a UUCP 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order  for  many  systems  to  be able to send you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your system must have an entry in what  is  know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 map.    This  map  is roughly equivalent in purp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list.  There is an entry in the map  for  most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.    In  this  entry  is  a  list  of the system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with.  From this data,  a  program  named  pat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generate the bang paths needed for one UUCP sit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Pathalias runs under the Unix  operating 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currently  available  under MS-DOS.  The who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cussion is to make you aware that  in  order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  to   be   able   to   reach   you   with   a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@system.domain type address,  or  system!user  addres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nding  system  does  not  have  a  direct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, you must have an entry in the UUCP map.    UFGATE  itself</w:t>
        <w:t xml:space="preserve">                                                        UFGATE        </w:t>
        <w:t xml:space="preserve">                                                        UF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no use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map  entry  is a normal text file.  It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andard ASCII text editor.  This file  needs  to  fo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 specific  format,  which  will  be  outlined below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map entries will also be provided.  It should  b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much  of  what  follows  was  taken  from 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published by the UUCP  Project.    Portions  we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from a document by Lee Damon and Erik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 Syntax</w:t>
        <w:t xml:space="preserve">      2.7.1. Syntax</w:t>
        <w:t xml:space="preserve">      2.7.1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ntire  uucp  map  is  intended  to  be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alias,  a  program  that  generates  UUCP  routes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All lines beginning with a  '#'  character 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lines  to  pathalias,  however  the  UUCP  Projec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 set of these comment lines to have specific forma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a  complete  uucp  system  database  could  be bui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form of these special comment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&lt;field id letter&gt;&lt;tab&gt;&lt;field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host has an entry in  the  following  format.  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begin  with the #N line, end with a blank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alias data, and not contain any othe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N   UUCP name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S   manufacturer &amp; model; operating system &amp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O   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C   contact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   contact person's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   contact person'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  organization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L   longitude /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R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U   netnews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W   who last edited the entry ; dat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name  remote1(FREQUENCY), remote2(FREQU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3(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xample  of  a  completed  entry will be given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1. System Name: #N</w:t>
        <w:t xml:space="preserve">      2.7.1.1. System Name: #N</w:t>
        <w:t xml:space="preserve">      2.7.1.1. System Name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system's  UUCP  name  should  go  on this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same as the uucp name you  used  in  the 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your UFGAT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of  the goals of the UUCP Project is to keep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host names from appearing because there  exist  mail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world  which  assume  that  the UUCP name spac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(and attempts UUCP path optimization on that 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it's  just plain confusing to have two different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present, the most severe restriction on  UUCP  na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e  name  must  be  unique  somewhere  in  the 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because of a poor software design decision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&amp;T for the System V release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does  not  mean  that  your  site  name has to b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r less in length.  Just unique within  that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ard to choosing system names, HARRIS'S L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l the good ones are ta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2. System Environment: #S</w:t>
        <w:t xml:space="preserve">      2.7.1.2. System Environment: #S</w:t>
        <w:t xml:space="preserve">      2.7.1.2. System Environment: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 should  contain  a  quick  descriptio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.    Machine type should be manufacturer 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emi-colon(;), the operating  system  name  an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; PC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 386; MS-DO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AT Clone; MS-DOS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3. Organization Name: #O</w:t>
        <w:t xml:space="preserve">      2.7.1.3. Organization Name: #O</w:t>
        <w:t xml:space="preserve">      2.7.1.3. Organization Name: 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e the full name of  your  organization, 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 etc.   squeezed to fit inside 80 colum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to abbreviate where the  abbreviation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to the entire world (say a famous institution like 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N), but beware of duplication (In USC the C could 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 or Carolina).  This field should most like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organization name you  specified  in  the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 of  your  UFGATE.CTL file, not including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4. Contact Person: #C</w:t>
        <w:t xml:space="preserve">      2.7.1.4. Contact Person: #C</w:t>
        <w:t xml:space="preserve">      2.7.1.4. Contact Person: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line   should  contain  the  full  name  (or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commas) of  the  person  responsible  for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ies  from  the  outside  world about your machin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be the SysOp of the host FidoNet ma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5. Contact Person's Electronic Mail Address: #E</w:t>
        <w:t xml:space="preserve">      2.7.1.5. Contact Person's Electronic Mail Address: #E</w:t>
        <w:t xml:space="preserve">      2.7.1.5. Contact Person's Electronic Mail Address: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line  should be just a machine name, and a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kh!postmaster.  It should not be a full bang path,  since</w:t>
        <w:t xml:space="preserve">           ankh!postmaster                                            </w:t>
        <w:t xml:space="preserve">           ankh!postmast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UCP  project  will be able to generate a path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from the data  you'll  be  giving  them.  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 name will be the same as the uucpname you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FGATE system in the NodeName statement of your  UFGATE.CTL</w:t>
        <w:t xml:space="preserve">           UFGATE                                                     </w:t>
        <w:t xml:space="preserve">           UFG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 There is, however, no problem with the machine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same as the  #N  field  (i.e.  the  contact  liv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achine at your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 it's  a good idea to give a generic address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postmaster, so  that  if  the  contact  person  leaves  the</w:t>
        <w:t xml:space="preserve">           postmaster                                                 </w:t>
        <w:t xml:space="preserve">           postmast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  or  is re-assigned to other duties, he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mail about the system.    In  a  perfect  world,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send  notice  to  the UUCP Project, but in practice,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, so the data does get out of date.  If you give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you  can  easily  change it to point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 electronic  addresses  should  be  separ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,  and  all  of  them  should  be  specified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6. Contact Person's Telephone Number: #T</w:t>
        <w:t xml:space="preserve">      2.7.1.6. Contact Person's Telephone Number: #T</w:t>
        <w:t xml:space="preserve">      2.7.1.6. Contact Person's Telephone Number: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line  should  contain  the voice tele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ct person listed in the #C line.   This  numb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in  the international format for the representation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&lt;country code&gt; &lt;area code&gt; &lt;prefix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 code for the United States of America is 1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codes  should  be  listed  in your telephone 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a valid #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   +1 415 642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re should be only  one  space  betwee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 of  the number.  The formatting done whe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rinted may have altered the apparent spacing of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must  list  an  extension  (i.e.  what 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ptionist for, if not the name of the contact  person),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after  the  main  phone number with an 'x' in front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it from the rest of the phone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   +1 415 549 3854 x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hone numbers should be separated by  comm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f  them  should be completely specified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7. Organization's Address: #P</w:t>
        <w:t xml:space="preserve">      2.7.1.7. Organization's Address: #P</w:t>
        <w:t xml:space="preserve">      2.7.1.7. Organization's Address: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ield  should  be  one line filled with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ould need after the  contact  person's  name,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's  name  (given in other fields above), to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in the physical mails.  Generally,  if  there's 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best  to  spell  out things like Road, Street, Aven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evard, since this  is  an  international  network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  will  not  necessarily be obvious to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lan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8. Longitude and Latitude: #L</w:t>
        <w:t xml:space="preserve">      2.7.1.8. Longitude and Latitude: #L</w:t>
        <w:t xml:space="preserve">      2.7.1.8. Longitude and Latitude: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L   NN MM [SS] N|S / NNN MM [SS] E|W  [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number  is  Latitude  in  degrees  (NN),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M),  and seconds (SS), and a N or S to indicate North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quator.  This is followed by a slash  which  ac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or  between  the  latitude and the longitud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Longitude in degrees (NNN), minutes (MM), and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S),  and  a  E  or  W  to  indicate  East or West of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idian in Greenwich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are optional, but it is worth noting that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 you  are,  the more accurate maps the UUCP 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of the network (including blow-ups of various high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like New Jersey, or the San Francisco Bay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most likely find the coordinates for your c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istoric landmark, at your  local  library  or 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give the coordinates for your city (i.e. without f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ere you are relative to that), add the word `city'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of  the end of the specification, to indicate th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ere you are relative to a given coordinate for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longitude  and  latitude  data,  then  the following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can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degree = 69.2 miles = 111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minute = 1.15 miles = 1.9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second = 101.5 feet = 31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me  Meridian  is  through  Greenwich,  Engl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itudes  go  no  higher  than  180  degrees  West  or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wich.  Latitudes go no higher  than  90  degrees  Nor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of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ware  that  the distance between two degrees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s as you get further away  from  the  Equator.  (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ose  longitudinal lines converging on the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es...) These numbers are good for the Equator.  If you'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ka  or Norway, for example, they are certainly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fudge longitud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9. Remarks: #R</w:t>
        <w:t xml:space="preserve">      2.7.1.9. Remarks: #R</w:t>
        <w:t xml:space="preserve">      2.7.1.9. Remarks: 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line,  there  may  be  only  one,  should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  As noted  before,  all  lines  beginning  with  a 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are  comment lines, so if you need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the UUCP  project  something  about  your  site,  do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end of the  map  data  (the  #?\t  fields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alias  data.    You  may  want  to  place  y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(s) here, or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10. Usenet News Neighbors: #U</w:t>
        <w:t xml:space="preserve">      2.7.1.10. Usenet News Neighbors: #U</w:t>
        <w:t xml:space="preserve">      2.7.1.10. Usenet News Neighbors: 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ENET  is  the  network  that  moves  netnew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news.announce.  If you send news.announc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 UUCP  neighbors,  list  their names here,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U   ihnp4 decvax mcvax se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ome places have lots of  USENET  neighbors,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should  be just another #U and more site names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sites, however, there should be only  one  name  on  this</w:t>
        <w:t xml:space="preserve">      UFGATE                                                          </w:t>
        <w:t xml:space="preserve">      UFGAT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  It  should  be  the  same uucpname as that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Host statement which contains the NEWS modifier,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FGAT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11. Who Last Edited the Map Entry: #W</w:t>
        <w:t xml:space="preserve">      2.7.1.11. Who Last Edited the Map Entry: #W</w:t>
        <w:t xml:space="preserve">      2.7.1.11. Who Last Edited the Map Entry: 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should contain  an  email  address,  a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,  followed  by  a semi-colon, and the da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ast edi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W   ankh!pax (G. Paxinos); Sat Jun 22 03:35:16 ED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date format given  in  the  example. 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 for  email  address  that  apply  in  the contact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pply here also.  (i.e. only one system name, 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).    It  is  intended that this field be used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ing of the map entries so that the UUCP project can  d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checking and updating of the enti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12. Comments</w:t>
        <w:t xml:space="preserve">      2.7.1.12. Comments</w:t>
        <w:t xml:space="preserve">      2.7.1.12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long as you are careful about the above exceptio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put  just about anything on a line beginning with a '#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be completely ignored.  This  is  useful  for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 comments  for  which  there was no room on the #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of this are given in the sampl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1.13. PathAlias Data</w:t>
        <w:t xml:space="preserve">      2.7.1.13. PathAlias Data</w:t>
        <w:t xml:space="preserve">      2.7.1.13. PathAli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ines in the map entry that do not  begin  with  a 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considered  input data for the pathalias program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one of three types of  lines  that  will  appea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UFGATE system map entry.</w:t>
        <w:t xml:space="preserve">               UFGATE                  </w:t>
        <w:t xml:space="preserve">               UFG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   .n12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real  magic  here.  It means that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f the comma separated titles gets routed  via 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each FidoNet network can be represented in one "word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eed not be listed.  If you plan to  be  gateway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one  net/region  tell  Lee  Damon  (see what to d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 what they are and he will put them in  your  ma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econom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xt  type  of  line  defines alternate nam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= circle.fidonet.org, f1.n12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 that   the   system   circle   is   also   know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.fidonet.org,  and  f1.n121.z1.fidonet.org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node numbers for your node should also  be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    You  do not have to use one line, a trailing comm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ok at the next line for the next entry," but entries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split  over two or more lines.  I.E. you can't say n1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.n121.z1.fidonet.org on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type of line we will  discuss  details  your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 to other sites.  Basically, every system na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Host statement in your UFGATE.CTL file should  be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line, or on its continuation lin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 geowhiz(DIRECT), uwspan(DAILY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 that  system  circle  has  mail  or  news conn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whiz and uwspan.  The  stuff  in  parentheses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name  is an indication of how often circl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connect to interchange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IRECT,  DAILY,  etc.,  entries  represent 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costs (see below) used by pathalias to calculat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aths.  The cost breakdow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 25     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ED 95      high speed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   200    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AND    300     normal call (long distance, 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LY    500     hourl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ING   1800    time restric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    5000    dail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   30000   irregula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D      a very high number - not us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HIGH and LOW (used like DAILY+HIGH) are -5 and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  for   baud-rate  or  quality  bonuses/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expressions can  be  used,  however,  you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   that  the  results  are  often  counter-intuitive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ILY*4)  means  every  4  days,  not  4  times  a 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umbers  are  intended  to  represent   frequenc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,  which  seems  to  be  far  more important than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for this type of  traffic.    There  is  an  assumed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for each hop; thus, HOURLY is far more than DAILY/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 a few other cost names that sometim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; these are discouraged.    Some  are  synonym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 names  above  (e.g.  POLLED  means  DAILY),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 (e.g. the letters A through F, which are letter 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connections.)  It is not acceptable to make up new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s (pathalias gets very upset when people do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2. Sample Map Entry</w:t>
        <w:t xml:space="preserve">      2.7.2. Sample Map Entry</w:t>
        <w:t xml:space="preserve">      2.7.2. Sample 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ection  deals  with  how  to pu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above together into a usable map entry.   Below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 of  the  standard  map entry to use for a UFGATE site.</w:t>
        <w:t xml:space="preserve">                                                          UFGATE      </w:t>
        <w:t xml:space="preserve">                                                          UFG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vast majority of UFGATE sites, an entry modeled  on  the</w:t>
        <w:t xml:space="preserve">                               UFGATE                                 </w:t>
        <w:t xml:space="preserve">                               UFGA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given below will more than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N   &lt;uucpname&gt;, .n&lt;net&gt;.z&lt;zone&gt;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S   &lt;system make and model&gt;; &lt;operating system &amp;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O   &lt;your organ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C   &lt;sysop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   &lt;uucpname&gt;!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  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  &lt;organization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L   &lt;latitude&gt; / &lt;longitude&gt; [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U   &lt;uucp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R   &lt;one line of rema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W   &lt;uucpname&gt;!postmaster (sysop's name);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ucpname&gt;     .n&lt;net&gt;.z&lt;zone&gt;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ucpname&gt;=    &lt;uucpname&gt;.fidone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&lt;node&gt;.n&lt;net&gt;.z&lt;zone&gt;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ucpname&gt;     &lt;uucphost&gt;(&lt;FREQUENC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 the above template, change all occurrences of &lt;uuc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the uucp name given  in  the  NodeName  stat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UFGATE.CTL  file.    Next, replace all occurrances &lt;zo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et&gt;, and  &lt;node&gt;  with  the  corresponding  port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address.   Now fill in the rest of the form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tions above.  For an example of what a  completed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looks like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N   circle, .n12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S   IBM PC; PC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O   The 1st Circle Fid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C   John W. G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   circle!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   +1 608 555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  5826 Raymond Road Apt. 1B, Madison, WI  5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L   43 04 N / 89 23 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U   geow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R   This is also FidoNet nodes 1:121/0 1:1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W   circle!galvin (Galvin) ; Mon Aug 01 23:44:42 CD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ome extra comments, just to show where the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   .n12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=   circle.fidonet.org, f1.n121.z1.fidone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0.n12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   uwspan(DAILY/2), geowhiz(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3. What to do with Your Map Entry</w:t>
        <w:t xml:space="preserve">      2.7.3. What to do with Your Map Entry</w:t>
        <w:t xml:space="preserve">      2.7.3. What to do with Your 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 you  have  finished constructing your map entry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ff to Lee Damon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: ...!ucbvax!decwrl!pyramid!verdix!verdix.com!no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A: nomad@castl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105/302 - The Castle BBS - 503-629-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said that he will use the entry you send 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  records  for  your net (for the Internet) and will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o the UUCP Project for inclusion in the maps. 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 problem  with your entry, he will let you know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Lee is not  now,  nor  ever  has  bee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 support  person for Late Night Software.  He does not</w:t>
        <w:t xml:space="preserve">                                     Late Night Software              </w:t>
        <w:t xml:space="preserve">                                     Late Night Softw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aid for answering your questions.  He has  agreed,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kindness  of  his heart, to help answer questions abou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not UFGATE itself.  If his kindness is  abused  he  may</w:t>
        <w:t xml:space="preserve">                   UFGATE                                             </w:t>
        <w:t xml:space="preserve">                   UFGAT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se  to  answer  questions at any time, or rescind 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 be considerate in your use of this resource.</w:t>
        <w:t xml:space="preserve">         please                                             </w:t>
        <w:t xml:space="preserve">         pleas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ference</w:t>
        <w:t xml:space="preserve">      3. Reference</w:t>
        <w:t xml:space="preserve">      3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ections provide  reference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dividual  programs that make up UFGATE and the package as</w:t>
        <w:t xml:space="preserve">                                             UFGATE                   </w:t>
        <w:t xml:space="preserve">                                             UFGA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ole.  It  would  be  a  good  idea  to  read  the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, and refr to them afterwords on an as nee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File Types</w:t>
        <w:t xml:space="preserve">      3.1. File Types</w:t>
        <w:t xml:space="preserve">      3.1.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GATE as a whole deals with a  number  of  different  file</w:t>
        <w:t xml:space="preserve">           UFGATE                                                     </w:t>
        <w:t xml:space="preserve">           UFG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.    Each  type of file has a fairly uniqu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 list  of  file  extensions  you  are 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 during everyday use of UFGATE:</w:t>
        <w:t xml:space="preserve">                                       UFGATE </w:t>
        <w:t xml:space="preserve">                                       UF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     Description</w:t>
        <w:t xml:space="preserve">           Extension      Description</w:t>
        <w:t xml:space="preserve">           Extension      Description</w:t>
        <w:t xml:space="preserve">           _________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           UFGATE  files  with  a  .C   extension   are</w:t>
        <w:t xml:space="preserve">                          UFGATE                                      </w:t>
        <w:t xml:space="preserve">                          UFG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  only seen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 directory.  These are uuslav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   They  tell  uuslave 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to a remote  host.    Thes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d  by mailin, mailout, fidouuc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TL         UFGATE  files  with  a  .CTL  extension  are</w:t>
        <w:t xml:space="preserve">                          UFGATE                                      </w:t>
        <w:t xml:space="preserve">                          UFG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  control/configuration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           UFGATE   files   with  a  .D  extension  are</w:t>
        <w:t xml:space="preserve">                          UFGATE                                      </w:t>
        <w:t xml:space="preserve">                          UFG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 only seen in subdirector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  directory,  the  save 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phans directory, and any text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.  Files with this extens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 mail  or news tha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 remote host by uu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AT         UFGATE  files  with  a  .DAT  extension  are</w:t>
        <w:t xml:space="preserve">                          UFGATE                                      </w:t>
        <w:t xml:space="preserve">                          UFG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  only seen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  directory.    These   files 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going  mail  or  news, and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in, mailout, fidouucp, and new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YS         UFGATE  files  with  a  .SYS  extension  are</w:t>
        <w:t xml:space="preserve">                          UFGATE                                      </w:t>
        <w:t xml:space="preserve">                          UFG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  compiled   control  files  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 In either case they are in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 and  are not easily read b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ly  exception  to  this  is  uusl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.sy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X           UFGATE  files with this extension are called</w:t>
        <w:t xml:space="preserve">                          UFGATE                                      </w:t>
        <w:t xml:space="preserve">                          UFG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execution files.  These fil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 appear  in subdirectories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,  the  save  directory,   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phans   directory.     A  fil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 has been received  from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t  by  uuslave  and contain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in or newsin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XQT         UFGATE  files  with  this  extension  should</w:t>
        <w:t xml:space="preserve">                          UFGATE                                      </w:t>
        <w:t xml:space="preserve">                          UFG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 appear  in subdirectories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    These   files   are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ion  files  that  have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in, mailout, fidouucp,  or  news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 awaiting  transfer  to 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execut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Nodelists</w:t>
        <w:t xml:space="preserve">      3.2. Nodelists</w:t>
        <w:t xml:space="preserve">      3.2.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  a  few  of  the  programs  that  make  up UFGATE use</w:t>
        <w:t xml:space="preserve">                                                            UFGATE    </w:t>
        <w:t xml:space="preserve">                                                            UFG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host FidoNet mailer's nodelist. 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nodelist  used  by  UFGATE depends upon the system type</w:t>
        <w:t xml:space="preserve">                                   UFGATE                             </w:t>
        <w:t xml:space="preserve">                                   UFGA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System statement in the control file. 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 the program will search in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Files statemnet of the control file, the  curren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ose directories specified in the PATH, SEADOG, D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environment variables for the nodelist correspon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type  selected.    If the nodelist and its inde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 program will then search for  a  SEAdog  nodel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ame  places.    This  facilitates using SEAdog as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the host BBS.  The nodelist files that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ic syste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ype         Nodelist       Index</w:t>
        <w:t xml:space="preserve">           System Type         Nodelist       Index</w:t>
        <w:t xml:space="preserve">           System Type         Nodelist       Index</w:t>
        <w:t xml:space="preserve">           ___________         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_v11w           NODELIST.SYS   NODELIS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_v12e           NODELIST.SYS   NODELIS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               NODELIST.BBS   NODELIS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_v0.00          NODELIST.SYS   NODELIS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                NODELIST.DAT   NODELIS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dog              NODELIST.DOG   NETLIST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BS                NODELIST.DAT   NODELI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the TBBS system type is not yet fully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odelist names set up for TBBS allow the use  o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 or SEAdog as 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User Lists</w:t>
        <w:t xml:space="preserve">      3.3. User Lists</w:t>
        <w:t xml:space="preserve">      3.3. 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 a few  of  the  programs  that  make  up  UFGATE  use</w:t>
        <w:t xml:space="preserve">                                                           UFGATE     </w:t>
        <w:t xml:space="preserve">                                                           UFG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from the host FidoNet mailer's user lis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 list used by UFGATE depends  upon  the  system  type</w:t>
        <w:t xml:space="preserve">                               UFGATE                                 </w:t>
        <w:t xml:space="preserve">                               UFGA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in  the System statement in the control fil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program will search in the directory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Files  statemnet  of the control file,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ose directories specified in the PATH, SEADOG, DPA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environment  variables  for  the user lis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ype selected.  The user list files  that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ic syste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ype         User List</w:t>
        <w:t xml:space="preserve">           System Type         User List</w:t>
        <w:t xml:space="preserve">           System Type         User List</w:t>
        <w:t xml:space="preserve">           __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_v11w          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_v12e           CALL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               CALL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_v0.00         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               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dog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BS               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user list is supported for SEAdog.  Also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BBS  system  type is not yet fully suppor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ist name set up for TBBS allow the use of a Fido  or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 USER.BBS,  but  not  TBBS's  native user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hanged when full support is added for 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Program Usage</w:t>
        <w:t xml:space="preserve">      3.4. Program Usage</w:t>
        <w:t xml:space="preserve">      3.4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 sections  describe  the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programs that make up UFGATE in detail.    Each  section</w:t>
        <w:t xml:space="preserve">                                    UFGATE                            </w:t>
        <w:t xml:space="preserve">                                    UFGA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a  sub-section  that  describes  the progra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usage, and another sub-section explaining exactly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. Compctl</w:t>
        <w:t xml:space="preserve">      3.4.1. Compctl</w:t>
        <w:t xml:space="preserve">      3.4.1. Com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ctl - a UFGATE control file compiler</w:t>
        <w:t xml:space="preserve">           Compctl     UFGATE                      </w:t>
        <w:t xml:space="preserve">           Compctl     UFG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.1. Command Line Usage</w:t>
        <w:t xml:space="preserve">      3.4.1.1. Command Line Usage</w:t>
        <w:t xml:space="preserve">      3.4.1.1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ctl [-h] [-d &lt;file&gt;] [-l &lt;file&gt;] [filename]</w:t>
        <w:t xml:space="preserve">           compctl [-h] [-d &lt;file&gt;] [-l &lt;file&gt;] [filename]</w:t>
        <w:t xml:space="preserve">           compctl [-h] [-d &lt;file&gt;] [-l &lt;file&gt;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h command line switch causes  compctl  to  ignore  all</w:t>
        <w:t xml:space="preserve">               -h                                                     </w:t>
        <w:t xml:space="preserve">               -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command  line arguments and print out a usage scree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d option causes a debugging log to be kept.  This  log</w:t>
        <w:t xml:space="preserve">               -d                                                     </w:t>
        <w:t xml:space="preserve">               -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written  to file whose name follows the -d, as well as</w:t>
        <w:t xml:space="preserve">                                                        -d            </w:t>
        <w:t xml:space="preserve">                                                        -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l option causes a log to be kept.   The  log  will  be</w:t>
        <w:t xml:space="preserve">               -l                                                     </w:t>
        <w:t xml:space="preserve">               -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 to the file whose name follows the -l option.  This log</w:t>
        <w:t xml:space="preserve">                                                  -l                  </w:t>
        <w:t xml:space="preserve">                                                  -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sist of the name of the  file  being  compil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mpiled control file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a  filename  is  given  on the command line, it will be</w:t>
        <w:t xml:space="preserve">                  filename                                            </w:t>
        <w:t xml:space="preserve">                  filena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.    Otherwise  compctl  will  attempt  to  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control  file  UFGAT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.2. Description</w:t>
        <w:t xml:space="preserve">      3.4.1.2. Description</w:t>
        <w:t xml:space="preserve">      3.4.1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ctl takes a control file, by  default  UFGATE.CT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 a  compiled  control  file  from it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compiled control file will be the  name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compiled  plus  the  extension .SYS.  Compct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file with a .SYS extension.    The  compile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s  used by most of the other programs that make up UFGATE</w:t>
        <w:t xml:space="preserve">                                                                UFGATE</w:t>
        <w:t xml:space="preserve">                                                               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ious configuration information.  This allows  mos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 to  be  done once, at compile time, as oppos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e of the component programs of UFGATE is invoked.    This</w:t>
        <w:t xml:space="preserve">                                            UFGATE                    </w:t>
        <w:t xml:space="preserve">                                            UFG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should  result in substantially faster startup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use a large amount of th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ctl returns an errorlevel to DOS when it exit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may  be  tested  and  used to perform conditi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 batch file.   The  following 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  that   compctl  will  return  and  their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   Description</w:t>
        <w:t xml:space="preserve">           Level     Description</w:t>
        <w:t xml:space="preserve">           Level     Description</w:t>
        <w:t xml:space="preserve">           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No syntax or other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An error occurred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. Dumpctl</w:t>
        <w:t xml:space="preserve">      3.4.2. Dumpctl</w:t>
        <w:t xml:space="preserve">      3.4.2. Dum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ctl - a UFGATE control file de-compiler</w:t>
        <w:t xml:space="preserve">           Dumpctl     UFGATE                         </w:t>
        <w:t xml:space="preserve">           Dumpctl     UFGAT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.1. Command Line Usage</w:t>
        <w:t xml:space="preserve">      3.4.2.1. Command Line Usage</w:t>
        <w:t xml:space="preserve">      3.4.2.1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ctl &lt;file1&gt; [&lt;file2&gt; ... [&lt;fileN&gt;]]</w:t>
        <w:t xml:space="preserve">           dumpctl &lt;file1&gt; [&lt;file2&gt; ... [&lt;fileN&gt;]]</w:t>
        <w:t xml:space="preserve">           dumpctl &lt;file1&gt; [&lt;file2&gt; ... [&lt;file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.2. Description</w:t>
        <w:t xml:space="preserve">      3.4.2.2. Description</w:t>
        <w:t xml:space="preserve">      3.4.2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ctl takes each  compiled  control  file  named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line  and  de-compiles  it.    If a named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compiled control file, an error message will  be 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umpctl  will  move  on  to the next file in its li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sent to the standard output device,  So 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keep  a  copy of dumpctl's output, you will hav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a file.  The output generated by dumpctl is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comp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is  supplied  main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uspect that  compctl  may  not  be  generating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files  correctly, you may use dumpctl to try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ypothesis.  It can also be  of  use  it  you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 your  control file.  In that case, all you need do 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ctl on the compiled control file with the output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name  of  your  text control file.  Aft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control  file  to  your  tastes.    Do  not  for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mpile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. Uuslave</w:t>
        <w:t xml:space="preserve">      3.4.3. Uuslave</w:t>
        <w:t xml:space="preserve">      3.4.3. U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lave - an implementation of uucico for MS-DOS</w:t>
        <w:t xml:space="preserve">           Uuslave                                         </w:t>
        <w:t xml:space="preserve">           Uusla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.1. Command Line Usage</w:t>
        <w:t xml:space="preserve">      3.4.3.1. Command Line Usage</w:t>
        <w:t xml:space="preserve">      3.4.3.1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lave [-c] [-d&lt;nbr&gt;] [-t] [-w] [-e] [-l&lt;file&gt;] [-x&lt;nbr&gt;]</w:t>
        <w:t xml:space="preserve">           uuslave [-c] [-d&lt;nbr&gt;] [-t] [-w] [-e] [-l&lt;file&gt;] [-x&lt;nbr&gt;]</w:t>
        <w:t xml:space="preserve">           uuslave [-c] [-d&lt;nbr&gt;] [-t] [-w] [-e] [-l&lt;file&gt;] [-x&lt;nb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s&lt;name&gt;]</w:t>
        <w:t xml:space="preserve">                   [-s&lt;name&gt;]</w:t>
        <w:t xml:space="preserve">                   [-s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c,  for  clean  up,  option  causes uuslave to delete</w:t>
        <w:t xml:space="preserve">                -c                                                    </w:t>
        <w:t xml:space="preserve">                -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mail and news files  after  successful  trans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 host.    This  is  a very common opera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most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following the -d option defines  the  number  of</w:t>
        <w:t xml:space="preserve">                                    -d                                </w:t>
        <w:t xml:space="preserve">                                    -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 uuslave  will  wait  for  a  byte to be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out.  The time out  defaults  to  20  seconds  if  no  -d</w:t>
        <w:t xml:space="preserve">                                                                    -d</w:t>
        <w:t xml:space="preserve">                                                                  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t option causes uuslave to place all  temporary  files</w:t>
        <w:t xml:space="preserve">               -t                                                     </w:t>
        <w:t xml:space="preserve">               -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default  directory.    By  default,  uuslave  will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s in the \tmp directory.  Use this optio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S join command to make a ramdisk be \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w  option causes uuslave to wait for an incoming call</w:t>
        <w:t xml:space="preserve">                -w                                                    </w:t>
        <w:t xml:space="preserve">                -w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processing  all  outbound  files.     Uuslave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 that  the  remote  host  log  in  as  "uucp"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of "s8000" if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e option causes uuslave to wait  for  another  inbound</w:t>
        <w:t xml:space="preserve">               -e                                                     </w:t>
        <w:t xml:space="preserve">               -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after  one has been processed.  This goes on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l option allows the user to override the  default  log</w:t>
        <w:t xml:space="preserve">               -l                                                     </w:t>
        <w:t xml:space="preserve">               -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name  "LOGFILE".  If this option is present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t becomes th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following the -x option sets how much  debugging</w:t>
        <w:t xml:space="preserve">                                    -x                                </w:t>
        <w:t xml:space="preserve">                                    -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will  be  logged.   This number may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A debugging level of one causes an on  screen  packet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other  trivia  to  be  displayed.    Levels 2 through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undefined.  A level of 9 causes a byte  by  byte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-s option is present, it causes uuslave to poll the</w:t>
        <w:t xml:space="preserve">                   -s                                                 </w:t>
        <w:t xml:space="preserve">                   -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emote host for mail and news.   If  a 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is  not  specified,  all  systems listed in the L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lled.  There may be  more  than  on  -s  option  on  a</w:t>
        <w:t xml:space="preserve">                                                     -s               </w:t>
        <w:t xml:space="preserve">                                                     -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.2. Description</w:t>
        <w:t xml:space="preserve">      3.4.3.2. Description</w:t>
        <w:t xml:space="preserve">      3.4.3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uslave is invoked, it detects  whether  a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 online.    If  so,  then  it  goes  into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t goes into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.2.1. Answer Mode</w:t>
        <w:t xml:space="preserve">      3.4.3.2.1. Answer Mode</w:t>
        <w:t xml:space="preserve">      3.4.3.2.1.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lave assumes that the caller  has  already  logge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ost UFGATE system and starts up the uucp 'g' protocol with</w:t>
        <w:t xml:space="preserve">                UFGATE                                                </w:t>
        <w:t xml:space="preserve">                UFGAT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 system.    Uuslave  then  processes  all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by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uuslave  has  completed processing the remot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,  it  checks  the  host's  subdirectory  in  the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for  any  files  with a .C extension (these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ame  format   as   the   C.&lt;hostname&gt;&lt;number&gt;   fil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spool/uucp   on  a  Unix  machine).    If  there  a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in each .C file are requested of the  remote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.C file has been successfully handled  it 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 with  an  extension  of  .A,  or,  if the -c option was</w:t>
        <w:t xml:space="preserve">                                                         -c           </w:t>
        <w:t xml:space="preserve">                                                         -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the .C file is deleted along with any files  it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.2.2. Originate Mode</w:t>
        <w:t xml:space="preserve">      3.4.3.2.2. Originate Mode</w:t>
        <w:t xml:space="preserve">      3.4.3.2.2.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caller is on the line or if -s  options  were  given,</w:t>
        <w:t xml:space="preserve">                                             -s                       </w:t>
        <w:t xml:space="preserve">                                             -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slave  checks the spool subdirectories for all hos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and/or listed in the L.sys file. 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ny queued requests, in the form of .C files, uusla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and attempts to handle the transactions.  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  file has been successfully handled it is either re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sion of .A, or, if the -c option was given, the .C  file</w:t>
        <w:t xml:space="preserve">                                     -c                               </w:t>
        <w:t xml:space="preserve">                                     -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deleted  along  with  any  files it sent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transactions are made, uuslave then transfer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o the call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.2.3. Format of a .C File</w:t>
        <w:t xml:space="preserve">      3.4.3.2.3. Format of a .C File</w:t>
        <w:t xml:space="preserve">      3.4.3.2.3. Format of a 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 of  the  following  discussion  is  mer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 some  background.    The  user  should  never  have  to</w:t>
        <w:t xml:space="preserve">                                                       never          </w:t>
        <w:t xml:space="preserve">                                                       nev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.C file by hand, UFGATE takes  care  of  it  for  all</w:t>
        <w:t xml:space="preserve">                                  UFGATE                              </w:t>
        <w:t xml:space="preserve">                                  UFGAT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 mail  and  news.    All  local transaction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slave, I.E. sending a file to  or  receiving  a  fi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 host, take the form of a line in a .C fil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exact same format as their  counterparts  on  any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  Each  line  in  the file is a transaction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md&gt; &lt;srcnam&gt; &lt;dstnam&gt; &lt;who&gt; &lt;flgs&gt; &lt;tmpnam&gt; &lt;mode&gt; &lt;who&gt;</w:t>
        <w:t xml:space="preserve">           &lt;cmd&gt; &lt;srcnam&gt; &lt;dstnam&gt; &lt;who&gt; &lt;flgs&gt; &lt;tmpnam&gt; &lt;mode&gt; &lt;who&gt;</w:t>
        <w:t xml:space="preserve">           &lt;cmd&gt; &lt;srcnam&gt; &lt;dstnam&gt; &lt;who&gt; &lt;flgs&gt; &lt;tmpnam&gt; &lt;mode&gt; &lt;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field, &lt;cmd&gt;, is the command code.  This  can  be</w:t>
        <w:t xml:space="preserve">                            &lt;cmd&gt;                                     </w:t>
        <w:t xml:space="preserve">                            &lt;cmd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of  two  things, either an 'S', or an 'R'.  An 'S'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file to a remote system.  An 'R' means to receive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cond  field, &lt;srcnam&gt;, is the name of the file to be</w:t>
        <w:t xml:space="preserve">                               &lt;srcnam&gt;                               </w:t>
        <w:t xml:space="preserve">                               &lt;srcnam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/received on the send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field. &lt;dstnam&gt;, is  the  name  the  file  should</w:t>
        <w:t xml:space="preserve">                            &lt;dstnam&gt;                                  </w:t>
        <w:t xml:space="preserve">                            &lt;dstnam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on the receiv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urth field, &lt;who&gt;, is the login name of the user who</w:t>
        <w:t xml:space="preserve">                              &lt;who&gt;                                   </w:t>
        <w:t xml:space="preserve">                              &lt;who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d this request.   This  field  should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fth  field,  &lt;flgs&gt;, is the flags field.  Currently,</w:t>
        <w:t xml:space="preserve">                               &lt;flgs&gt;                                 </w:t>
        <w:t xml:space="preserve">                               &lt;flgs&gt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always be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xth field, &lt;tmpnam&gt;, is the  name  of  the  temporary</w:t>
        <w:t xml:space="preserve">                            &lt;tmpnam&gt;                                  </w:t>
        <w:t xml:space="preserve">                            &lt;tmpnam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e remote system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venth  field, &lt;mode&gt;, is the file mode to be used on</w:t>
        <w:t xml:space="preserve">                                &lt;mode&gt;                                </w:t>
        <w:t xml:space="preserve">                                &lt;mode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ceiver's  end.    This  is  the  same  type  of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s  code  as  is  used  with  the chmod comman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Normally this is 0666,  which  gives  read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ighth  field,  &lt;who&gt;,  is  the  name  of the user who</w:t>
        <w:t xml:space="preserve">                                &lt;who&gt;                                 </w:t>
        <w:t xml:space="preserve">                                &lt;who&gt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d this request.  This is the same name that appe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 four.      The  following  is  an  example  of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opus.log /usr/guest/pax/opuslog pax - temp 0666 pax</w:t>
        <w:t xml:space="preserve">           S opus.log /usr/guest/pax/opuslog pax - temp 0666 pax</w:t>
        <w:t xml:space="preserve">           S opus.log /usr/guest/pax/opuslog pax - temp 0666 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. Mailin</w:t>
        <w:t xml:space="preserve">      3.4.4. Mailin</w:t>
        <w:t xml:space="preserve">      3.4.4. 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 - import UUCP mail messages</w:t>
        <w:t xml:space="preserve">           Mailin                            </w:t>
        <w:t xml:space="preserve">           Maili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.1. Command Line Usage</w:t>
        <w:t xml:space="preserve">      3.4.4.1. Command Line Usage</w:t>
        <w:t xml:space="preserve">      3.4.4.1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 [-[a][h]] [-d &lt;file&gt;] [-f &lt;file&gt;] [-l &lt;file&gt;]</w:t>
        <w:t xml:space="preserve">           mailin [-[a][h]] [-d &lt;file&gt;] [-f &lt;file&gt;] [-l &lt;file&gt;]</w:t>
        <w:t xml:space="preserve">           mailin [-[a][h]] [-d &lt;file&gt;] [-f &lt;file&gt;] [-l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o &lt;dir&gt;] [-s &lt;dir&gt;] [-v &lt;dir&gt;]</w:t>
        <w:t xml:space="preserve">                  [-o &lt;dir&gt;] [-s &lt;dir&gt;] [-v &lt;dir&gt;]</w:t>
        <w:t xml:space="preserve">                  [-o &lt;dir&gt;] [-s &lt;dir&gt;] [-v 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a option causes all inbound mail files placed  in  the</w:t>
        <w:t xml:space="preserve">               -a                                                     </w:t>
        <w:t xml:space="preserve">               -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directory  or the orphans directory to be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erg's ARCA.    Use  of  this  option  overrides  whatever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 appeared  in  the  control file, and is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to Arc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h command line switch  causes  mailin  to  ignore  all</w:t>
        <w:t xml:space="preserve">               -h                                                     </w:t>
        <w:t xml:space="preserve">               -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command  line arguments and print out a usage scree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mail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d option causes a debugging log to be kept.  This  log</w:t>
        <w:t xml:space="preserve">               -d                                                     </w:t>
        <w:t xml:space="preserve">               -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written  to file whose name follows the -d, as well as</w:t>
        <w:t xml:space="preserve">                                                        -d            </w:t>
        <w:t xml:space="preserve">                                                        -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.  This log will contain information that  may 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's  author  to  determine  where a bug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not recommended for normal  use.  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overrides  the  name  of the debugging log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f option allows mailin to use  a  control  file  other</w:t>
        <w:t xml:space="preserve">               -f                                                     </w:t>
        <w:t xml:space="preserve">               -f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UFGATE.CTL.    The  file  name  following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name  has  no  extension,  I.E.  "ufgate",  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 for  a control file with that name, I.E. "ufgate.ct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, and along those directories  na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TH, SEADOG, DPATH, and BBS environment variabl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.  Mailin then looks for a compiled control  file,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sys", in  the  directory  where  the  control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  If the compiled control file does not exis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is newer than the  compiled  control  file,  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invoke  compctl  to compile the control file.  Mail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e compiled control file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ame  has  an  extension  that  is  not  .SYS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ctl"  or  "ufgate.",  then mailin will invoke comp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at control file.  Mailin will  then  use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compctl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name  has an extension of .SYS, I.E. "ufgate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ilin will use that compiled control file, even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of date with respect to its text control fil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a batch file can be dangerous if you forget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efault behavior of mailin is equivalent to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if it were invoked with the -f ufgate option.</w:t>
        <w:t xml:space="preserve">                                         -f ufgate        </w:t>
        <w:t xml:space="preserve">                                         -f uf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l option causes a log to  be  kept.    This  log  will</w:t>
        <w:t xml:space="preserve">               -l                                                     </w:t>
        <w:t xml:space="preserve">               -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 various  statistics  on  the  inbound  mail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, as well as any error messages  that  were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of  this option overrides the name of the log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o option allows  the  user  to  override  the  orphans</w:t>
        <w:t xml:space="preserve">               -o                                                     </w:t>
        <w:t xml:space="preserve">               -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specified  via  the  Orphans statement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the -o option is given, mailin will use the  directory</w:t>
        <w:t xml:space="preserve">                    -o                                                </w:t>
        <w:t xml:space="preserve">                    -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ollowing  the  option  as  the orphans director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does not effect what type of files are moved to  the</w:t>
        <w:t xml:space="preserve">                       not                                            </w:t>
        <w:t xml:space="preserve">                       no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phans directory.  It only effects where they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s  option  allows  the  user  to  override  the spool</w:t>
        <w:t xml:space="preserve">                -s                                                    </w:t>
        <w:t xml:space="preserve">                -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 by  the  Spool  statement  i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If the -s option is given, mailin will use the directory</w:t>
        <w:t xml:space="preserve">                     -s                                               </w:t>
        <w:t xml:space="preserve">                     -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llowing the option as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v  option  allows  the  user  to  override  the  save</w:t>
        <w:t xml:space="preserve">                -v                                                    </w:t>
        <w:t xml:space="preserve">                -v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specified  via  the  Save  statement  in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the -v option is given, mailin will use the  directory</w:t>
        <w:t xml:space="preserve">                    -v                                                </w:t>
        <w:t xml:space="preserve">                    -v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ollowing  the  option as the save directory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oes not effect what type of files are moved to the  save</w:t>
        <w:t xml:space="preserve">                  not                                                 </w:t>
        <w:t xml:space="preserve">                  no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t only effects where they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.2. Description</w:t>
        <w:t xml:space="preserve">      3.4.4.2. Description</w:t>
        <w:t xml:space="preserve">      3.4.4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 is the uucp mail import program.  It takes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 mail  and sends it where it needs to go, either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 to another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more  specific,  for  each  uucp  host  nam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HOST  statement  of  the  control file, mailin look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's subdirectory in the spool directory.  If  there 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 mail  .X  files there, mailin locates the corresponding 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processes it.  This can result in one or mor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ucp  and/or  FidoNet,  depending on what FORWA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present in the control file, and how  many  address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 in  the  .X  file.  After all the mail in a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ocessed, mailin will arc all the .X and .D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 and orphans directories, if that op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  UUCP message is traslated to FidoNet form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marked private.  There is only  one  exception  to  this.</w:t>
        <w:t xml:space="preserve">      always                                                          </w:t>
        <w:t xml:space="preserve">      alway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message is addressed to the user "All", it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adable.  This  includes  messages  destined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 this  translation  process,  a number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rom the original UUCP message will  be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message if they exist.  These are the From, From:, To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and Cc: headers.  The From header line  contain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 path  that  can  be used to reply to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The From: line contains another address  that  m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not  be  a valid reply address.  If the address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g path address or a domain address, it may be valid.   If  it</w:t>
        <w:t xml:space="preserve">                                                may                   </w:t>
        <w:t xml:space="preserve">                                                ma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a hybrid address, it is definitely not valid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applicable standards).    The  From  h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included  in  the FidoNet message if the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 is different from the one specified in  the  From: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  The  To:  header  line  contains  the  addr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 of the message used to send it.    The  Date: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contains  the  date  and time at which the originat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.  The Cc: header line contains the addresses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 to  whom  the message was carbon copied. 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oted that tabs are expanded with spaces when the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from UUCP to FidoN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  will  generate  a  number of IFNA kludg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destined for FidoNet.  An INTL header is add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is  destined  for  a  node in a different z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system, or if the host  FidoNet  mailer  is  a  Fido  BBS</w:t>
        <w:t xml:space="preserve">      UFGATE                                                          </w:t>
        <w:t xml:space="preserve">      UFGAT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12  or  higher.  A TOPT header will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system is a point.  Finally, a FMPT head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 if  the  UFGATE  system is a point (as defined in the</w:t>
        <w:t xml:space="preserve">                          UFGATE                                      </w:t>
        <w:t xml:space="preserve">                          UFG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statement of the contro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 returns an errorlevel to DOS when it  exit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may  be  tested  and  used to perform conditi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 batch file.   The  following 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that mailin will return and their correspond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   Description</w:t>
        <w:t xml:space="preserve">           Level     Description</w:t>
        <w:t xml:space="preserve">           Level     Description</w:t>
        <w:t xml:space="preserve">           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No messages were queued for uuc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At least one message queued for uuc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An error occur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. Mailout</w:t>
        <w:t xml:space="preserve">      3.4.5. Mailout</w:t>
        <w:t xml:space="preserve">      3.4.5. 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out - export mail to UUCP</w:t>
        <w:t xml:space="preserve">           Mailout                      </w:t>
        <w:t xml:space="preserve">           Mailo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.1. Command Line Usage</w:t>
        <w:t xml:space="preserve">      3.4.5.1. Command Line Usage</w:t>
        <w:t xml:space="preserve">      3.4.5.1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out [-h] [-d &lt;file&gt;] [-f &lt;file&gt;] [-l &lt;file&gt;]</w:t>
        <w:t xml:space="preserve">           mailout [-h] [-d &lt;file&gt;] [-f &lt;file&gt;] [-l &lt;file&gt;]</w:t>
        <w:t xml:space="preserve">           mailout [-h] [-d &lt;file&gt;] [-f &lt;file&gt;] [-l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s &lt;dir&gt;]</w:t>
        <w:t xml:space="preserve">                   [-s &lt;dir&gt;]</w:t>
        <w:t xml:space="preserve">                   [-s 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h  command  line  switch causes mailout to ignore all</w:t>
        <w:t xml:space="preserve">                -h                                                    </w:t>
        <w:t xml:space="preserve">                -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arguments and print out a usage screen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mail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d option causes a debugging log to be kept.  This log</w:t>
        <w:t xml:space="preserve">                -d                                                    </w:t>
        <w:t xml:space="preserve">                -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to file whose name follows the -d,  as  well  as</w:t>
        <w:t xml:space="preserve">                                                     -d               </w:t>
        <w:t xml:space="preserve">                                                     -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screen.  This log will contain information that may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author to determine  where  a  bug  is 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is  not  recommended  for normal us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verrides the name of the debugging  log  fil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f  option  allows mailout to use a control file other</w:t>
        <w:t xml:space="preserve">                -f                                                    </w:t>
        <w:t xml:space="preserve">                -f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FGATE.CTL.    The  file  name  following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name  has  no  extension,  I.E.  "ufgate", 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a control file with that name,  I.E.  "ufgate.ct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current directory, and along those directori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, SEADOG, DPATH, and BBS environment variables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found.  Mailout then looks for a compiled control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sys", in  the  directory  where  the  control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  If the compiled control file does not exis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is newer than the compiled  control  file,  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invoke  compctl to compile the control file.  Mail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e compiled control file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ame  has  an  extension  that  is  not  .SYS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ctl"  or  "ufgate.", then mailout will invoke comp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at control file.  Mailout will then  use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compctl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name  has an extension of .SYS, I.E. "ufgate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ilout will use that compiled control file, even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of date with respect to its text control fil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a batch file can be dangerous if you forget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behavior  of  mailout  is  equivalent 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ppen if it were invoked with the -f ufgate option.</w:t>
        <w:t xml:space="preserve">                                               -f ufgate        </w:t>
        <w:t xml:space="preserve">                                               -f uf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l  option  causes  a  log  to be kept.  This log will</w:t>
        <w:t xml:space="preserve">                -l                                                    </w:t>
        <w:t xml:space="preserve">                -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various  statistics  on  the  inbound  mail  th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,  as  well  as any error messages that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option overrides the name of the log fil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s  option  allows  the  user  to  override  the spool</w:t>
        <w:t xml:space="preserve">                -s                                                    </w:t>
        <w:t xml:space="preserve">                -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 by  the  Spool  statement  i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 If  the  -s  option  is  given,  mailout  will  use the</w:t>
        <w:t xml:space="preserve">                        -s                                            </w:t>
        <w:t xml:space="preserve">                        -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 following the option as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.2. Description</w:t>
        <w:t xml:space="preserve">      3.4.5.2. Description</w:t>
        <w:t xml:space="preserve">      3.4.5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it is invoked, mailout looks through the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see the Mail statement above) for any  mai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ed  for UUCP, or is the subject of a Forward state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the subject of a Forward statement  if  an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  name  in the FidoNet message header is men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statement in the control file.  There are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 a  message  not  the subject of a forward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ed fo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way is if it is addressed to the user  "Uucp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FidoNet  node whose node number is mentioned in a Node 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the control file (see above) and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ctual text of the message begins with "To:"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uucp address.  There may be more than  one  addres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line,  and  there  may  be more than one To: line.  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looking for addresses on the first  line  of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 does  not  start  with  "To:".    The  first  addre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s is considered the primary addressee, all  oth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  copied.  This is the most common way for mail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UUCP.  It should  be  noted  that  mailout  does  not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 any  of  the  addresses  are  the  subject of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  But since a FidoNet  message  will  be  cre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 an  address,  the next time mailout is invok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cognized as the subject of  a  forward  stat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    The  following is an example of a valid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#4  (PRIVATE)  (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Mon  4 Jul 88 1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: John Galvin on 1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  Uucp on 1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: Another Test of 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@geowhiz,@uwvax:heckle!galvin@pu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uwspan!root plocher@puff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ben@geowhiz.UUCP pax@ankh.UUCP pozar@fidogate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fritzson@prc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plocher@uport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another test message for mai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way is if  the  message  contains  a  UUCP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 address.  Addresses of this type can onl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limited set of software,  SEAdog  for  one. 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 of a control A character, ASCII 1, followed by UUC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 the uucp  address,  and  a  hard  carriage  return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specified  in  this way is treated exactly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on the very first  To:  line  in  a  message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 above.    The following is an example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#3  (PRIVATE)  (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Sat 16 Jul 88 22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: John Galvin on 1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  A Test on 1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: yet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UUCP geowhiz!uwvax!uport.UUCP!pl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est of extende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should be noted that mailout will also use the IN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PT IFNA kludge headers  in  determining 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that  originated  whatever message it is process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out processes its messages, it  creates  .C  .XQT  and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for  each  message  and  puts  them  in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Each message processed by mailout is  assign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number.   All mail generated from that messag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D number.  Mailout will also append a  signatur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nd  of  all  outgoing mail if that option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out returns an errorlevel to DOS when it exit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may  be  tested  and  used to perform conditi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 batch file.   The  following 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  that   mailout  will  return  and  their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   Description</w:t>
        <w:t xml:space="preserve">           Level     Description</w:t>
        <w:t xml:space="preserve">           Level     Description</w:t>
        <w:t xml:space="preserve">           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No messages were queued for uuc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At least one message queued for uuc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An error occur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. Cub</w:t>
        <w:t xml:space="preserve">      3.4.6. Cub</w:t>
        <w:t xml:space="preserve">      3.4.6.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 - compress outbound, decompress inbound Usenet News</w:t>
        <w:t xml:space="preserve">           Cub                                                    </w:t>
        <w:t xml:space="preserve">           Cu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.1. Command Line Usage</w:t>
        <w:t xml:space="preserve">      3.4.6.1. Command Line Usage</w:t>
        <w:t xml:space="preserve">      3.4.6.1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 [-?] [-c|d|o] [-s&lt;nbr&gt;] [-x&lt;nbr&gt;]</w:t>
        <w:t xml:space="preserve">           cub [-?] [-c|d|o] [-s&lt;nbr&gt;] [-x&lt;nbr&gt;]</w:t>
        <w:t xml:space="preserve">           cub [-?] [-c|d|o] [-s&lt;nbr&gt;] [-x&lt;nb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 the  -?  option  causes  cub  to  display  a  usage</w:t>
        <w:t xml:space="preserve">                        -?                                            </w:t>
        <w:t xml:space="preserve">                        -?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 The  -c  option  causes cub to only compress outgoing</w:t>
        <w:t xml:space="preserve">                      -c                                              </w:t>
        <w:t xml:space="preserve">                      -c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  The -d  option  causes  it  to  only  decompress  inbound</w:t>
        <w:t xml:space="preserve">                 -d                                                   </w:t>
        <w:t xml:space="preserve">                 -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    The  -o  option  tells cub to only decompress old style</w:t>
        <w:t xml:space="preserve">                    -o                                                </w:t>
        <w:t xml:space="preserve">                    -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news.  Old style  inbound  news  does  not  have  a  "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nbatch"  as  the first line of the file.  The -x option allows</w:t>
        <w:t xml:space="preserve">                                                      -x              </w:t>
        <w:t xml:space="preserve">                                                      -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specify what  level  of  debugging  information 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s  option tells cub to only compress outbound news if</w:t>
        <w:t xml:space="preserve">                -s                                                    </w:t>
        <w:t xml:space="preserve">                -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t is in is greater in size than the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with  the  option.   By default a file must be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r longer before cub will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  To disable the compression on a host  by  host 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 an  empty  file  with the name 'compress.n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's spool directory  for  each  hos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want outbound news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.2. Description</w:t>
        <w:t xml:space="preserve">      3.4.6.2. Description</w:t>
        <w:t xml:space="preserve">      3.4.6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 will handle the compression of the 'new' style 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 (I.E.:  '#!  cunbatch'  will be prepended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batch file) and the decompression of both  'old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w' style inbou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  scans  the  host's spool directories and spaw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ress to do  the  'dirty'  work.    As  such,  it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 to  use  a  16-bit  version  of  compress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le because of  the  fact  that  16  bit  compress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 substantially  smaller  files than 12 b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istributed, cub comes  with  two  compress  programs.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ne, compress.exe, is  a  12  bit  version.    The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16.exe,  is  the  16  bit version.  If you would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16 bit version, rename compress.exe to comp12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comp16.exe  to  compress.exe.  Please note that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compress uses quite a bit of memory.  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configuration,  and  where  you  invoke it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u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 returns an errorlevel to  DOS  when  it  exit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may  be  tested  and  used to perform conditi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 batch file.   The  following 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that cub will return and their correspond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   Description</w:t>
        <w:t xml:space="preserve">           Level     Description</w:t>
        <w:t xml:space="preserve">           Level     Description</w:t>
        <w:t xml:space="preserve">           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1       An error occurred during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Noth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Outbound news w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Inbound news wa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Both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. Newsin</w:t>
        <w:t xml:space="preserve">      3.4.7. Newsin</w:t>
        <w:t xml:space="preserve">      3.4.7. Ne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in - import Usenet News</w:t>
        <w:t xml:space="preserve">           Newsin                     </w:t>
        <w:t xml:space="preserve">           Newsi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.1. Command Line Usage</w:t>
        <w:t xml:space="preserve">      3.4.7.1. Command Line Usage</w:t>
        <w:t xml:space="preserve">      3.4.7.1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in [-a] [-h] [-d &lt;file&gt;] [-f &lt;file&gt;] [-l &lt;file&gt;]</w:t>
        <w:t xml:space="preserve">           newsin [-a] [-h] [-d &lt;file&gt;] [-f &lt;file&gt;] [-l &lt;file&gt;]</w:t>
        <w:t xml:space="preserve">           newsin [-a] [-h] [-d &lt;file&gt;] [-f &lt;file&gt;] [-l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o &lt;dir&gt;] [-s &lt;dir&gt;] [-v &lt;dir&gt;]</w:t>
        <w:t xml:space="preserve">                  [-o &lt;dir&gt;] [-s &lt;dir&gt;] [-v &lt;dir&gt;]</w:t>
        <w:t xml:space="preserve">                  [-o &lt;dir&gt;] [-s &lt;dir&gt;] [-v 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a option causes all inbound news files placed  in  the</w:t>
        <w:t xml:space="preserve">               -a                                                     </w:t>
        <w:t xml:space="preserve">               -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directory,   orphans   directory,   a   fido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or a text  destination  directory  to  b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Buerg's  ARCA.  Use of this option overrides whateve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appeared in the control file,  and  is  equival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to Arc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h  command  line  switch  causes newsin to ignore all</w:t>
        <w:t xml:space="preserve">                -h                                                    </w:t>
        <w:t xml:space="preserve">                -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arguments and print out a usage screen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mail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d option causes a debugging log to be kept.  This log</w:t>
        <w:t xml:space="preserve">                -d                                                    </w:t>
        <w:t xml:space="preserve">                -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to file whose name follows the -d,  as  well  as</w:t>
        <w:t xml:space="preserve">                                                     -d               </w:t>
        <w:t xml:space="preserve">                                                     -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screen.  This log will contain information that may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author to determine  where  a  bug  is 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is  not  recommended  for normal us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verrides the name of the debugging  log  fil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f  option  allows  newsin to use a control file other</w:t>
        <w:t xml:space="preserve">                -f                                                    </w:t>
        <w:t xml:space="preserve">                -f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FGATE.CTL.    The  file  name  following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name  has  no  extension,  I.E.  "ufgate",  ne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 for  a control file with that name, I.E. "ufgate.ct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, and along those directories  na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TH, SEADOG, DPATH, and BBS environment variabl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.  Newsin then looks for a compiled control  file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sys",  in  the  directory  where  the  control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If the compiled control file does not exist,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file  is  newer  than the compiled control file, ne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voke compctl to compile the control file.    Newsi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e compiled control file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name  has  an  extension  that  is  not .SY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ctl" or "ufgate.", then newsin will  invoke  compct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 that  control  file.   Newsin will then us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compctl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ame has an extension of  .SYS,  I.E.  "ufgate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newsin  will use that compiled control file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date with respect to its text control file.  U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in a batch file can be dangerous if you for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behavior of newsin is equivalent to w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if it were invoked with the -f ufgate option.</w:t>
        <w:t xml:space="preserve">                                         -f ufgate        </w:t>
        <w:t xml:space="preserve">                                         -f uf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l  option  causes  a  log  to be kept.  This log will</w:t>
        <w:t xml:space="preserve">                -l                                                    </w:t>
        <w:t xml:space="preserve">                -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various  statistics  on  the  inbound  mail  th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,  as  well  as any error messages that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option overrides the name of the log fil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o  option  allows  the  user  to override the orphans</w:t>
        <w:t xml:space="preserve">                -o                                                    </w:t>
        <w:t xml:space="preserve">                -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via the Orphans  statement  i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If the -o option is given, newsin will use the directory</w:t>
        <w:t xml:space="preserve">                     -o                                               </w:t>
        <w:t xml:space="preserve">                     -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llowing the option as the  orphans  directory.  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does not effect what type of files are moved to the</w:t>
        <w:t xml:space="preserve">                        not                                           </w:t>
        <w:t xml:space="preserve">                        no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phans directory.  It only effects where they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s  option  allows  the  user  to  override  the  spool</w:t>
        <w:t xml:space="preserve">               -s                                                     </w:t>
        <w:t xml:space="preserve">               -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specified  by  the  Spool  statement  in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the -s option is given, newsin will use the  directory</w:t>
        <w:t xml:space="preserve">                    -s                                                </w:t>
        <w:t xml:space="preserve">                    -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llowing the option as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v  option  allows  the  user  to  override  the  save</w:t>
        <w:t xml:space="preserve">                -v                                                    </w:t>
        <w:t xml:space="preserve">                -v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 via  the  Save  statement  i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If the -v option is given, newsin will use the directory</w:t>
        <w:t xml:space="preserve">                     -v                                               </w:t>
        <w:t xml:space="preserve">                     -v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llowing the option as the save directory. 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does not effect what type of files are moved to the save</w:t>
        <w:t xml:space="preserve">                   not                                                </w:t>
        <w:t xml:space="preserve">                   no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t only effects where they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.2. Description</w:t>
        <w:t xml:space="preserve">      3.4.7.2. Description</w:t>
        <w:t xml:space="preserve">      3.4.7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in is  the  Usenet  news  import  program.    It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 Usenet  news  and places in directories or disc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instructions that were given in the  control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in  also  places  a  UFGATE  IFNA  kludge  lin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it generates so that Newsout will not try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back to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get  more  specific,  for  each  uucp  host  na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HOST statement of the control file,  newsin  look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's  subdirectory  in  the spool directory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.X files there, newsin locates the  corresponding  .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processes  it.    Each .D file can contain one or mor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 each  of  which  can  be  posted  to  one   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.    Messages  cross posted to more than on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ced in each message area/directory they are 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  Thus a message may be duplicated across directo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in keeps track of the message id of each  mess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processes  for  a  certain number of days (see the Hist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above).  It uses  these  numbers  to  prevent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 messages.    It  saves the id number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HIST.SYS in the spool directory.  Newsin takes care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file'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all  the  news  in  a  directory has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in will arc all the  .X  and  .D  files  in  the  spo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phans directories, if that op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ranslating  Usenet  messages  into  FidoNet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header lines  from  the  original  Usene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included  in the FidoNet message if they ex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the   From:,   Date:,   Organization:,   Message-ID: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:  headers.    The  From: header line contai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ype address that can be used to the  origina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  The  Date: header line contains the date and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 originator  sent  the  message.    The 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 line  contains  information  about the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the machine the originator posted his message  fro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 header  line  contains a unique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essage.  You may want to mention that ID  code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 to  the  original message.  The Newsgroups: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names of all the newsgroups that  the  mess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d  to.  It should also be noted that tabs are exp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when the message  is  translated  from  UUCP  to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in returns an errorlevel to DOS when it  exit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may  be  tested  and  used to perform conditi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 batch file.   The  following 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that newsin will return and their correspond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   Description</w:t>
        <w:t xml:space="preserve">           Level     Description</w:t>
        <w:t xml:space="preserve">           Level     Description</w:t>
        <w:t xml:space="preserve">           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No messages we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At least one message wa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An error occur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. Newsout</w:t>
        <w:t xml:space="preserve">      3.4.8. Newsout</w:t>
        <w:t xml:space="preserve">      3.4.8. New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out - export Usenet News</w:t>
        <w:t xml:space="preserve">           Newsout                     </w:t>
        <w:t xml:space="preserve">           Newso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.1. Command Line Usage</w:t>
        <w:t xml:space="preserve">      3.4.8.1. Command Line Usage</w:t>
        <w:t xml:space="preserve">      3.4.8.1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out [-h] [-d &lt;file&gt;] [-f &lt;file&gt;] [-l &lt;file&gt;]</w:t>
        <w:t xml:space="preserve">           newsout [-h] [-d &lt;file&gt;] [-f &lt;file&gt;] [-l &lt;file&gt;]</w:t>
        <w:t xml:space="preserve">           newsout [-h] [-d &lt;file&gt;] [-f &lt;file&gt;] [-l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s &lt;dir&gt;]</w:t>
        <w:t xml:space="preserve">                   [-s &lt;dir&gt;]</w:t>
        <w:t xml:space="preserve">                   [-s 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h command line switch causes  newsout  to  ignore  all</w:t>
        <w:t xml:space="preserve">               -h                                                     </w:t>
        <w:t xml:space="preserve">               -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command  line arguments and print out a usage scree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mail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d option causes a debugging log to be kept.  This  log</w:t>
        <w:t xml:space="preserve">               -d                                                     </w:t>
        <w:t xml:space="preserve">               -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written  to file whose name follows the -d, as well as</w:t>
        <w:t xml:space="preserve">                                                        -d            </w:t>
        <w:t xml:space="preserve">                                                        -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.  This log will contain information that  may 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's  author  to  determine  where a bug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not recommended for normal  use.  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overrides  the  name  of the debugging log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f option allows newsout to use a  control  file  other</w:t>
        <w:t xml:space="preserve">               -f                                                     </w:t>
        <w:t xml:space="preserve">               -f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UFGATE.CTL.    The  file  name  following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 name  has  no  extension,  I.E.  "ufgate",  new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 for  a control file with that name, I.E. "ufgate.ct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, and along those directories  na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TH, SEADOG, DPATH, and BBS environment variabl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.  Newsout then looks for a compiled control file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sys",  in  the  directory  where  the  control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If the compiled control file does not exist,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file  is  newer than the compiled control file, new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voke compctl to compile the control file.   Newso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e compiled control file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name  has  an  extension  that  is  not .SY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ctl" or "ufgate.", then newsout will invoke  compct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 that  control  file.  Newsout will then us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compctl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ame has an extension of  .SYS,  I.E.  "ufgate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newsout will use that compiled control file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date with respect to its text control file.  U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in a batch file can be dangerous if you for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behavior  of  newsout  is  equivalent 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ppen if it were invoked with the -f ufgate option.</w:t>
        <w:t xml:space="preserve">                                               -f ufgate        </w:t>
        <w:t xml:space="preserve">                                               -f uf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l  option  causes  a  log  to be kept.  This log will</w:t>
        <w:t xml:space="preserve">                -l                                                    </w:t>
        <w:t xml:space="preserve">                -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various  statistics  on  the  inbound  mail  th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,  as  well  as any error messages that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option overrides the name of the log fil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s  option  allows  the  user  to  override  the spool</w:t>
        <w:t xml:space="preserve">                -s                                                    </w:t>
        <w:t xml:space="preserve">                -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 by  the  Spool  statement  i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 If  the  -s  option  is  given,  newsout  will  use the</w:t>
        <w:t xml:space="preserve">                        -s                                            </w:t>
        <w:t xml:space="preserve">                        -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 following the option as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.2. Description</w:t>
        <w:t xml:space="preserve">      3.4.8.2. Description</w:t>
        <w:t xml:space="preserve">      3.4.8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it  is  invoked, newsout looks through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a Fido statement in the control file  (see  above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public  news  that  has  not been sent.  Messages that have</w:t>
        <w:t xml:space="preserve">           public                                                     </w:t>
        <w:t xml:space="preserve">           public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nt have a UFGATE IFNA kludge line embedded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 the  message  to  prevent  newsout  from  repro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wsout processes its messages, it creates .C  .XQ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 files  for  each  message and puts them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Each message that it processes is assigned  an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  All  Echomail  control  information  is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news.  This includes  SEEN-BYs,  tear  lines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A  kludge  lines.   Newsout will also append a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all outgoing news if that option was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out  processes  the  original  Fido  messag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as if it were received via Usenet.    From, 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,  and  Newsgroups lines are inser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ssage.  It also inserts any required signature fi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nd of the message, but before the EchoMail tear l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out returns an errorlevel to DOS when it exit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may  be  tested  and  used to perform conditi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 batch file.   The  following 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  that   newsout  will  return  and  their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   Description</w:t>
        <w:t xml:space="preserve">           Level     Description</w:t>
        <w:t xml:space="preserve">           Level     Description</w:t>
        <w:t xml:space="preserve">           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No messages were queued for uuc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At least one message queued for uuc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An error occur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. Expnews</w:t>
        <w:t xml:space="preserve">      3.4.9. Expnews</w:t>
        <w:t xml:space="preserve">      3.4.9. Exp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news - expire old Usenet News</w:t>
        <w:t xml:space="preserve">           Expnews                         </w:t>
        <w:t xml:space="preserve">           Expnew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.1. Command Line Usage</w:t>
        <w:t xml:space="preserve">      3.4.9.1. Command Line Usage</w:t>
        <w:t xml:space="preserve">      3.4.9.1.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news [-h] [-d &lt;file&gt;] [-f &lt;file&gt;] [-l &lt;file&gt;]</w:t>
        <w:t xml:space="preserve">           expnews [-h] [-d &lt;file&gt;] [-f &lt;file&gt;] [-l &lt;file&gt;]</w:t>
        <w:t xml:space="preserve">           expnews [-h] [-d &lt;file&gt;] [-f &lt;file&gt;] [-l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h command line switch causes  expnews  to  ignore  all</w:t>
        <w:t xml:space="preserve">               -h                                                     </w:t>
        <w:t xml:space="preserve">               -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command  line arguments and print out a usage scree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mail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d option causes a debugging log to be kept.  This  log</w:t>
        <w:t xml:space="preserve">               -d                                                     </w:t>
        <w:t xml:space="preserve">               -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written  to file whose name follows the -d, as well as</w:t>
        <w:t xml:space="preserve">                                                        -d            </w:t>
        <w:t xml:space="preserve">                                                        -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.  This log will contain information that  may 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's  author  to  determine  where a bug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not recommended for normal  use.  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overrides  the  name  of the debugging log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f option allows expnews to use a  control  file  other</w:t>
        <w:t xml:space="preserve">               -f                                                     </w:t>
        <w:t xml:space="preserve">               -f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UFGATE.CTL.    The  file  name  following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 name  has  no  extension,  I.E.  "ufgate",  exp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 for  a control file with that name, I.E. "ufgate.ct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, and along those directories  na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TH, SEADOG, DPATH, and BBS environment variabl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.  Expnews then looks for a compiled control file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sys",  in  the  directory  where  the  control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If the compiled control file does not exist,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file  is  newer than the compiled control file, exp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voke compctl to compile the control file.   Expnew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e compiled control file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name  has  an  extension  that  is  not .SY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fgate.ctl" or "ufgate.", then expnews will invoke  compct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 that  control  file.  Expnews will then us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compctl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ame has an extension of  .SYS,  I.E.  "ufgate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expnews will use that compiled control file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date with respect to its text control file.  U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in a batch file can be dangerous if you for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behavior  of  expnews  is  equivalent 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ppen if it were invoked with the -f ufgate option.</w:t>
        <w:t xml:space="preserve">                                               -f ufgate        </w:t>
        <w:t xml:space="preserve">                                               -f uf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l  option  causes  a  log  to be kept.  This log will</w:t>
        <w:t xml:space="preserve">                -l                                                    </w:t>
        <w:t xml:space="preserve">                -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various  statistics  on  the  inbound  mail  th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,  as  well  as any error messages that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option overrides the name of the log fil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statement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.2. Description</w:t>
        <w:t xml:space="preserve">      3.4.9.2. Description</w:t>
        <w:t xml:space="preserve">      3.4.9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news expires old Fido messages.  It  will  look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irectories that were specified in Expire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for Fido messages.  If a message is as ol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 days specified or older, and there are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in the directory than the Expire statement  said  to 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essage  is  deleted.    Expnews  exits with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zero if something catastrophic caused it  to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rror Messages</w:t>
        <w:t xml:space="preserve">      4. Error Messages</w:t>
        <w:t xml:space="preserve">      4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the error  messages  that  can  be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ctl,   dumpctl,   mailin,  mailout,  newsout,  and  exp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ach error message is a short explanation.  All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bold  face  are  place  holders  for  items fill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question.  In general program  is  the  name  of  the</w:t>
        <w:t xml:space="preserve">                                       program                        </w:t>
        <w:t xml:space="preserve">                                       progra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that  generated  the  error.    All  message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ctl: file has been truncated.</w:t>
        <w:t xml:space="preserve">               file                    </w:t>
        <w:t xml:space="preserve">              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ndicates  that  file  has  been</w:t>
        <w:t xml:space="preserve">                                                       file           </w:t>
        <w:t xml:space="preserve">                                                      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 and  is no longer a valid compiled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ctl will skip over this  file  to  the  next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the next one that wa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ctl: file is not a revision ver ufgate.sys file.</w:t>
        <w:t xml:space="preserve">               file                   ver                 </w:t>
        <w:t xml:space="preserve">               file                   v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ndicates  that   the 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file  that  dumpctl  was  trying to decomp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version than dumpctl was designed to  deal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this  means  that  a  newer  or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ctl generated the compiled control file.  If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e   that   file,  you  will  have  to  proc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 version  of  dump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ctl: file sys header is truncated.</w:t>
        <w:t xml:space="preserve">               file                         </w:t>
        <w:t xml:space="preserve">               f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ndicates  that  file  has  been</w:t>
        <w:t xml:space="preserve">                                                       file           </w:t>
        <w:t xml:space="preserve">                                                      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 and  is no longer a valid compiled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ctl will skip over this  file  to  the  next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the next one that wa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ctl: unable to fopen file.</w:t>
        <w:t xml:space="preserve">                               file </w:t>
        <w:t xml:space="preserve">            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indicates  that  dumpctl  was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 the  named  file.  This generally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not exist, or that it wa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ctl: unable to fstat() file.</w:t>
        <w:t xml:space="preserve">                                 file </w:t>
        <w:t xml:space="preserve">              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essage  indicates that dumpctl could not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statistics about the named file.  You shoul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At least one statement statement is required in file.</w:t>
        <w:t xml:space="preserve">      program               statement                          file </w:t>
        <w:t xml:space="preserve">      program               statement       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is generated by compctl when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 control  file statements was not present in file.</w:t>
        <w:t xml:space="preserve">                                                                 file </w:t>
        <w:t xml:space="preserve">                                              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the required command was statement.   The  fix</w:t>
        <w:t xml:space="preserve">                                                 statement            </w:t>
        <w:t xml:space="preserve">                                                 statem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ut a statement of the type indicated in file.</w:t>
        <w:t xml:space="preserve">                                                          file </w:t>
        <w:t xml:space="preserve">                                       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Duplicate newsgroup: newsgroup.</w:t>
        <w:t xml:space="preserve">      program                       newsgroup </w:t>
        <w:t xml:space="preserve">      program                      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essage  is  generated   by   newsin   when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 duplicate newsgroup names in a compi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is error should never happen.  If it  does,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iled  control file you were using and re-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has been corrupted.</w:t>
        <w:t xml:space="preserve">      program  file                    </w:t>
        <w:t xml:space="preserve">      program 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essage  indicates  that the named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data.  You should never see this  erro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,  and  it  recurs,  erase  the named file.  If file is a</w:t>
        <w:t xml:space="preserve">                                                             file     </w:t>
        <w:t xml:space="preserve">                                                            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control  file,  re-compile  the  origina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  UFGATE  should  generate any other files that this</w:t>
        <w:t xml:space="preserve">                    UFGATE                                            </w:t>
        <w:t xml:space="preserve">                    UFGAT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ould be give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is not a valid type file.</w:t>
        <w:t xml:space="preserve">      program  file                type      </w:t>
        <w:t xml:space="preserve">      program  file               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indicates that the named file  i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 type  to  be what it purports to be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occur when the format of a file has  changed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 of  UFGATE to another.  If you see this error, and</w:t>
        <w:t xml:space="preserve">                        UFGATE                                        </w:t>
        <w:t xml:space="preserve">                        UFGAT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curs, erase the named file.  If  file  is  a  compiled</w:t>
        <w:t xml:space="preserve">                                                 file                 </w:t>
        <w:t xml:space="preserve">                                                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 file,   re-compile  the  original  control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GATE should generate any other files  that  this  message</w:t>
        <w:t xml:space="preserve">           UFGATE                                                     </w:t>
        <w:t xml:space="preserve">           UFG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give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orphaned; from "user" to "fidoaddr".</w:t>
        <w:t xml:space="preserve">      program  file                 user      fidoaddr  </w:t>
        <w:t xml:space="preserve">      program  file                 user      fidoad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is generated by mailout when a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 to  use  mailout  to send FidoNet mail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not a local call.   The  name  of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,  along  with  the  user's name, and th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the error.  The FidoNet message that genera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 will have its orphan flag set, and no cop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anyone.  This  error  will  not  be  gener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which are the subject of a forw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orphaned; host is not a gateway system.</w:t>
        <w:t xml:space="preserve">      program  file                                        </w:t>
        <w:t xml:space="preserve">      program 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is generated by mailout or  mailin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to  a  non-local  FidoNet  node is encou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as no Gateway statement in the control fi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is  only  generated  by  mailout 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is the  subject  of  a  forward  statement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message  generated  this  error  it 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han flag set, and no copies will be sent to anyo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uucp  message  destined to FidoNet caused this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ither be copied to the orphans directory, or lef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pool  directory,  depending  on  what sort of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was give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orphaned; insufficient credit.</w:t>
        <w:t xml:space="preserve">      program  file                               </w:t>
        <w:t xml:space="preserve">      program  fi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is  generated by mailout or maili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a non-local  FidoNet  node  is  encounte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was  insufficient  credit  in the Gateway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 the cost  of  sending  it.    This  messag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 by  mailout  when  the  message  itself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of a forward  statement.    If  a  FidoNe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 this error it will have its orphan flag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opies will be sent  to  anyone.    If  a  uuc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ed to FidoNet caused this error, it  will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 to  the  orphans  directory,  or  left i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depending on what sort of Orphans state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orphaned; invalid uucp address: address.</w:t>
        <w:t xml:space="preserve">      program  file                                 address </w:t>
        <w:t xml:space="preserve">      program  file                               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is generated by mailout or  mailin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is  encountered  that  contains  a 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uucp address.  If  a  FidoNet  messag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error it will have its orphan flag set, and n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nt to anyone.  If  a  uucp  message  caus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,  it  will either be copied to the orphan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eft in the spool directory, depending on what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hans statement was give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orphaned; no uucp addresses in message.</w:t>
        <w:t xml:space="preserve">      program  file                                        </w:t>
        <w:t xml:space="preserve">      program 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message is generated  by  mailout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 a  FidoNet  message  addressed to "Uuc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GATE gateway  system  that  has  no  destination  address</w:t>
        <w:t xml:space="preserve">           UFGATE                                                     </w:t>
        <w:t xml:space="preserve">           UFGAT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in  the  message.    The  FidoNet  mess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this error will have its orphan flag set,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ies will be sent to any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orphaned; unknown FidoNet node: fidoaddr.</w:t>
        <w:t xml:space="preserve">      program  file                                 fidoaddr </w:t>
        <w:t xml:space="preserve">      program  file                                 fido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is generated by mailout or  mailin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encounters  a  message  to a FidoNet nod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nodelist  This message is only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out  when  the  message  itself  is  the  subjec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statement.  If a  FidoNet  message  genera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 it will have its orphan flag set, and no co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nt to anyone.  If a uucp message destined  to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 this error, it will either be copied to the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or left in the  spool  directory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 sort  of  Orphans  statement was give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orphaned; unknown newsgroup: newsgroup.</w:t>
        <w:t xml:space="preserve">      program  file                              newsgroup </w:t>
        <w:t xml:space="preserve">      program  file                             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s  generated  by news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a  news  message  that  belongs  to  an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group.    If  an appropriate Orphans statemen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ntrol file, the news message  will  be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phans  directory  so  that  the  sysop  may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group  to  his control file, and possibly re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  Otherwis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orphaned; unknown newsgroups: newsgroups.</w:t>
        <w:t xml:space="preserve">      program  file                               newsgroups </w:t>
        <w:t xml:space="preserve">      program  file                              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s  generated  by news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a news message  that  belongs  to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known  newsgroups.    If an appropriate Orpha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ed in the control file,  the  news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 to  the orphans directory so that the sysop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sgroups to his control file, and possibly 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.  Otherwis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 orphaned; unknown uucp host: host.</w:t>
        <w:t xml:space="preserve">      program  file                              host </w:t>
        <w:t xml:space="preserve">      program  file                            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is generated by mailout or mailin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 is  made to send a message to a uucp hos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entioned in a UucpHost statement.    This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 generated  when no SmailPath was give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f a FidoNet message generated this  error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its  orphan  flag  set, and no copi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.  If a uucp message destined to FidoNet caus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,  it  will either be copied to the orphan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eft in the spool directory, depending on what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hans statement was give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(line): Bad configuration command "statement".</w:t>
        <w:t xml:space="preserve">      program  file line                              statement  </w:t>
        <w:t xml:space="preserve">      program  file line                              stat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indicates that a statement  that  com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 understand  appeared  on  line number line of file.</w:t>
        <w:t xml:space="preserve">                                                         line    file </w:t>
        <w:t xml:space="preserve">                                                         line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named control  file  and  look  at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    This  error  generally  indicates  a 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 missing comment, or an incorrect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 If the line was supposed to be a continu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o make sure the \ on the line above  is  immediately</w:t>
        <w:t xml:space="preserve">                                                           immediately</w:t>
        <w:t xml:space="preserve">                                                         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(line): Bad statement argument "argument".</w:t>
        <w:t xml:space="preserve">      program  file line       statement           argument  </w:t>
        <w:t xml:space="preserve">      program  file line       statement           arg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essage  indicates  that  the   statement   that</w:t>
        <w:t xml:space="preserve">                                                      statement       </w:t>
        <w:t xml:space="preserve">                                                      state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  on  line  line  of  file  was  given  an  invalid</w:t>
        <w:t xml:space="preserve">                               line      file                         </w:t>
        <w:t xml:space="preserve">                               line      f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  The actual argument that  caused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 in  parentheses.    Check  the 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in the text above for  clues  on  what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(line): host must appear in a prior UUCPHOST</w:t>
        <w:t xml:space="preserve">      program  file line   host                                </w:t>
        <w:t xml:space="preserve">      program  file line   hos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ndicates  that  on line line of</w:t>
        <w:t xml:space="preserve">                                                               line   </w:t>
        <w:t xml:space="preserve">                                                              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 Send statement occurred for  the  named  uucp  host</w:t>
        <w:t xml:space="preserve">           file                                                       </w:t>
        <w:t xml:space="preserve">           fi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 had not been named in a prior UucpHost stat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orgot to put  a  UucpHost  statement  in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,  or  you  neglected  to  place  it  before  the  Send</w:t>
        <w:t xml:space="preserve">                                                     before           </w:t>
        <w:t xml:space="preserve">                                                     bef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that  caused  this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(line): Invalid FidoNet address "address".</w:t>
        <w:t xml:space="preserve">      program  file line                            address  </w:t>
        <w:t xml:space="preserve">      program  file line                           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ctl  gives this error message when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FidoNet address in  a  Node  or  Aka  statem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 given to these commands must be standar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, I.E. zone:net/node.point.  The  error  occur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line of file with the indicated erroneous address.</w:t>
        <w:t xml:space="preserve">                line    file                                      </w:t>
        <w:t xml:space="preserve">                line    fil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(line): Invalid number of arguments (number) to</w:t>
        <w:t xml:space="preserve">      program  file line                                number    </w:t>
        <w:t xml:space="preserve">      program  file line                               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  <w:t xml:space="preserve">           statement </w:t>
        <w:t xml:space="preserve">         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ndicates  that  on line line of</w:t>
        <w:t xml:space="preserve">                                                               line   </w:t>
        <w:t xml:space="preserve">                                                              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compctl found a statement that was being  passed  too</w:t>
        <w:t xml:space="preserve">           file                                                       </w:t>
        <w:t xml:space="preserve">           fi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 or  many  arguments.   Take a look at the syntax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ndicated statement and correct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(line): invalid uucp host name "host".</w:t>
        <w:t xml:space="preserve">      program  file line                           host  </w:t>
        <w:t xml:space="preserve">      program  file line                          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s  generated  by compct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 host name  given  in  a  UucpHost  or  Send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 an  invalid character, such as a period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ement on the indicated line,  and  try 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(line): Nonexistant directory dir.</w:t>
        <w:t xml:space="preserve">      program  file line                         dir </w:t>
        <w:t xml:space="preserve">      program  file line                       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essage  is  generated   by   compctl   wh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existant   directory   is   referenced.   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 is  spelled  incorrectly,  or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 the  one  indicated.  Correct the situ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: file(line): recursive part of mailing list "list" </w:t>
        <w:t xml:space="preserve">      program  file line                                   list  </w:t>
        <w:t xml:space="preserve">      program  file line                                  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s  generated  by compct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g list set up with a  forward  statement  inclu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 to itself at some level.  This recursiv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ist  is  ignored  and  processing  continu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is  meant  for  user  inform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file(line): trashing newsgroup; previously mentioned</w:t>
        <w:t xml:space="preserve">      program  file line            newsgroup                      </w:t>
        <w:t xml:space="preserve">      program  file line            newsgrou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ype statement.</w:t>
        <w:t xml:space="preserve">              type           </w:t>
        <w:t xml:space="preserve">        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s  generated  by compct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group that was previously mentioned in a Fido 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is  included in a trash statement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eant for us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invalid uucp address used for smailpath: uucpaddr.</w:t>
        <w:t xml:space="preserve">      program                                           uucpaddr </w:t>
        <w:t xml:space="preserve">      program                                           uucp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is  generated  by mailin and mail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mailpath it found in the compiled control  fi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ctically   incorrect   uucp   address.  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s as if no SmailPath statement had  been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Line too long in file.</w:t>
        <w:t xml:space="preserve">      program                   file </w:t>
        <w:t xml:space="preserve">      program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message is generated when a line of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the  file  indicated,  is  more  than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.  If this error occurs when compiling a control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continuation  lines  instead  of  such a lo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Nonexistant directory dir.</w:t>
        <w:t xml:space="preserve">      program                        dir </w:t>
        <w:t xml:space="preserve">      program                      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essage is generated by mailin, mailout, new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out, and  expnews  when  a  non-existant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d.    You  need to create the director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situat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Not enough free memory.</w:t>
        <w:t xml:space="preserve">      program                         </w:t>
        <w:t xml:space="preserve">      progra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s generated by compctl, mai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out, newsin, newsout, and expnews  when  available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 been  exhausted.    If this happens in news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 to  delete  the  NEWSHIST.SYS  file  in   the  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if it is large.  Otherwise you may have  to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on  the information stored in your control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mailing list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recursive part of mailing lists "list1" and "list2"</w:t>
        <w:t xml:space="preserve">      program                                   list1       list2 </w:t>
        <w:t xml:space="preserve">      program                                   list1       lis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message is  generated  by  compctl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g  list  set  up  with a forward statemen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 to  another  mailing  list  which   includ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 to  the  original at some level.  This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 of  the  two  lists   is   ignored   and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s.    This  message  is  meant fo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Truncated file "file".</w:t>
        <w:t xml:space="preserve">      program                  file  </w:t>
        <w:t xml:space="preserve">      program                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ndicates  that  file  has  been</w:t>
        <w:t xml:space="preserve">                                                       file           </w:t>
        <w:t xml:space="preserve">                                                      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and is no longer a valid data file.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normally  be halted when this message occu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file is a compiled  control  file,  try  re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Otherwise erase the file in quest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able to create a temporary file.</w:t>
        <w:t xml:space="preserve">      program                                    </w:t>
        <w:t xml:space="preserve">      progra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is generated when program can not create  a</w:t>
        <w:t xml:space="preserve">                                             program                  </w:t>
        <w:t xml:space="preserve">                                            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 file.   This usually indicates that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and needs to be clean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able to create a unique type archive in dir.</w:t>
        <w:t xml:space="preserve">      program                            type            dir </w:t>
        <w:t xml:space="preserve">      program                            type          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essage  indicates that program could not create</w:t>
        <w:t xml:space="preserve">                                              program                 </w:t>
        <w:t xml:space="preserve">                                             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nique save, orphans, text, or fido archive  nam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never see this message unless you let archives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for quite a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able to execute program.</w:t>
        <w:t xml:space="preserve">      program                    program </w:t>
        <w:t xml:space="preserve">      program                 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message  is  generated  when  program  could not</w:t>
        <w:t xml:space="preserve">                                                    program           </w:t>
        <w:t xml:space="preserve">                                                   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ly execute the named program.  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for  this.   The most likely is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the current directory and  not  accessible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    Another likely reason is that there wa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left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able to find a nodelist.</w:t>
        <w:t xml:space="preserve">      program                            </w:t>
        <w:t xml:space="preserve">      progra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is generated when program could not  locate</w:t>
        <w:t xml:space="preserve">                                             program                  </w:t>
        <w:t xml:space="preserve">                                            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nodelist  of  the correct typ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of the  directories  listed  in  the  PATH, 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ATH,  and  BBS  environment  variables.  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statement reflects the type  of  nodelist  you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the nodelist is actually out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able to find a user list.</w:t>
        <w:t xml:space="preserve">      program                             </w:t>
        <w:t xml:space="preserve">      progra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is generated when program could not  locate</w:t>
        <w:t xml:space="preserve">                                             program                  </w:t>
        <w:t xml:space="preserve">                                            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user  list,  I.E. CALLER.SYS or USER.BBS,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n the current directory, or any  of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 in  the  PATH,  SEADOG,  DPATH, and BB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.  Make sure your System  statement  ref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of  user  list  you  use,  and  that the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out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able to find file on the path.</w:t>
        <w:t xml:space="preserve">      program                 file             </w:t>
        <w:t xml:space="preserve">      program                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is generated when program can not</w:t>
        <w:t xml:space="preserve">                                                       program        </w:t>
        <w:t xml:space="preserve">                                                      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specified file anywhere.    Make  sure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in a reachabl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able to open file file.</w:t>
        <w:t xml:space="preserve">      program                      file </w:t>
        <w:t xml:space="preserve">      program   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message is  generated  when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can  not  open  a  file.  This gener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file does not exist, that it is  locked,  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able to read from file file.</w:t>
        <w:t xml:space="preserve">      program                           file </w:t>
        <w:t xml:space="preserve">      program        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message is  generated  when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can  not  read  from  a  file.    Th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at the file has been truncated by some 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that  it is locked.  This error can also b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in the Microsoft C v5.1 implementation of fsee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able to write to file file.</w:t>
        <w:t xml:space="preserve">      program                          file </w:t>
        <w:t xml:space="preserve">      program       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rror  message  is  generated whe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n not write to a file.  This generally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he  file  is  locked,  or  that  you are 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known header format in file.</w:t>
        <w:t xml:space="preserve">      program                           file </w:t>
        <w:t xml:space="preserve">      program                       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is generated by newsin  while  unpac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 of  news.  The most common cause of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crosoft C v5.1 implementation of fseek().   For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unknown host in smailpath: host.</w:t>
        <w:t xml:space="preserve">      program                             host </w:t>
        <w:t xml:space="preserve">      program                           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is generated by  mailin  and  mailou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mailpath  it  found  in the compiled control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uucp host in the  address  was  not  mentio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Host   statement.     Processing  continues  as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ilPath statement had been give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ug Reports and Problems</w:t>
        <w:t xml:space="preserve">      5. Bug Reports and Problems</w:t>
        <w:t xml:space="preserve">      5. Bug Report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encounter  a  problem  with  one 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f UFGATE, please report  it  to  the  author  of  that</w:t>
        <w:t xml:space="preserve">                  UFGATE                                              </w:t>
        <w:t xml:space="preserve">                  UFGAT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  The authors' names and electronic mail addr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the section  immediately  below.    Send  a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detailing the following items: 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, the version number  of  that  program,  th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number  of  the  FidoNet mailer you are using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tself was.  File attach to that messag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:   your control file, any .D, .X, .C, .DAT, .XQT, and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volved.  The more information you give  us,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an  alternative to going direct to the autho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national  EchoMail  conference  named   UFGATE   devoted   to</w:t>
        <w:t xml:space="preserve">                                                 UFGATE               </w:t>
        <w:t xml:space="preserve">                                                 UFG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 this  software package.  Questions posted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hance of being  answered  in  a  very  short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  This  conference  also  serves  as  an  open 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 dealing  with  the  package's  future 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is  conference is a good way to find other UFGATE users</w:t>
        <w:t xml:space="preserve">                                                          UFGATE      </w:t>
        <w:t xml:space="preserve">                                                          UFG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rea, who may be of more immediate assistanc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.   Especially since the authors are most like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a working  electronic  mail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you  just  want  to talk to someone, please call us at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5-7727.  Expect an answering machine on the other end.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name,  company  if  any,  and your telephone numb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back to you as soon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mpatible Software</w:t>
        <w:t xml:space="preserve">      6. Compatible Software</w:t>
        <w:t xml:space="preserve">      6. Compat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products have been used with UFGATE and have</w:t>
        <w:t xml:space="preserve">                                                       UFGATE         </w:t>
        <w:t xml:space="preserve">                                                       UFG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no apparent ill effects.  This does  not  guarante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work  properly  for  you.    We include this li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ce and take no responsibility for its  completen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FidoNet Mailer Software</w:t>
        <w:t xml:space="preserve">      6.1. FidoNet Mailer Software</w:t>
        <w:t xml:space="preserve">      6.1. FidoNet Mai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Term:   A   Free-for-the-Asking  FidoNet  Compatible</w:t>
        <w:t xml:space="preserve">           BinkleyTerm:   A   Free-for-the-Asking  FidoNet  Compatible</w:t>
        <w:t xml:space="preserve">           BinkleyTerm:   A   Free-for-the-Asking  FidoNe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ronic Mail Interface and Dumb  Terminal</w:t>
        <w:t xml:space="preserve">                          Electronic Mail Interface and Dumb  Terminal</w:t>
        <w:t xml:space="preserve">                          Electronic Mail Interface and Dumb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age v1.40 through v2.00.</w:t>
        <w:t xml:space="preserve">                          Package v1.40 through v2.00.</w:t>
        <w:t xml:space="preserve">                          Package v1.40 through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C.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7-3 Amhe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 2032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hua, NH  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1: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3) 888-8179  300,1200,2400,9600 Baud N-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ncent E. Perr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Carro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ugatuck, CT  06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1:141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3) 729-7569  300,1200,2400,9600 Baud N-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    The  Fido  Bulletin  Board  System  v11w  through</w:t>
        <w:t xml:space="preserve">           Fido:     The  Fido  Bulletin  Board  System  v11w  through</w:t>
        <w:t xml:space="preserve">           Fido:     The  Fido  Bulletin  Board  System  v11w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2h.</w:t>
        <w:t xml:space="preserve">                     v12h.</w:t>
        <w:t xml:space="preserve">                     v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commerci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4 Ship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Fransisco, CA  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5) 764-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1:125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15) 764-1629  300,1200,2400 Baud N-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:     The  Opus  Computer  Based  Conversation   System</w:t>
        <w:t xml:space="preserve">           Opus:     The  Opus  Computer  Based  Conversation   System</w:t>
        <w:t xml:space="preserve">           Opus:     The  Opus  Computer  Based  Conversation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0.00  through  v1.10.</w:t>
        <w:t xml:space="preserve">                     v0.00  through  v1.10.</w:t>
        <w:t xml:space="preserve">                     v0.00  through  v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24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g B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1:1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6) 893-9019  300,1200,2400,9600 Baud N-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dog:   IBM-PC   Based   Electronic   Mail  System  v4.00</w:t>
        <w:t xml:space="preserve">           SEAdog:   IBM-PC   Based   Electronic   Mail  System  v4.00</w:t>
        <w:t xml:space="preserve">           SEAdog:   IBM-PC   Based   Electronic   Mail  System 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 v4.10.</w:t>
        <w:t xml:space="preserve">                     through  v4.10.</w:t>
        <w:t xml:space="preserve">                     through  v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commerci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Ne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, NJ  0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1) 473-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EchoMail Software</w:t>
        <w:t xml:space="preserve">      6.2. EchoMail Software</w:t>
        <w:t xml:space="preserve">      6.2. Echo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Mail: The Conference Mail System v3.31 and v4.00.</w:t>
        <w:t xml:space="preserve">           ConfMail: The Conference Mail System v3.31 and v4.00.</w:t>
        <w:t xml:space="preserve">           ConfMail: The Conference Mail System v3.31 and v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distributed as Guil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C.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7-3 Amhe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 2032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hua, NH  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1: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3) 888-8179  300,1200,2400,9600 Baud N-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uthors</w:t>
        <w:t xml:space="preserve">      7. Authors</w:t>
        <w:t xml:space="preserve">      7.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Galvin:   CompCtl,  DumpCtl,  MailIn, MailOut, New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sOut, ExpNews, an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:     ...!uwvax!geowhiz!circle!g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PA:     galvin@circle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1:121/0, and 1:1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8) 271-0687 300,1200,2400 Baud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ry Paxinos: UUSlave,   CUB,  UsrChk,  FlsUpd,  MailF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sFwrd,  Ma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:     ...!gatech!uflorida!novavax!ankh!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PA:     pax@ankh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1:369/0, and 1:36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7) 994-6753 300,1200,2400 Baud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Pozar:     FidoUUCP, UU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:     ...!hoptoad!fidogate!po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PA:     pozar@fidoga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1:125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5) 391-2657 300,1200,2400 Baud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ndex</w:t>
        <w:t xml:space="preserve">      8. Index</w:t>
        <w:t xml:space="preserve">      8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  <w:t xml:space="preserve">      A</w:t>
        <w:t xml:space="preserve">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 .......................  14, 19, 39, 53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.......................  6, 26, 49, 51, 56, 58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a  ......................  26, 49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 ....................  23, 24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 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  <w:t xml:space="preserve">      B</w:t>
        <w:t xml:space="preserve">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g path  .................  2,  3,  4,  5,  6, 16, 20, 22,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gPath  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 ......................  13, 14, 29, 30, 40, 72, 73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.......................  1,  10,  11,  16,  20, 23, 24,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7, 28, 41, 42, 43,  44,  49,  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2, 57, 59, 61, 70, 72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Files  ..................  26,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  ...............  1, 44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 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  <w:t xml:space="preserve">      C</w:t>
        <w:t xml:space="preserve">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 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...................  13, 29, 33, 37, 38, 41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12  ....................  8, 3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16  ....................  8, 3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ctl  ...................  7,  12,  15,  17,  21, 24, 45, 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0, 52, 57, 59, 61,  62,  63, 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7, 68, 69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control file  .....  7, 12, 24, 43,  45,  46,  49, 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2,  57,  59,  60, 61, 62, 63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8, 69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 ..................  6, 8, 16, 17, 26, 32, 49, 55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 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 ..............  7,  9, 11, 12, 13, 14, 15, 16,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, 20, 21, 22, 23,  24,  25, 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7,  28,  29,  33, 34, 43, 44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6, 49, 50, 51, 52,  53,  54, 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7,  58,  59,  60, 61, 62, 63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5, 66, 67, 68, 69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  .......................  7,  12,  28,  35,  38, 39, 41,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5, 49, 50, 52, 56, 57, 59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  .......................  8, 9, 32, 55, 56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  <w:t xml:space="preserve">      D</w:t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.....................  21, 45, 46, 47, 49,  52,  55, 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9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 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Suffix  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 ....................  2, 3, 4, 5, 6,  15,  16,  17, 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2, 33, 51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Name  ................ 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 .....................  11,  26,  43,  44, 49, 52, 57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1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ctl  ...................  7, 24, 46, 62, 63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  <w:t xml:space="preserve">      E</w:t>
        <w:t xml:space="preserve">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 ..................  1, 6, 7, 9, 15, 60, 71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character  ..........  12, 13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 ....................  27, 61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news  ...................  9, 24, 27, 61, 62, 68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</w:t>
        <w:t xml:space="preserve">      F</w:t>
        <w:t xml:space="preserve">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......................  1, 3, 4, 5, 6, 7, 8,  9,  10,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,  14,  15,  19, 20, 22, 23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6, 27, 28, 32, 33,  35,  38, 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1,  42,  43,  44, 50, 51, 53,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6, 58, 60, 62, 64,  65,  66, 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8, 69, 71, 72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alias  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...................  1,  3,  4,  5, 6, 7, 8, 9, 10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, 14, 15, 19, 20,  22,  23, 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,  35,  38,  39, 41, 42, 43,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0, 51, 53, 58, 64,  65,  66, 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, 72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uucp  ..................  42, 43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.....................  10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.....................  2, 8, 10, 11, 12, 16, 21, 23, 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,  26,  28,  32, 42, 43, 44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6, 47, 48, 49, 50,  51,  54,  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6, 57, 58, 60, 63, 64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 ...................  1, 4, 12, 14, 16, 17, 19, 20,  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3, 64, 65, 68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 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</w:t>
        <w:t xml:space="preserve">      G</w:t>
        <w:t xml:space="preserve">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way  ...................  1,  6, 12, 13, 19, 20, 21, 23,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4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wich Mean Time (GMT)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</w:t>
        <w:t xml:space="preserve">      H</w:t>
        <w:t xml:space="preserve">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cycle  .................  27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brid  ....................  4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  <w:t xml:space="preserve">      I</w:t>
        <w:t xml:space="preserve">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..................  2, 3, 4, 32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</w:t>
        <w:t xml:space="preserve">      L</w:t>
        <w:t xml:space="preserve">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sys  .....................  7, 28, 29, 31, 33, 43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 .......................  9, 10, 12, 21,  22,  29,  30, 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,  45,  47,  48, 49, 50, 52,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6, 57, 59, 60, 61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ine  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</w:t>
        <w:t xml:space="preserve">      M</w:t>
        <w:t xml:space="preserve">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......................  1,  2, 3, 4, 7, 8, 10, 13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, 17, 19, 20, 21,  22,  23, 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,  28,  32,  33, 34, 35, 36,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1, 42, 43, 44, 46,  47,  48, 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0,  51,  52,  53, 54, 55, 56, 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9, 60, 61, 62, 64,  65,  66,  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9, 71, 72, 73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  ....................  8, 19, 20, 23,  25,  32,  42, 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9,  50,  51,  62, 64, 65, 66, 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9, 71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  ..............  19, 20, 68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out  ...................  8, 15, 16, 22,  23,  24,  32, 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3,  52,  53,  54, 55, 62, 64,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6, 68, 71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.....................  1, 13, 14, 17, 1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End  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Init  ................. 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  <w:t xml:space="preserve">      N</w:t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 .......................  1, 3, 4, 5, 6,  14,  22,  26, 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6,  37,  38,  39, 40, 41, 42,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  .................  6,  17,  25,  27,  28, 32, 58,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3, 65,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in  ....................  9,  17,  25,  27,  32, 43, 56, 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8, 59, 63, 65, 66, 68, 71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out  ...................  9,  15,  16,  17,  22, 32, 42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8, 59, 60, 62, 68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......................  1,  5,  6,  7, 13, 14, 15, 16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, 22, 23, 26, 33,  34,  35, 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9,  41,  43,  44, 51, 53, 64,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7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......................  1,  5,  6,  7, 13, 14, 15, 16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, 22, 23, 26, 33,  34,  35, 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9,  41,  43,  44, 51, 53, 64,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7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ame  ..................  15, 16, 34, 3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</w:t>
        <w:t xml:space="preserve">      O</w:t>
        <w:t xml:space="preserve">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 ......................  1, 13, 20, 26, 28, 31, 44, 49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 ..............  3,  4, 15, 16, 34, 35, 36, 41, 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phans  ...................  10,  24,  25,  26, 42, 43, 49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, 56, 57, 58, 64, 65, 66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  <w:t xml:space="preserve">      P</w:t>
        <w:t xml:space="preserve">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......................  1,  10,  11,  26,  43, 44, 49, 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7, 59, 61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line  .............  12, 13, 29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.....................  2, 5, 6, 14, 22, 33, 36, 51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</w:t>
        <w:t xml:space="preserve">      S</w:t>
        <w:t xml:space="preserve">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......................  10,  21,  24,  25, 26, 42, 43,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0, 56, 57, 58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dog  ....................  1,  10,  11,  13,  20, 21, 22,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, 30, 43, 44, 49,  52,  54,  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9, 61, 70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......................  2, 3, 4, 8, 17, 18,  20,  22, 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,  33,  35,  38, 42, 48, 50, 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8, 64, 66, 67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.................  15, 16, 19, 22, 23, 54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ilpath  .................  16, 17, 66, 68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  .....................  10,  17,  24,  25, 27, 42, 43,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8, 50, 51, 53, 55,  57,  58, 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4, 65,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 .......................  1, 2, 4, 6, 7, 8, 9, 10,  11,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,  14,  15,  16, 17, 19, 20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2, 23, 24, 25, 26,  27,  28, 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,  31,  32,  33, 34, 35, 38,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1, 43, 44, 45, 47,  48,  49, 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,  52,  54,  57, 58, 59, 60, 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2, 63, 64, 65, 66,  68,  70, 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....................  1, 2, 4, 6, 7, 8, 9, 10,  11, 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,  15,  16,  17, 19, 21, 22,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, 26, 30, 31, 32,  33,  34, 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8,  39,  41,  43, 44, 47, 48,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, 54, 64, 65, 70, 72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</w:t>
        <w:t xml:space="preserve">      T</w:t>
        <w:t xml:space="preserve">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......................  7,  9, 12, 16, 25, 26, 28, 33,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6, 50, 52, 53, 56,  57,  60,  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6, 68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 .....................  25, 28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Z  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</w:t>
        <w:t xml:space="preserve">      U</w:t>
        <w:t xml:space="preserve">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.ctl  ................  7, 12, 28, 35,  38,  39,  41, 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9, 50, 52, 56, 57, 59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.sys  ................  7, 50, 52, 57, 59, 60, 61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 ......................  1,  2,  6, 19, 28, 30, 33, 34,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8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  ....................  1,  6,  7,  8,  9, 12, 13, 17,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, 27, 28, 32, 38,  55,  56,  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9, 60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 ......................  1, 2, 3, 4, 5, 6, 7,  8,  10,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,  16,  17,  19, 20, 21, 22,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, 25, 26, 28, 29,  31,  32, 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,  35,  37,  38, 39, 41, 42,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9, 50, 51, 52, 53,  54,  55,  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1, 64, 65, 66, 67, 68, 71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hosts  ................  3, 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GATE                                       October 20, 1988</w:t>
        <w:t xml:space="preserve">      UFGATE                                       October 20, 1988</w:t>
        <w:t xml:space="preserve">      UFGATE                                       Octo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host  ..................  16, 17, 24, 29, 33,  38,  39, 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, 58, 66, 67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  .....................  4, 1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slave  ...................  7,  8, 17, 18, 24, 25, 28, 29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, 32, 42, 43, 46, 47, 48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 xml:space="preserve">      X</w:t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qt  .......................  43, 54, 60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</w:t>
        <w:t xml:space="preserve">      Z</w:t>
        <w:t xml:space="preserve">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 ......................  5, 6, 11, 14, 22, 41, 51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 NIGHT SOFTWARE</w:t>
        <w:t xml:space="preserve">                                LATE NIGHT SOFTWARE</w:t>
        <w:t xml:space="preserve">                                LATE 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71 2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Francisco, CA  9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5) 695-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: _____________________________  Phone: (____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y | Description                       |  Price  |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UFGATE Release 1.00; 5.25" Disks  |  $3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UFGATE Release 1.00; 3.5" Disks   |  $3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UFGATE Release 1.00; 5.25" Disks  | $19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with 1 year of free updates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UFGATE Release 1.00; 3.5" Disks   | $19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with 1 year of free updates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fornia Residents add 6.5% Sales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is invoice a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 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71 2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Francisco, CA  9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llow 2 weeks for Company and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