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  ________  ______   _       _  _       _  ________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 /       /    /     /|      // /|      // /          / 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 /       /    /     / |    / / / |    / / /          / 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 /-------'    /     /  |  /  / /  |  /  / /-----     /------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/    |       /     /   |/   / /   |/   / /          /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/     |   ___/___  /        / /        / /_______   /    |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IDONET (TM) ECHO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Steven M. Pal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WHAT IT IS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this program is to allow a person to get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in an Echmoail area.  This was written partially because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ed to get the FOR_SALE Echo, but wasn't too crazy about the a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raffic generated t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d for public use and distribution.  I reta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to the source code.  You can use it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annot change it and release it as TRIMM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my n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If this messes up your message base, it is you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have tested this as much as possible on my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not been able to make it cause any probl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encounter a bug, please send me a note and I wi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st to fix it.   This is not a promise or commit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, but I will do what I can to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has been run on two different system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nths, and no oddities can be attribu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HOW TO USE IT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 this program up on the system which is feeding you the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reate a KEYFILE which would contain a list of words or ter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in the messages you wished to recieve, or the name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you wish to see messages to/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le consists of up to 100 of each type of key.  Each line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formats (minus the &lt;---- comments, of course!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Name    &lt;--- This will search the TO: and FROM: fields f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Subj    &lt;--- This will search the SUBJECT: line for the text 'Subj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iga    &lt;--- This will search the message text for the text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arching ignores the case of the text being scanned.  This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ed ibm, it would match "IBM", "ibM", "iBm", "IbM"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!!!!CAUTION!!!!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re is nothing extra in the KEYFILE that you don't want there!</w:t>
      </w:r>
    </w:p>
    <w:p>
      <w:pPr>
        <w:pStyle w:val="PreformattedText"/>
        <w:bidi w:val="0"/>
        <w:jc w:val="left"/>
        <w:rPr/>
      </w:pPr>
      <w:r>
        <w:rPr/>
        <w:t>Just an example that would slip by most scrutinization:  What would you</w:t>
      </w:r>
    </w:p>
    <w:p>
      <w:pPr>
        <w:pStyle w:val="PreformattedText"/>
        <w:bidi w:val="0"/>
        <w:jc w:val="left"/>
        <w:rPr/>
      </w:pPr>
      <w:r>
        <w:rPr/>
        <w:t>think if TRIMMER returned ALL the messages to you?   It's broke, right?</w:t>
      </w:r>
    </w:p>
    <w:p>
      <w:pPr>
        <w:pStyle w:val="PreformattedText"/>
        <w:bidi w:val="0"/>
        <w:jc w:val="left"/>
        <w:rPr/>
      </w:pPr>
      <w:r>
        <w:rPr/>
        <w:t xml:space="preserve">NOT Necessar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uld happen if it thought it was supposed to look for a SPACE or</w:t>
      </w:r>
    </w:p>
    <w:p>
      <w:pPr>
        <w:pStyle w:val="PreformattedText"/>
        <w:bidi w:val="0"/>
        <w:jc w:val="left"/>
        <w:rPr/>
      </w:pPr>
      <w:r>
        <w:rPr/>
        <w:t xml:space="preserve">something similar?  It would send you every message.  In other words, </w:t>
      </w:r>
    </w:p>
    <w:p>
      <w:pPr>
        <w:pStyle w:val="PreformattedText"/>
        <w:bidi w:val="0"/>
        <w:jc w:val="left"/>
        <w:rPr/>
      </w:pPr>
      <w:r>
        <w:rPr/>
        <w:t xml:space="preserve">DON'T LEAVE ANY BLANK LINES IN YOUR KEYFILE, and DON'T FOLLOW THE LAST </w:t>
      </w:r>
    </w:p>
    <w:p>
      <w:pPr>
        <w:pStyle w:val="PreformattedText"/>
        <w:bidi w:val="0"/>
        <w:jc w:val="left"/>
        <w:rPr/>
      </w:pPr>
      <w:r>
        <w:rPr/>
        <w:t>KEYWORD/LINE WITH A RETURN.  It also would be on the safe side to use an</w:t>
      </w:r>
    </w:p>
    <w:p>
      <w:pPr>
        <w:pStyle w:val="PreformattedText"/>
        <w:bidi w:val="0"/>
        <w:jc w:val="left"/>
        <w:rPr/>
      </w:pPr>
      <w:r>
        <w:rPr/>
        <w:t>editor that doesn't append a ^Z (DOS' end-of-file character) to the</w:t>
      </w:r>
    </w:p>
    <w:p>
      <w:pPr>
        <w:pStyle w:val="PreformattedText"/>
        <w:bidi w:val="0"/>
        <w:jc w:val="left"/>
        <w:rPr/>
      </w:pPr>
      <w:r>
        <w:rPr/>
        <w:t>keyfile, although I do check for and trap that particula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KEYFILE has been set up, you should insert TRIMMER into the batch </w:t>
      </w:r>
    </w:p>
    <w:p>
      <w:pPr>
        <w:pStyle w:val="PreformattedText"/>
        <w:bidi w:val="0"/>
        <w:jc w:val="left"/>
        <w:rPr/>
      </w:pPr>
      <w:r>
        <w:rPr/>
        <w:t xml:space="preserve">file so that it is called after an import, but prior to an export cycle on </w:t>
      </w:r>
    </w:p>
    <w:p>
      <w:pPr>
        <w:pStyle w:val="PreformattedText"/>
        <w:bidi w:val="0"/>
        <w:jc w:val="left"/>
        <w:rPr/>
      </w:pPr>
      <w:r>
        <w:rPr/>
        <w:t xml:space="preserve">the system which is feeding you.  The format for calling trimmer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MMER  NET/NODE AREANAME KEY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ly you can specify the following before the NET/NOD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q              &lt;--- Will cause trimmer to be quiet.  It will 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nger give you "Play-by-Play" as it process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ss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aNEWAREAS.BBS  &lt;--- This will be used as the AREAS.BBS file.  This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ssumed to contain the full path.  If no path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iven, the current directory is search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No space between a and the area name/path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mMASK          &lt;--- This will allow you to specify a new mask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ssage search.  *.MSG is the default,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most FidoNet Software this is what you ne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 No space between m and the ma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              &lt;--- When using this option, any searches for key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body of the message will also sear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igi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             &lt;--- As the first parameter only.  It will ignor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ther parameters and print out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/NODE is your NET/NODE number.  If you are a point system, you should </w:t>
      </w:r>
    </w:p>
    <w:p>
      <w:pPr>
        <w:pStyle w:val="PreformattedText"/>
        <w:bidi w:val="0"/>
        <w:jc w:val="left"/>
        <w:rPr/>
      </w:pPr>
      <w:r>
        <w:rPr/>
        <w:t xml:space="preserve">insert your private POINTNET/NODE number here.  This is the number put in </w:t>
      </w:r>
    </w:p>
    <w:p>
      <w:pPr>
        <w:pStyle w:val="PreformattedText"/>
        <w:bidi w:val="0"/>
        <w:jc w:val="left"/>
        <w:rPr/>
      </w:pPr>
      <w:r>
        <w:rPr/>
        <w:t xml:space="preserve">the SEEN-BY: list so the message is not exported to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EANAME is the name of the Echo Area that you wish trimmer to run in. </w:t>
      </w:r>
    </w:p>
    <w:p>
      <w:pPr>
        <w:pStyle w:val="PreformattedText"/>
        <w:bidi w:val="0"/>
        <w:jc w:val="left"/>
        <w:rPr/>
      </w:pPr>
      <w:r>
        <w:rPr/>
        <w:t xml:space="preserve">Trimmer will search the AREAS.BBS file for this area name to locate the </w:t>
      </w:r>
    </w:p>
    <w:p>
      <w:pPr>
        <w:pStyle w:val="PreformattedText"/>
        <w:bidi w:val="0"/>
        <w:jc w:val="left"/>
        <w:rPr/>
      </w:pPr>
      <w:r>
        <w:rPr/>
        <w:t xml:space="preserve">directory it uses.  Case is ignored, but spelling isn't. 8^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default, the environment variables BINKLEY, OPUS, and MAXIMUS are searched</w:t>
      </w:r>
    </w:p>
    <w:p>
      <w:pPr>
        <w:pStyle w:val="PreformattedText"/>
        <w:bidi w:val="0"/>
        <w:jc w:val="left"/>
        <w:rPr/>
      </w:pPr>
      <w:r>
        <w:rPr/>
        <w:t>for the path of AREAS.BBS.  If they do not exist, the current directory is</w:t>
      </w:r>
    </w:p>
    <w:p>
      <w:pPr>
        <w:pStyle w:val="PreformattedText"/>
        <w:bidi w:val="0"/>
        <w:jc w:val="left"/>
        <w:rPr/>
      </w:pPr>
      <w:r>
        <w:rPr/>
        <w:t>assumed to contain the file.  The default name is AREAS.BBS.  See the use of</w:t>
      </w:r>
    </w:p>
    <w:p>
      <w:pPr>
        <w:pStyle w:val="PreformattedText"/>
        <w:bidi w:val="0"/>
        <w:jc w:val="left"/>
        <w:rPr/>
      </w:pPr>
      <w:r>
        <w:rPr/>
        <w:t>the -a option to change this as needed.  (If you specify a filename with the</w:t>
      </w:r>
    </w:p>
    <w:p>
      <w:pPr>
        <w:pStyle w:val="PreformattedText"/>
        <w:bidi w:val="0"/>
        <w:jc w:val="left"/>
        <w:rPr/>
      </w:pPr>
      <w:r>
        <w:rPr/>
        <w:t xml:space="preserve">-a option, the BINKLEY, OPUS, and MAXIMUS environment variables are ignor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above description for the KEY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HOW IT WORKS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mmer operates by inserting your NET/NODE into the SEEN-BY: list of the </w:t>
      </w:r>
    </w:p>
    <w:p>
      <w:pPr>
        <w:pStyle w:val="PreformattedText"/>
        <w:bidi w:val="0"/>
        <w:jc w:val="left"/>
        <w:rPr/>
      </w:pPr>
      <w:r>
        <w:rPr/>
        <w:t xml:space="preserve">messages which do not match any of the keywords you specified.  Thus, when </w:t>
      </w:r>
    </w:p>
    <w:p>
      <w:pPr>
        <w:pStyle w:val="PreformattedText"/>
        <w:bidi w:val="0"/>
        <w:jc w:val="left"/>
        <w:rPr/>
      </w:pPr>
      <w:r>
        <w:rPr/>
        <w:t xml:space="preserve">the Export processor scans the messages it will assume that you have already </w:t>
      </w:r>
    </w:p>
    <w:p>
      <w:pPr>
        <w:pStyle w:val="PreformattedText"/>
        <w:bidi w:val="0"/>
        <w:jc w:val="left"/>
        <w:rPr/>
      </w:pPr>
      <w:r>
        <w:rPr/>
        <w:t xml:space="preserve">seen those messages and not send them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CREDITS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written by Steven M. Palm. Send comments (donations?) to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DONET: 1:154/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as for the Seen-By/Path line processing taken from Confmail, 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by Bob Hartman.  Thanks, Bob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all, I must thank my Beta-Tester, without whom I probably woul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able to make this program work, Jack Decker @ 154/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SPECIFICS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is from the source code, simply for your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AREASBBS "AREAS.BBS" /* default name of AREAS.BBS.  Will fir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ck BINKLEY for path, then OPU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nally MAXIMUS. If these all fail,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use Current Directory *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BUFFSIZE 32000  /* largest message */ </w:t>
      </w:r>
    </w:p>
    <w:p>
      <w:pPr>
        <w:pStyle w:val="PreformattedText"/>
        <w:bidi w:val="0"/>
        <w:jc w:val="left"/>
        <w:rPr/>
      </w:pPr>
      <w:r>
        <w:rPr/>
        <w:t xml:space="preserve">#define NUM_KEYS 100    /* max number of search keys */ </w:t>
      </w:r>
    </w:p>
    <w:p>
      <w:pPr>
        <w:pStyle w:val="PreformattedText"/>
        <w:bidi w:val="0"/>
        <w:jc w:val="left"/>
        <w:rPr/>
      </w:pPr>
      <w:r>
        <w:rPr/>
        <w:t xml:space="preserve">#define KEY_LEN  80     /* max length of each key */ </w:t>
      </w:r>
    </w:p>
    <w:p>
      <w:pPr>
        <w:pStyle w:val="PreformattedText"/>
        <w:bidi w:val="0"/>
        <w:jc w:val="left"/>
        <w:rPr/>
      </w:pPr>
      <w:r>
        <w:rPr/>
        <w:t xml:space="preserve">#define MAX_SB   500    /* max number of seen-by's.  Confmail uses 450 *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ERROR LEVEL DEFINITIONS! */ </w:t>
      </w:r>
    </w:p>
    <w:p>
      <w:pPr>
        <w:pStyle w:val="PreformattedText"/>
        <w:bidi w:val="0"/>
        <w:jc w:val="left"/>
        <w:rPr/>
      </w:pPr>
      <w:r>
        <w:rPr/>
        <w:t xml:space="preserve">#define NO_PARAMETERS     5      /* blank command line given */ </w:t>
      </w:r>
    </w:p>
    <w:p>
      <w:pPr>
        <w:pStyle w:val="PreformattedText"/>
        <w:bidi w:val="0"/>
        <w:jc w:val="left"/>
        <w:rPr/>
      </w:pPr>
      <w:r>
        <w:rPr/>
        <w:t xml:space="preserve">#define NOT_VALID_AREA    10     /* Couldn't locate areaname in AREAS.BBS */ </w:t>
      </w:r>
    </w:p>
    <w:p>
      <w:pPr>
        <w:pStyle w:val="PreformattedText"/>
        <w:bidi w:val="0"/>
        <w:jc w:val="left"/>
        <w:rPr/>
      </w:pPr>
      <w:r>
        <w:rPr/>
        <w:t xml:space="preserve">#define BAD_NET_NODE      15     /* Invalid NET/NODE given on command line */ </w:t>
      </w:r>
    </w:p>
    <w:p>
      <w:pPr>
        <w:pStyle w:val="PreformattedText"/>
        <w:bidi w:val="0"/>
        <w:jc w:val="left"/>
        <w:rPr/>
      </w:pPr>
      <w:r>
        <w:rPr/>
        <w:t xml:space="preserve">#define DISK_WRITE_ERROR  20     /* Couldn't finish writing file. Disk Full? */ </w:t>
      </w:r>
    </w:p>
    <w:p>
      <w:pPr>
        <w:pStyle w:val="PreformattedText"/>
        <w:bidi w:val="0"/>
        <w:jc w:val="left"/>
        <w:rPr/>
      </w:pPr>
      <w:r>
        <w:rPr/>
        <w:t xml:space="preserve">#define OUT_OF_MEMORY     25     /* Cannot allocate memory for File Block */ </w:t>
      </w:r>
    </w:p>
    <w:p>
      <w:pPr>
        <w:pStyle w:val="PreformattedText"/>
        <w:bidi w:val="0"/>
        <w:jc w:val="left"/>
        <w:rPr/>
      </w:pPr>
      <w:r>
        <w:rPr/>
        <w:t xml:space="preserve">#define CANT_OPEN_FILE    30     /* Just what it says */ </w:t>
      </w:r>
    </w:p>
    <w:p>
      <w:pPr>
        <w:pStyle w:val="PreformattedText"/>
        <w:bidi w:val="0"/>
        <w:jc w:val="left"/>
        <w:rPr/>
      </w:pPr>
      <w:r>
        <w:rPr/>
        <w:t xml:space="preserve">#define STRANGE           99     /* Should never happen *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