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1.0, (C) 1992 by Fef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[  Introduction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takes your FILE???.BBS, reads the  comments from it,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.ION with  these comments. This  makes it interesting 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/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[  FreeWare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Dump  was  the  work  of  2  minutes,  I  make it FreeWa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 allowed to use  it, I don't  want money, and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 me  if something bad happens  because you use Dum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isk anything, then don't us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Syntax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: Dump file000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000 is replaced with the correct numb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SCRIPT.ION 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DESCRIPT.ION exists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Support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all further updates may be requ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9-30-4159202 v32b. (Magic Name: DUMP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 from Fefe-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LASTN:  The ultimate Last n callers for EZYCOM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-Session, support for incominf faxes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 output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OTAL:  The ultimate Last n days f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activities for your bbs the last 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TOPCPS: A Top n cps-listing (up and download) of cours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ED:    An intelligent filearea-editor with support for EZYC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File-Base and many built-in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externals for EZYCOM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via Netmail or just register at above ph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