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Software Construction Co. - PRODUCTS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 R O D U C T S    L I S T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list of programs distributed b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. as well as the most recent version as of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Look for them on your favorite BBS or in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's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able to find what you are looking for, we will b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list of those BBSs and vendors whom we know are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 which you are interested if you mail us a S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s not intended to recommend any particular vendor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rather get a copy of any of these directly from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appy to provide the latest evaluation copy o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US$5.00 to cover our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th Billerica, MA  01862-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IS: 70313,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ie: W.GE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 softcons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Data (v 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ond Data is a complete baseball and softbal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ing package.  34 different statistics are maint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ers, fielders (each position seperately), and pitchers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statistics for games are maintained.  Datab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d to provide season, league, or lifetime totals.  No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players or games that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 $25.00 (Massachusetts residents, include 5% 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(v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happened on this date in history?  On This Day answer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, letting you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at famous people were also born on your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good excuse for going out to lunch or a party this wee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interesting fact to make a school report or lesson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"hook" for your next presentation or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ust the thing to "spice up"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aybe you're just interested in history, trivia, or both?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ay is just what "the doctor orde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items included: astronomical events, birth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events, religious events (including thos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brew and Islamic calend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llection of databases with more than 15,000 events and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quotations are included up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 $25.00 (Massachusetts residents, include 5% 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for Windows (v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Day for Windows has all the features and benefits of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with an easy-to-use Microsoft Windows (3.0 or better)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 $25.00 (Massachusettes residents, include 5% 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