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Courtney E. Krehbiel / ABC Fun Keys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able to:                 P.O. Box 23150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initas, CA 92023-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30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U.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ABC FUN KEYS Ver. 4.30                      | U.S.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 residents must add 8.25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U.S.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needed only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at the  page break  with the printing  facing out.   Then fold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 exposing  the mailing  address  and  hiding your 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231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cinitas,  CA     92023-1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430                         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