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.R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---+---T1----+-T--2----T----3--T-+----4T---+---T5----+-T--6----C----7--T-+--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VANTI LIVERY LINES, INC. 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219 First Ave.N #200 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Seattle, WA 98105 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(206) 658-0000   1-800-324-1021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---+---T1----+-T--2----T----3--T-+----4T---+---T5----+-T--6----R----7--T-+--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6, 1991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ia Wins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vents Coordina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 FASH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Stone Avenue W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067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: Proposal for transportation for August 2-4 Buyer's Seminar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s. Winslow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working with us to define the transportation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Buyer's Seminar. The transportation proposa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s enclosed.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roject involving so many people there will be last-m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so we want to increase your flexibility. Therefo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ancel limosines at no charge on two hours notice;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 the 24 hours mentioned in your letter of July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buses may be cancelled without charge on thre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not ten days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of course follow your wishes regarding pickup at SEAT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 feel it is our responsibility to KLEIN FASHIONS to adv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gainst the idea of assigning one limousine to pick up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eople arriving within 10-15 minutes of each oth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years of experience tell us this looks good on pap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  Why not?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---L---T1----+-T--2----T----3--T-+----4T---+---T5----+-T--R---j----7--T-+--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Planes arrive early and late. There is no way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fficiently in advance which buyers w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ive within 10-15 minutes of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Arrival time refers to touchdown on the runw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 taxis to a jetway (if one is availab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ngers deplane, and baggage is unloaded and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uggage carousel (if available). This process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en minutes to one hour. Passengers who ar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one minute of each other frequently end up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leave the airport 45 minutes a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---+---T1----+-T--2----T----3--T-+----4T---+---T5----+-T--6----R---7--T-+--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 FASHIONS' purpose in picking up the buyers by limousin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avorable initial impression. We want to help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but having a buyer wait an extra half hour for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's luggage will work against our efforts. Of cours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s are coming in on the same flight, we should pic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s a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limousines to meet each incoming flight will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most coordinators beyond the first, complimentary,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will meet buyers at the gate, conduct them to the lug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help them with their luggage, and escort them in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ousines. By eliminating the need for most coordin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e buyers the greatest comfort and convenie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duce saving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above points applies to taking buyers from the ho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irport on August 4 or thereafter. When departur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lose, please group buyers to maximize your saving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ew limo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me or Lucia Sabatini if you have questions ab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our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whole team at Avanti Livery Lines in looking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ing you and KLEIN FASHIONS make the Buyer's Seminar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Avanti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---+---T1----+-T--2----T----3--T-+----4T---+---T5----+-T--6----C----7--T-+--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PROPOSAL 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TO MEET THE TRANSPORTATION NEEDS 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OF THE KLEIN BUYER'S SEMINAR 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AUGUST 2-4, SEATTLE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---+---T1----+-T--2----T----3--T-+----4T---+---T5----+-T--6----R----7--T-+--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d to:# Marcia Winslow, Special Events Coordina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mitted by:# Avanti Livery Lines, Inc. (Lucia Sabatini, Manager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te submitted:# July 16, 199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verall purpo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favorable impression among KLEIN FASHIONS' gues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their transportation needs with comfort, conven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esy, and luxury, from the moment they arrive at the air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moment they leave for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hedule of servic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ugust 2, 1991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pick up the buyers on their arrival at SEATAC in str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ousines or luxury sedans. (We will create a pickup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flight arrival information you have already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nges, additions, and deletions you will provide.) A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ordinator will meet buyers at the gate, escor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gage claim, assist them with their luggage, and escor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imousine. The driver will then take the buy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in Hot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5 p.m. (exact time to be specified by KLEINS FASHIONS):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vide deluxe buses (seating up to 49 people) to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170 guests from the hotel to Ray's Boat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, in Ballard. The buses will park and awai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ing's program, about 9:00 p.m. The buses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your guests back to their hotel. A coordin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your guests in boarding the buses at the hotel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tch the buses to Ray's. He will perform the same func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aurant for the return tr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ugust 3, 1991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6:00 p.m. (exact time to be specified by KLEIN FASHION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provide deluxe buses to pick up approximately 175 g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Westin Hotel and transport them to the Seattle Ce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es will park at the designated parking area and wa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0:00 p.m., when the guests will be transporte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otel. A coordinator will assist your guests in bo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es at the hotel and will dispatch the buses to the Se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. He will perform the same functions at the Cent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r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ugust 4, 1991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uests staying later than August 4, we will provid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described under August 4. KLEINS FASHIONS will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of departure times for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ugust 5 through August 9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pick up the buyers and transport them to SEATA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tch limousines or luxury sedans. KLEINS FASHIONS will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of departure times before August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ersonne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ordinator and each limousine or luxury sedan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 a black or dark-blue suit, white shirt, black tie, and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r is an experienced, licensed chauff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hic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tch limousines are 1990 or 1991 Cadillacs or Lincoln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bar, a cellular telephone, air-conditioning, and luxu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xury sedans are 1990 or 1991 Cadillac Fleetwoods or Linco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 Cars. Each is air-conditioned, luxuriously appoin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with a cellular teleph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vanti Livery L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he opportunity to submit this proposal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d KLEIN FASHIONS for years, so you are familiar wit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quality, cost-effective, reliable service.  We valu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with you, and we are confident that we can help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yer's Seminar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