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TECO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ODE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X  -- Sets the search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0 then searches are independent of case if -1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) then search text and text buffer must match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  -- Sets the value of the edit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D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If this bit is set then a caret (^) in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just a literal ^. If clear then the care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character to be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If this bit is set the Y (Yank) command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derscore) command work unconditionally.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haviour of the Y and _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 output file is open and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, these commands will produc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mmand will be aborted leav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hanged. If no output file is open the Y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work unconditionally. If the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he Y command will work even if a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(HKY will always work (my motto)). The 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cceed in bringing one page of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ext buffer but will fail from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ive pages if an output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When set TECO will only expand memory on A cm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, P or N cmds. Otherwise full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effect. I think this works. In any cas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size is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TECO-8 only. (This is TECO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Allow failing searches to preserv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Enable immediate escape commands. ?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Only move dot by one on multiple occurrenc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Automatic refresh inhibit. ?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  -- Sets the value of the help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1 error messages are output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(?XXX). If n is equal to 2 error message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orm (?XXX    Message). If n is equal to 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utput the same as 2 then the failing command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and including the failing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which is the same a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H to anything else you are on your ow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work 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  -- Don't mes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  -- Sets the value of the search verification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0 nothing is typed out after sear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-1 the current line is typed out when a search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a V command is done automatically). If n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the current line is typed out with a line fe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between 32 and 126 the current line is typ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 corresponding to the value of 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one line of type-out is desired, the form m*256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. The n is the same as above.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(-1) before and after the found line to view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command). (See the example in the supplied TECO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 flag does not apply to searches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s or macros, lines found inside iterations 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but is changed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S to anything else you are on your own. (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habit of typing Stext$v$$ if this is not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-- Sets the type out contro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T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Type out in image mode. Setting this bit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ECO's type out conversions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to the terminal exactly as th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or ^A command. Specifically,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 to caret/charact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Scope mode (i.e. &lt;BS&gt; and ^U erase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Read lower case. This is pretty useles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Read without echo for ^T commands. This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ad by the ^T command with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echo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Cancel ^O on typeout. Setting this bi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utstanding ^O when the next typ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ECO has canceled the ^O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Read with no wait. This enable the ^T comm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e if a character is availabl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character has been typed ^T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haracter. If no character has been typed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returns a value of -1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 without waiting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Detach flag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When this bit is set: 1) all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upressed; 2) any ^C causes the immediate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of TECO; 3) any error causes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O after the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 (which means if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CO.INI file or anywhere else on startup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ver get off the ground, this gets reset at T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256  $0100  -- Truncate terminal outpu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512  $0200  -- You have scope and we have "WATCH", this 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bi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1024  $0400  -- Refresh available, this is a read-only bi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2048  $08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4096  $1000  -- 8/7 bit terminal. If this bit is set then 8 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inted as themselves. If rese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in hex format [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 (but set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8192  $2000  -- If set accent grave is escape surrogate. (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at key is where GOD intende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(at least on *my* keyboard), to enter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ve into text when this bit is set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16384  $40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32768  $8000  -- If this bit is set and a ^C is typed the bi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execution of the current command str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tinue. This allows a TECO macro to detec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$0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ECO will automatically reset (turn off) the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T flag on every error: bit 0 (image output)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echo on ^T), bit 4 (cancel ^O), bit 5 (no stall on ^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it 15 (^C trap). Also, TECO always turns off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 on error, etc.) every time it reaches prompt (*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-- Sets the value of the upper/lower cas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  -- Sets the value of the edit verify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verify flag's value is decoded just like the 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fore TECO prints its prompting * the EV fla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n-zero the lines to be viewed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Z   -- Sets text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Z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      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6         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Clear screen on exit (set to 0 if you default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O output to disappear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</w:t>
        <w:tab/>
        <w:t xml:space="preserve">  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Change mode to that set by bits 8-10,12 (if thi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your original mode will be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ill clear regardless of the setting of 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EGA/VGA (43/50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Turn off annoy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E D C  B A 9 8  7 6 5 4 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:        0 0 0 0  0 0 0 0  0 0 0 0 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| | 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| | |  +-+-+-+---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+-+-+------------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+------------------ Clear screen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+-+-+---------------------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+--------------------------- Change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+------------------------------ EGA/VGA 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 Turn off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Black        8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Blue</w:t>
        <w:tab/>
        <w:t xml:space="preserve">      9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Green        10: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yan         11: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Red          12: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Magenta      13: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Brown      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LightGray    15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ackground may be set to 0..7 in 1st hex digit whi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t to 0..15 in 0th hex digit. For example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in your TEC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EZ     or    16^R1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hitespace needed to prevent E being parsed as part of hex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O will start with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ACTION 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  BW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CO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 BW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 CO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  Mono    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43/50 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$030F (beep on; CO80;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have a TECO.INI file TECO will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 If you do have a TECO.INI file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of EZ there will be no screen color 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on entrance and exit from TECO. If you use a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want the default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 want your own colors/mode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^R30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3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taken when the user types ^C depends on what TE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If TECO is executing commands or is waiting for a ^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XAB error occurs. If TECO is at command level typing ^C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mmand to be canceled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^C typed at the command level causes an immediate HKE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^C from within a macro causes term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nd return to the TECO prompt. Execution of a ^C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r a double ^C from anywhere causes immediat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 (effective HKEKEX)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can detect a typed ^C and exit graciousl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(popping saved Q-registers and restoring fla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s the macro sets bit 15 of the ET flag. When ^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TECO will automatically turn off bit 15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the macro. Your macro must period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and if it ever goes off exit gracefully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rom the TECO manual (ver 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[1 -32768#ETET &lt; ... ET; &gt; 32767&amp;ETET ]1 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this carefully, your life may depend on 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the '32767&amp;etet' is needed in cas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for any other reason besides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ch of the above is from the ver 27 PDP-11 TECO User's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cations and modifications by Y. Ob. 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