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 05-22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Master is a Shareware product, Copyright 1987..9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-Ware, all rights reserved.  Disk vendors wh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and public domain software on 5 1/4" and/or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diskettes are permitted to distribute Format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ing that the vendor's fee is less than $10.00 fo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FormatMaster files.  There are NO restri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who are members in good standing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Professionals (ASP).  Non-ASP vendors who charg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$10.00 per disk are PROHIBITED from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Master in any form without expressed written con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-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who meet the above requirements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Master only if ALL attendant files are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ette, less VENDOR.DOC, and only if N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in any way. The FormatMaster files that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distribution disket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TH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-WARE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S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R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DME.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