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PC+ Company                Author: Rob Dimick &amp; Billy Ru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6 N.E. 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west City, OK 7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l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8) 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3_Drive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7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INTERFACE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3DRVS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1.10: Device driver that allows you to add a 3rd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your DOS AT (286+) system.  Lets you combine MFM, RLL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SI interface drives with the new low-cost IDE 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or a total of three drives. Windows compatible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Registration info on our 4_Drives version. (Date 7/2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: 286+CPU and DOS 5. Shareware ($20) from PC+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combine hard disk driv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es. OR anyone trying to exceed the limitation of only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Hard Drive, MS/PC DOS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your..path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your..path\3_Drives.HDD  (on 386 or 486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for 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for 4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, notification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_Drives.HDD   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_Drives.doc   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3.frm 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3.txt 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exe    Removes *** Not Registered ****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+ Company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with the same name (3_Drives.H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doc) in your distribution together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, ReadMe3.txt and Order3.frm.  You may choo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a part of this file 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 (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408/335-4595), CIS,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  This saves both of us both money and effort;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