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92                     SupremeMove                       1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92 by SupremeSoft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Move is a simple utility which allows you to cop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operation. Better than a batch file or compe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premeMove is light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VE filename1 [[filename2] ..] [drive letter | dest dir] [/H] [/P] [/O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ist one or more filenames to be moved, with a maximum of 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 [] indicates an op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CAN include DOS wildcards (e.g. * and ?)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may contain a trailing backslash. (e.g. \DOS is valid as is \DOS\)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different drive/directory as the destinatio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pecify directories using the DOS "..\" or ".\ "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tination drive/directory is omitted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However, this means that you will have to include Supreme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exists on your PATH statement. (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ATH statement), or indicate to DOS that Supreme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directory. Otherwise, you will be attempting to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elf, which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/H or /h in order to move hidden/system file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s. If these switches are not included, hidden/system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/P or /p in order to not be prompted for each file mov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premeMove WILL ask you to confirm the mov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/O or /o in order to overwrite existing file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. In addition, any files with the ReadOnly attribut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/K or /k in order to check for enough disk spac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moving a file. If there is not enough disk spac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kipped and the next fil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/K switch when moving a file to and from the SAM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SMove&gt; by itself to view the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ve  *.bak *.tmp  \temp\        --   Moves all .BAK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*.TMP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ve  mm?.doc  ??.txt a:\dos\  /p --  Moves all files with a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ension and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ame of which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mm"  and all .T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y two character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it's sub-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ar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for al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ve  ????.???  b:  /p/h          --  Moves all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ree letter exten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ur letter name 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idden/system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d, an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firm the mo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ists at destination           --    The file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cified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denied                   --    The file has a 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idden or system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it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t ready                      --    The drive is not respo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sert a valid disk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create file at target      --    Either the disk is f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me other file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move file into same directory --   You are attempting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 over itself. Thi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red during move...proces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 Some sort of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the program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destination path             --  The target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haracter in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 The most common err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an invali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arget directori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disk space on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 There is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 the target drive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termined error occurred         --  An un-expectant or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ccurred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what action you wish to take after non fatal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n "Undetermined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you should be aware that this program will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Move has been designed so that any errors are caught befo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deleted. However, user error may cause the program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upremeMove will determine if the last file spec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, or a directory name. In order to save time, Suprem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have omitted the destination directory, and will t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specified file exists. If it does NOT, then SupremeMov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destination directory. If you enter in a filenam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Move will assume it is the destination directory,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"Invalid destination path". In this case, verify that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&lt;SMove test.pas test.exe 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"test.pas", "test.exe"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"test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Move will then assume that "test" is the destination pa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backslash to it in order to complete the valid path.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est" does not exist, you will rece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ve is constantly being updated, and it is to your advantag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necessarily distribute every new version of SMove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uld be entirely devoted to sending out disks. Instead we send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Move approximately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view our other program Supreme Utility which i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/rename/delete utility that extends the operation of S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either expressed or implied.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You may NOT hold SupremeSoft account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either directly or indirectly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through a system known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, you are requested to send a $10.00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Registration gives you a number of benefit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beta test and notification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on, CT 0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: SupremeMove (1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overwrite switch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/K switch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Operations using the /K switch have been enhanced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ssible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File attributes are now restored when performing a disk-disk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peed has been increas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