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ic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Introduction to DFL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DFL Overview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System Requirements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Technical Support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Registration Info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Software License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Using DFL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Command Line Options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   /?  List Options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   /d  Drive List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   /w  Working Disk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    /f  Filename Mask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5     /m  Scan Mode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6     /l  List Output File &amp; Auto Mode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7     /mono  Use monochrome colors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Environment Variables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DFLDISK=  Working Disk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DFLCFG=   Save File Directory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  The Interactive Interface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  Menu or Non-menu Access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  Help System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    Scan Status Window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    Scan Style Window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    Disk Status Window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    Duplicate List Window (Non-menu mode)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  Running DFL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    Unattended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    A Fresh Start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    Resorting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  Duplicate File Search Modes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   Name Mode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    FastAlias Mode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    FullAlias Mode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    Length Mode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5     Partial Name Mode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6     Dos Path Mode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  The Filename Mask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  The Drive Scan List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  Saving the Duplicate List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DFL Online Functions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Overview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The Menu Window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The Duplicate Window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The File View Window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Global Functions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ESC    Menu &amp; Non-menu Toggle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Alt-H  Help Menu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Alt-S  Setup Menu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Alt-R  Run Menu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  Alt-E  Exit Menu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  Alt-X  Exit DFL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  Home   Top of List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  End    Bottom of List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  PgUp   Next Page in List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  PgDn   Previous Page in List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  F1     Call for Help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  SF1    Display Help Topics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    F2     Drive Selection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    F3     Name Mask Selection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    F4     Scan Mode Selection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    F5     Begin Scan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    SF5    Resort Scan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    F6     Select First File for Comparison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    F7     Start Binary File Comparison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    F8     Delete One or More Files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1    F9     Write Duplicate List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    F10    View File Contents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    'F'    Start ASCII File Comparison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    'T'    Toggle File Tag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5    'U'    Untag all File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    'S'    Shell to DOS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    ^C-Z   Display Drive Statistics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DFL Archive Subsystem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Overview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Defining an Archive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Basic Parameters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 Title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2   Extension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3   Enable/Disable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4   Screen Save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Archive Programs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1   Lister Program &amp; Parameters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2   Deleter Program &amp; Parameters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3   Extractor Program &amp; Parameters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4   Compressor Program &amp; Parameters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  The Test Run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  Archive Lister Output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1   Name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2   Extension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3   Length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4   Time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5   Date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DFL File Viewing System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Overview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Screen Layout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Viewer Commands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    F1 - Quick Help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    Home &amp; End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    Page Keys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    Arrow Keys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    ^Home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     ^PgUp &amp; ^PgDn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7     ^Right &amp; ^Left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8     'W' - Mask High Bits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9     'T' - Tab Toggle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0    F2 - Print File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Useful Topics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Users' Questions and Answers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DFL Temporary Files &amp; Directories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DOS stack overflow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Error messages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Online Errors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Exit Errors. . . . . . . . . . . . . . . 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Introduction to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section, a brief introduction to the capabilities of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ovided.   Complete information on all of  these  topic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ual  sometimes  mentions  other  software  programs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.   In  all such cases, any trademarked material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the righ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DF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File  Locator is a complete software  system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, view, compare and delete duplicate files on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No   matter  where  the  files   reside:   in  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 on network drives, or even in archive  fil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 formats,  DFL will find them for you, and allow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delete or retain them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FL has assembled a list of all of the files to be 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, DFL will search for duplicates in one of two ways.  W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NAME mode and ALIAS mode.  In NAME mode, DFL searches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ist for files which have the same name; in ALIAS mode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for files which have the same data.  For example, in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 DFL could tell you that one of your files  "SOURCE.C"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copied into any number of places.  In alias mode,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 you that "SOURCE.C" and "SOURCE.BAK" have exactly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version 2.61 could build a list of approximately 8,000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 any number of drives.  Beginning with DFL version 3.00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introduced a virtual memory system to help us  build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of files.  We can now build a list limited only by th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space  you  have to hold our data tables.   DFL  will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1 megabyte of disk space for every 25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provides  a number of options particularly  useful  in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 For example, different versions of files  sometimes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ersion number as part of the file name.  For  example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released in the past as "DFL110", "DFL130", "DFL150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FL261".   By  using the 3 character masking  option, 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 all of these as NAME mode duplicates.  In this  way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ee which is the most recent version resident on your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etwork.  We allow you to set any number of characters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AME mode, files with the same or similar names are  loc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contents may be different.  DFL gives you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ng any two files to see if the contents are the same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 mode, this comparison is already done for you as 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of us,  especially BBS sysops, use file archive program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more files on our disks.  DFL will use your archive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arch for, view or delete files stored inside  your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We have tested DFL with ZIP, PAK, ZOO, LZH and  ARC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  programs successfully.  While we haven't tested  DFL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ersions of these programs, or any other programs, we know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reason why DFL should not work.  If you have any problem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, or any other, please let us know so we can tak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steps.   DFL will even find duplicates  which  resid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DFL  has searched the file list, any duplicate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in  the "duplicate window", with the  drive  an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hich each file was found, the file length, and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scroll through the duplicate window, compare  pair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 view  individual files, and tag files for  deletion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 you may write the contents of the duplicate wind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 so you can review the list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will allow you to compare files using either a binary,  by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byte  comparison, or by using your ASCII file compariso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FC.EXE.   The ASCII comparison is particularly  helpful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differences between to versions of the "sam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offers COMPLETE ARCHIVE SUPPORT. This means that fil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mpressed and stored in archives can be handled exactly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files. They can be viewed, deleted or compared  to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regardless of the type of archive(s) in which they  res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host archives will be treated as directories. Also,  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 only  as  a setup/diagnostic feature,  DFL  h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 to  add  files  to  archives  using  the 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's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includes a comprehensive 'archive definition' subsyste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llow  you  to  customize it to interface  with  up  to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archive  compression/extraction systems. DFL  is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 for several popular archiv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 difference  between  the  shareware  version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is that the shareware version has open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registration  reminder 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.EXE will run on any PC XT/AT or compatible machine, us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x86  processor chip, monochrome or color display,  under  MS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+  in  about 400k of memory.  Additional memory is  need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with external archive systems.  For some, this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k.  Others need 190k.  Check the documentation for the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programs you use.  DFL runs in about 540k of memory 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) with the ZIP, PAK, ZOO, LZH and ARC archiv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FL user, you may reach u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rite:      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 Laught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.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oice mail:  1-301-249-1141 (East coa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:  1-408-648-3662 (West co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BBS:         Cricket 408-373-3773 for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 message to BILL ATAR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 for DFL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mpuServe:  William Ata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322,15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System\Util.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REGISTERED version of DFL.  You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any  new releases issued to correct bugs  identifi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version  at  no additional charge.  In  addition,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for future versions at reduced rates  in order to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up-to-date features of DFL econo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ny releases issued to correct bugs found in you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No shareware reminder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hone &amp; modem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A 30 day money-back satisfaction guarante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Upgrade &amp; follow-up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ppreciate your registration, and hope that DFL is of conti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DF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tell us; if you are satisfied with DFL, please tell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f DFL included on your distributi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, in our society, it is necessary for us to le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 that  we  can only be responsible for what we  do.   W. 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aras Engineering and its affiliated individuals hereby discla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or an agent of W. S. Ataras Engineering has been  advise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ility of such damages.  In no event shall our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(tm) Duplicate File Locator Version 3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W. S. Ataras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 DFL on any single computer, provi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free to distribute the SHAREWARE version of DFL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charge a fee for distributing either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registered  versions  of  DFL,  please  contact  W.S.  Atar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as described in this documentation. We are more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y  to make DFL accessible to everybody but must give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your distribute disk can be 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311R.EXE   - Your personal registered copy of D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.SAV       -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.DOC       - This file providing the manual for DF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REG.ME    - Read Me file with misc.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      - List of new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- Information for ven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- DFL install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L311.ZIP    - Your SHAREWARE copy of DFL and rela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areware distribution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311S.EXE  - The sharewar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.SAV      -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.DOC      -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- The program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READ.ME   - Read Me file with misc.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     - List of new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- Information for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- DFL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Using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be invoked from the DOS command line, or from  with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,  These command line options allow you  to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un  DFL without any interaction.  They are  described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line has the form: DFL [options], where each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 with a slash and is followed by a space if there a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options are used to set DFL's startup operating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All of these parameters (except '/w=' - Working disk)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hanged online via the functions described below.  For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ach of the online functions, please examine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help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/? 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obtain a complete screen of help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which describes all of the other command line options. 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screen and return to the DOS command lin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compose the command line which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   /d 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s used to specify the drives to be scann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 processing.   If this option is not  used,  on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fault driv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d=c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    /w 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direct DFL to use a specific disk, 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default disk, as the working disk.  The working disk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virtual memory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=  - Working disk. Default -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 an  alternate disk for virtual  memory  caching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overrides the DFLDISK environment variable  above.  DFL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 can be increased by caching to a faster device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ramdisk.   DFL needs about 1meg of disk  space  for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,000  files.  Also, DFL extracts archived files to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for  the View and Comparison functions.  The  working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enough free space to hold any two archived fil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virtual memory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startup, the root directory of the working disk  is  sear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path for the external archive programs (defin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rchive  Laws') and file compare program (defined under  'FC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').   You can greatly enhance archive processing by  in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desired archive programs are in the working  disk 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rior to 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FL /lw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     /f  File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select the files which participat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data  acquisition process.  DFL begins  its  processing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ing  a list of all files, on all of the scanned disks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the file name mask.  Once this list is built  interna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, it will begin to look for duplicates by name or content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 archive file processing functions are  act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include in the file data list any matching files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[Scan 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fault  file name mask is *.*.  In the example  below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quire data only on C-languag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f=*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5     /m  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s used to set the duplicate search mode.  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used, DFL will default to the na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[Scan Mo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option is not used, DFL will default to Name mod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alid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    Parameter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/m=name           Find equal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/m=length         Find equal file leng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Alias  /m=fastalias      Find equal file CRCs. Very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Alias  /m=fullalias      Find equal file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   /m=path           Find executables o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1-11  /m=n1...n11       Find 1st 'n' equal nam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m=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6     /l  List Output File &amp; 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identify a file name to contain the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information.  DFL will process automatically bas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given, and defaults for the options not given.  Th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of the duplicate window will be written to  this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will exit to DOS when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(a/w)=[Lis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tion letter is followed by "a", the new inform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ended to the existing file;  if the option letter is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 by  "w", the file, if it exists, will  have  its 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before writing the dup info.  The default is "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FL /lw=LIST    write dup info to file "LI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 /la=LIST    append new dup data to the end of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7    /mono   Use monochro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attempts to auto-detect the type of display card/monit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using. ON monochrome cards, DFL uses monochrome  colors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cards, colors are used. There may be a chance that DF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ble  to  detect  your hardware and adjust  its  colors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able.  For example, if you can read some of the  screen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ll,  try the /mono option. This will use  black  and  wh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hat should be visible on an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two DOS environment variables which can  be  us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  DFLDISK =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SET DFLDISK=[drive letter]" in your AUTOEXEC.BAT or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command line to define a working disk for DFL. 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s used for virtual memory caching.  The '/w=' command-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bed below overrides this.  The default is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's performance can be increased by caching to a faster  de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a ramdisk.  DFL needs about 1 MB of disk space for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,000  files.  Also, DFL extracts archived files to the 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for  the View and Comparison functions.  The  working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enough free space to hold any two archived fil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 startup, the root directory of the working disk is  sear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path for the external archive programs (defin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rchive  Laws') and file compare program (defined under  'FC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').   You can greatly enhance archive processing by  in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desired archive programs are in the working  disk 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rior to 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   DFLCFG = Sav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SET DFLCFG=[directory spec] in your AUTOEXEC.BAT or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command  line  to define the directory  which  cont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.SAV  file. DFL uses the following priorities  in  deter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eck the DFLCFG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earch the current directory for DFL.SA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arch the path for DFL.SA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se the DFL.EX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.SAV  is used to store the Archive Definitions and other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aneous  data.  If it does not already exist in the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above, it will be created and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sic  idea  is that once you tuck away  DFL.EXE  &amp;  DFL.SA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on your path, you won't have to worry about them 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  The Interactiv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FL initializes, you will see a menu bar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ree status windows below the menu bar and a big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bottom of the screen.  The status windows  ar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 The large window at the bottom is the Duplicate 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here the list of duplicate fil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interface with DFL in either of two windows.  DFL  beg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rst window, the pull down menu window.  While in a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Up and Down arrow keys to move the menu cursor bar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activate  the function under the bar  by  striking 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xt sensitive help can also be obtained by striking &lt;F1&gt;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  to another menu, either strike its hot key or use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ight arrow keys to cycle around.  All functions  and 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independently with their correspond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window is the Duplicate Window.  To jump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Window  and  the menu window, strike  the  &lt;ESC&gt;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n the Duplicate Window, use the Up and Down arrow 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cursor bar through the file list.  Your relative 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in the list will be indicated by a small horizontal bar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ft border.  If the path for a file is too wide to  f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, it may be scrolled by using the Left and Right 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hat  you can activate any function with its  hot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not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you master the hot keys, you'll find it easy  to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, build the list of duplicates, and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  Menu or Non-menu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has two primary windows: the Menu window and 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window.   The Menu window is used to enter  commands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circumstances.  It also offers context sensitive help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function before the func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the ESC key to switch between windows.  However,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in experience with DFL, you may want to remain in the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window and execute the functions directly.  The 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do this are described below; they are also lis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 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is equipped with a complete, on-line, context sensitive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At  virtually any time, you can press the  F1  ke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specific help about the menu choice which is  highligh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APE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need more help after looking at the context help 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again to obtain access to the entire help text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croll through the help information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 Press  ESCAPE from this help window and  you  will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is also available when you are viewing a file.  Again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to access help information specifically written to  giv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about the file viewing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    Sca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find the following items in the upper three window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screen.  These windows report basic  statistics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d while DFL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- Total directories 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- Total files 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 - Total duplicate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Bytes  - Total bytes in th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    Scan Sty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     - Current scan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- Current scan mode (Alias/Name/Length/Name 1-1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     Disk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  - Current drive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tal  - Total bytes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ee   - Total free bytes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ups   - Total bytes in duplicate files on 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     Duplicate List Window (Non-menu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list of duplicate files has been generated, 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 in the duplicate list window.  You can move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list and menu windows by simply pressing the ESCAP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DFL is waiting for a key-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cursor keys are active while you are in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window.   The horizontal motion cursor keys will  mov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ne entry to another in the main menu bar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The vertical cursor motion keys will move  you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ub-menu items for each main function.  Select any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  Running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 be run in three different ways: from  the  DOS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from a batch file, and interactively 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 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un DFL unattended by installing the DFL command lin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use, making sure to include the list file  option  (/l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rects DFL process using either the default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or the command line parameters, to write the duplicat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automatically and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  A Fresh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you wish to rebuild the list of files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"BEGIN SCAN" function in the "RUN" menu.  Any ex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list will be discarded.  Normally, this is not needed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maintains a list of all files found internally.   But, 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  R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FL can locate the duplicate files, it must first buil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all of the files on the disk or disks to  be  proc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nabled, this will also include files stored in archive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list is built, DFL will sort the list according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elected: alphabetically if NAME mode has been selected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le length if ALIAS mod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using the list as it was originally prepared  and  s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change the mode and resort by commanding DFL  to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"RESORT" option in the "RUN" menu.  In this case,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eviously accumulated list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  Duplicate File Search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ix  duplicate search modes available.  They  ar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in the next four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  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AME mode, DFL will look for files which have the same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hard disk is like mine, you may have several  cop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for example, in various directories.  By build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files and sorting the list alphabetically, fil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name will be adjacent in the list.  DFL will  then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s  of two or more files with the same name in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 blank line will separate each adjac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 in  each group are selected based solely  on  a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.  This  means that, although the names are  the  sam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may  not be. For example, you will  probably  loc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 number of "README" files. Practically every program I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if the contents are the same, DFL gives you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ng the contents of any two files.  The use of this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in detail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   FastAlia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astAlias mode, DFL attempts to locate files  with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using 32 bit CRCs. That is, files with equal length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CRCs are assumed to be duplicate. The chances of two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ing  this criteria and having different contents ar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of  1  in  millions.  Under  this  mode,  file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to be duplicate are PRACTICALLY GUARANTEED to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uplicate. The benefits of thi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 files  are  never actually compared  byte-by-byte  as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Alias mode (described below). This dramatically  decrea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time and disk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Very   time-consuming  recursive  situations  that  occur 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DFL are avo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DFL  uses the same 32 bit CRC that is used in ZIP files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ans  that  doing  a FastAlias search through  ZIP  files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dibly  fast  because  CRCs for  the  archived  files 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ready  computed and files never need to be extracted  fo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-by-byte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   FullAlia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ullAlias mode, DFL attempts to locate files  with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by performing byte-by-byte comparisons of the 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qual  length &amp; CRC files. Under this mode,  file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 to  be  duplicate  are  GUARANTEED  to  actually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.  This  mode  is  essentially  the  same  as  FastAli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scribed  above)  with the addition that the  contents  of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compared after the length and CRC are determined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. The benefits of thi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Because of the CRC layer, DFL knows ahead of time which 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 need  to  be  compared  and  thus,  performs   fe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risons.  Previous  versions of DFL took  the  John  Way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ach  and compared all equal length files. Users of  ol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DFL should notice a dramatic speed improvement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Alia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Unlike   the   1-in-millions  possibility   under   FastAlia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files found by FullAlias are GUARANTEE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   Leng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length mode, DFL will look for files having the same  leng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re not checked automatically to see if they h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contents.  You must use the file compare function on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pairs of files manually to check for matchin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5     Partial N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rtial name mode, files are added to the duplicat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first few characters of their file names are  the  s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mode select menu, you can set the length of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quired matching characters to any number from 1 to 11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is mode is run with a three character  match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ment, the files "DFL261.EXE" and "DFL.ZIP" will be show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s.  Obviously, the file comparison function must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duplicat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6     Dos Pat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this mode will cause DFL to scan your Path  (se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manual  for  a  description  of  the  Path)  for 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.  The selected disks and scan mask are ignored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matching *.EXE, *.COM and *.BAT on the Path are  exam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n  example,  DFL.EXE,  DFL.COM  and  DFL.BAT  ar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 that,  if in the Path, can  cause  some  frust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    The Filenam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mask can be used to limit the search to files  mat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given mask.  For example, you can process only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using the mask "*.EXE" or "*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    The Drive Sc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 process any number of disk drives.  Using  the  "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"  function in the "SETUP" menu, you can turn on or of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 of the available drives.  All drives turned 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in a single process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    Saving the Duplic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DFL has generated the list of duplicates, you may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pone  your  review of the list until a later time.   DFL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by  allowing you to write the list to an ASCII  text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then print the file, or edit it with any editor,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t. Use function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DFL On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operate DFL in the interactive mode, there  are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windows, plus several status display  windows  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a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has three active windows: the menu window, the duplicat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,  and the file viewing window.  The menu window giv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all of the program functions using a system  of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sub-menus.  The duplicate list window is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of duplicate files after your disk drives have been  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zed.  And the file viewing window is used to view any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Th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window available is the MENU window.  In this 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cess most of the DFL functions.  The arrow  key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move from function to function, with the curren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using reverse video.  The horizontal cursor keys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one primary function to another.  For the primary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elected, the appropriate sub-menu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ertical cursor keys are used to move from one  sub-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.  For all of these functions, a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can  be called up simply be pressing the  F1  key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explain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ctivate the current function by pressing the ENTER key.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o on to perform whatever function you have requested.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functions available in the menu window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  to accessing functions using the cursor  and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DFL will also accept function commands directly at any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keys will immediately activate corresponding  fun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hot-keys are listed in the sub-windows and described 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The Duplic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LICATE window is used by DFL to present the list of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files.   After  your disks have been  processed, 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duplicates as separate groups in the duplicate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.   Along  with each file name, you will see the path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e size of the file, the date it was last written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las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hich  are contained in an archive of some  typ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by an asterisk.  The last file name in the path for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have the normal archive suffix.  This will indi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 archive which contains the file.  For example,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x is ".ZIP", then the file was found in an archive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s offered by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croll through the list of files in this window, 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wo  files, view any file, delete any single file,  ta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ny number of files, or write the list of duplicates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for later processing.  How to perform thes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in 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eft vertical frame of this window, a small marker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dicates your relative position in the full list of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.  This marker moves from top to bottom as you scroll to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of the list.  This helps you estimate where you  ar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The File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VIEW window allows you to view any file lis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window.  Often, this will help you in deciding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delete a file.  While you are in the duplicate 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file is highlighted at any given time.  You can 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ly  view  the file by pressing the F10 key.  The  VIEW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pen and replace the duplicate window with the conten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croll through the file, left and right,  up  or  dow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cursor control keys.  You can also move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 or  end  of the file by pressing the  HOME  and  END  ke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ally, a help window can be accessed using F1 to describ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tive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Glob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f  the functions available using the  cursor  moveme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keys  can be accessed directly using the  global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described below.  In general, most of these keys ar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ile you are in the MENU or DUPLICAT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ESC    Menu &amp; Non-menu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SCAPE  key provides a number of utility function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toggle between the MENU and DUPLICATE windows. 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viewing  a  file or a help screen, the ESC key  is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rior MENU or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Alt-H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access context sensitive help at most times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H key.  Immediately, a window will open with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pecific function you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press this key combination while in a  context  sen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screen,  you  will move into the full  help  system. 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you can access all of the normal on-line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either help screen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Alt-S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menu is used to configure DFL for the specific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run you are beginning, and can be accessed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 key.  You may also define the archive functions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 the process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access any of the popular archive programs by  exec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external program.  It is your responsibility  to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 your favorite programs and define for DFL the method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program.  By accessing your personal archive syste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, DFL is not locked into any proprietary archive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you aren't either.  As these programs evolve, you nee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information in the DFL configuration file throug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Alt-R  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n menu is used to start a DFL processing run, and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 by pressing the Alt-R key.  If you have already buil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files, you can have DFL resort the list for a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and then build a new list of duplicates.  In this way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save some time when making a series of different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  Alt-E 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it menu is used to exit DFL and return to DOS, or to  sh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OS  temporarily, and can be accessed by pressing  the  Alt-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o DOS, all of the file list information accumul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by DFL is lost, unless you have written the duplicate li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shell to DOS to do whatever miscellaneous function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.   Since  DFL uses a virtual memory system  to  store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data tables, a lot of memory is available to execut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,  and  the file list information is not lost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shelled out to DOS, you can return to DFL by typing  "EXI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  Alt-X  Exit 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go directly to the DFL exit function by pressing  Alt-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 request  confirmation of your desire  to  exit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  Home   Top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uplicate window, you can move to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by pressing the HOME key.  The position marker on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rame will move to the top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file view window, pressing the HOME key will move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  End   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duplicate window, you can move to the bottom of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the END key.  The position marker on the left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will move to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file view window, pressing the END key will move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  PgUp   Next Page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uplicate  window, you can move up one  screen  fu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by pressing the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file  view window, you can move up one  screen  of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pressing the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  PgDn   Previous Page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duplicate window, you can move down one screen  fu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by pressing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file view window, you can move down one screen  of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pressing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  F1     Call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any  time,  you can obtain help about the  current  topic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F1 key.  If you are already in a help  window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move to the full DFL help window.  In this window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all of the help information available on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  SF1    Display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time, you can press the Alt-F1 and open a menu of DFL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ics.  You can then scroll through this window using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 and select a topic of interest by pressing the ENTER 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window will then pop up giving information on the 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nterest.  From any of these topic windows, you can  mo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ll  help  window by pressing F1, or return  to  the 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    F2     Driv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 the  F2 key when in either the  duplicate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s which will participate in the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defaults to the current drive.  To select a  different  dri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ultiple drives, use this option.  You will be presented 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window  containing  a list of the  available  drives. 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 the cursor bar over any drive letter and toggle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Yes'  or 'No' using the space bar.  When DFL begins  proce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s that were toggled to 'Yes'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    F3     Name Mask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 the  F3 key when in either the  duplicate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n Mask is used to determine which files DFL will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scanning the disk(s).  The standard DOS filespec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using '*.*' as the mask will force DFL to  consi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ile during the scan.  Or, you may scan every fil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with 'A' by using 'A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    F4     Scan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 the  F4 key when in either the  duplicate  o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four different scan modes available.  Like all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file locator programs, you can use DFL to search for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uplicate names.  In addition, DFL provides thre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These are described below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- DFL will find files with identic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- DFL will find files with equal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-11 - DFL will find files with the first N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 - DFL  will search the path for duplicate 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DFL.EXE, DFL.BAT &amp; DFL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  - Also known as 'Content', an Alias scan can b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uming,  but very eye-opening.  This metho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files with identical contents, archi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    F5     Beg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5 key when in either the duplicate or menu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, you will begin disk scanning using the mode and mas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    SF5    Resor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the shift-F5 key when in either the duplicate or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you will resorting the internal file list us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    F6     Select First Fil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e F6 key while in the duplicate window,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  the  currently  highlighted file for use 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process.  The file line will begin blinking until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F6 while on a selected file line, you will de-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and it will stop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    F7     Start Binary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press F7 while in the duplicate window, you will star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 comparison process between the file currently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 and the file selected with the F6 key.  This  compar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erformed as a binary, byte-by-byte comparison.  DF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the results of the comparison in a status report wind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    F8     Delete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press F8 from within the duplicate  window,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all tagged files.  If no files are tagged, then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le currently highlighted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ile or group of files, archived or not, can be.  Before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 the  delete  process, you will be asked  to  confir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 If you answer no, or have no tagged files, you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you want to delete the file under the cursor bar.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fil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, when files are deleted, any sole survivors from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are removed from the duplicate window but not delet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1    F9     Write Duplic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press F9 from the duplicate window, you  will 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FL function which writes the list of duplicate files t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of your choice.  You will be prompted for  the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This process may be aborted at any time by hitting the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LPT1: or PRN to write directly to the printer.  The  path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egins in column 51.  Paths which are longer than 30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may cause some 80 column printers to wra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    F10    View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F10 from within the duplicate window, you will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view function.  The view window will automatically op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view any file marked by the cursor bar, archived or 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this function.  While in the file viewing sub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F1 key obtain a list of the various keystrokes  and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    'F'    Start ASCII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e "F" key while in the duplicate window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ASCII file comparis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causes DFL to run and display the result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gram FC.EXE Flaws in the Setup menu.  The defaul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.EXE,  the DOS file compare program.  However, you  may 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own  provided the of the program goes to the  DOS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device.   Examine the documentation for the  program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wo  files may be of different  lengths.   Comparing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produce a lengthy or useless list of differenc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is  normally used to compare the current vers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its backup copy.  If the files are different,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  program will attempt to re-synchronize to similar li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wo files.  Because of the way this compare  program  wo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be presented with a display of the differences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    'T'    Toggle Fil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is key while in the duplicate window, you can  t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n-tag a file for future deletion.  The file currently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 by  the cursor bar will be tagged or  untagged  with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character appearing or disappearing on the lef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 every  tagged file can be deleted  automatically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5    'U'    Un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ressing this key while in the duplicate window,  the 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will be cleared from all of the files which may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    'S'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causes DFL to shell out to DOS.  DFL  will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in about 320k of memory.  To return to DFL, simpl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'EXIT'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    ^C-Z   Display Driv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Cntl-C through Cntl-Z select the status at the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to reflect the correspond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elected in the menu window, these keys will present you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  of available disks.  From there, simply  position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over a desired disk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disk, you will see the total used  bytes,  total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total duplicat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DFL Archive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FL archive handling system is a method which will allow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DFL with your favorite archive processing programs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many  people choose ZIP, PAK, ZOO and  ARC  format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 their archives.  In some cases, you may have severa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chive types present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can use any of these programs because we actually shell 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isibly whenever we need to access one of the archives.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use your archive programs, DFL will always remain curren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archive program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during the definition process, DFL will determine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 format can be accessed directly. This prefer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external programs because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Defin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your choice of archive program, we provide a menu  dr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rocess to gather the necessary information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ally, it is your responsibility to purchase or regist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archive programs.  DFL will merely use  the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vide.  Just as you have registered for DFL, pleas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the archive programs you 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Bas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top to think about it, performing the  DF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only four of the many archive program functions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output a list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extract a fil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elete a fil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mpress a file and add it to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simply used as a reference.  Currently, it only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 window where you previously selected this 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 the output duplicate list.  It can be any string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, preferably something meaning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2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uses  the file name extension to identify  which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.   For  example, using 'ZIP' will cause  DFL  to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ith  a  'ZIP' extension according  to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rchive Lister can obtain a file list, the archiv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 as  a  pseudo-directory accessible as  outlin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Otherwise, DFL assumes its an ord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3   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 Yes/No option allowing you to enable  or  disabl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during the scan.  When an archive is disabled, fil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s that match the Archive Extension field will be t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gular files subject to the Scan Mask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can be quickly enabled or disabled in the Archiv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ere the Defini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4   Scree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Yes/No option telling DFL whether to restore th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 screen  after executing any of  the  corresponding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 It is not necessary for most programs.  We 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compensate for any ill-behaved archive program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Screen Save OFF.  Later in the definition process,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ttempt  to create and list a sample archive  to  help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 the Lister Output format.  If the screen display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, this option should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stated  before,  we have tested DFL with  as  many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programs as we have been able to find.  The list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,  PAK,  LZH,  ZOO, and ARC.  With  the  proper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the versions of these programs which we wer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ll worked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you to modify your DFL configuration to match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  program you may come across, or to adapt to future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ay be released, DFL is equipped with a menu driven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archive programs we tested include numerous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your convenience.  DFL, however, requires only a very 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set of the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 the  greatest challenge you may have  with  your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is related to the use of encryption.  At least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packages  offers file encryption for  security  reas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sword must be provided to access the archive file. 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sword  must  be provided on the DOS  command  l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s  the archive program, and this command line is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FL configuration information, to use encryption, all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must  have the same password, and the  password 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included in the DFL configuration file.   Most 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s would object to this procedure.  We have no  alterna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1   Liste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get the list of files contained in an archive.  DFL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the Dos Path for the given archive lister  program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not enter the extension.  DFL tries 'COM' and 'EXE'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ny help from the program,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startup,  DFL searches the DOS Path for this  program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it easy to run DFL on other machines without worrying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provide the name of your archive program and an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options  needed  to obtain a list of the  files  within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.  In short, this function is the equivalent of "DIR"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pecify  the parameters for the  archive  lister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are the same parameters that would normally be enter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line.  Use '%1' to represent the  Archive  File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ny 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v archive.zip'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(.exe)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%1        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which generates a list of the files within  an  arch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 redirect the program output to an internal  fi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necessary information will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2   Delete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o delete a file contained in an archive.  DFL search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 for a given name.  You need  not enter the extension. 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s 'COM' &amp; 'EXE'.  To obtain any help from the program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pecifies the parameters for the Deleter program. 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items that would normally be entered  on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d archive.zip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(.exe)  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%1 %2     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deletes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3   Extracto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extract a file contained in an archive.  DFL will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ath for a given name.  You need not enter the exten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searches for both 'COM' &amp; 'EXE' if necessary.  To obta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rom the 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pecifies the parameters for the Extractor program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same items that would normally be entered on 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archive.zip   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(.exe)  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%2           - the command lin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extracts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4   Compressor Program &amp;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add a file to an archive.  DFL will search the  DOS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given name.  You need not enter the extension.  DFL  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 'COM'  &amp; 'EXE' if necessary.  To obtain any help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pecifies the parameters for the Compressor program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same items that would normally be  entered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rchive.zip    equates to DF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(.exe)    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 %1 %2       - th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hich adds a file to an archive using  maximum  com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  The Te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each archive function is defined, DFL will request  a 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Type 'y' or 'Y' to have DFL test each specific program a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cedure is used by DFL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32k dumm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it to a dummy archive using the Compr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ist the dummy archive using the L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xtract the dummy file using the Extra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lete it from the archive using the Del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will allow you to confirm that DFL is properly  interf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external programs and make any necessary change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ased on the results of the abov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DFL configuration process is complete,  all  of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  Archive Lis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 the most challenging aspect of configuring DFL  fo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system are the steps needed to teach DFL how to re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generated by the archive l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DFL recognizes the archive file format, you won't be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here. The archives will be direct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sample run of the archive lister program, DFL will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the output file and have you position the cursor to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fields in a file data line.  DFL uses this  proces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n  internal table which gives the position  in  each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  various  fields begin, the  field  width,  and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1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cursor left and right movement keys to locate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name of a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will  ask  if the field is right  justified,  its  right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will  always be in the same column.  If the  fiel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justified, its leftmost character will always b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R' or 'r' if it is right jus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L' or 'l' if it is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2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archive lister programs output separate the file  na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 In  this  case, DFL must treat the  extension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eld and later concatenate i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response to the DFL query, enter 'Y' or 'y' if there  are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between the fil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3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the position and width of the file size within a li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ple  lister output file.  Follow  procedures 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described for defining the file name field, and respo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4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the position of the file time field within a li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 lister output file.  Follow procedures similar  to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and respond to the prompt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5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the position of the file date field within a li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 lister output file.  Follow procedures similar  to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and respond to the prompt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DFL File Vie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operating in the duplicate window, you have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 any file.  The present viewing feature provides onl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 display.  Thus, you may not be able to make sense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you  see  when viewing binary files such as  .EXE  or  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the file viewer by pressing F10 while the desired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the duplic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s of the file viewing featu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viewer is activated, a new window is opened, fi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th text from the file.  The top line gives the lin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 number of the character in the upper left corner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long with the path and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View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ewer has a distinct set of command keys 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    F1 -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active keys and their assigned functions will 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indow when you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    Home &amp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OME key will move the display window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END key will move the display window to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    Pag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GE UP and PAGE DOWN keys can be used to move  the  vie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up or down one page of text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   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control keys are used to scroll the viewing window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own  one line at a time, or left or right one  column  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    ^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ntl-HOME key will immediately scroll the viewing window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first  column of each file line is  in  the  left-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     ^PgUp &amp; 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Cntl-PAGE  UP and Cntl-PAGE DOWN will  cause  an  anim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 the viewing window up or down a full pag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7     ^Right &amp; ^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Cntl-LEFT or Cntl-RIGHT keys will cause an  anim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f the viewing window left or right 4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8     'W' - Mask High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some text files are written with 8 bit  ASCII 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others  have the eighth bit set to zero, DFL gives  you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blanking out the eighth bit if the character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fused. Press the W key to toggle the bit 8 mask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9     'T' - Tab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ability of text files can sometimes be improved by ch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he  number of columns assigned to each tab  character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T key, DFL will alternately select tab spacing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4 or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0    F2 -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print the file that is being viewed by hitting  the  F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This function attempts to copy the file to the PRN  dev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 not  attempt to print a binary file  (one  that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adable  characters). Printing a binary file will  cau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do unpredictabl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Usefu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Users'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growing section which contains verbatim copies of e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ence between W.S. Ataras Engineering and users of  DF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onversation was verbal, it will appear here as a clo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ual content as memory permits. We welcome question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even if they aren't registered users. Naturally, no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will be publish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BBS system with over 1.5 gig of HD, I let  DFL  ru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 4.5 hours and then the system deep ended (required a  c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).  I  mistakenly started running DFL on a 286/10  and 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been  successful if I had run on a 386 with more  ra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 is due to intensive disk operations, the BBS comes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standstill while DFL is accessing the HDs (expected n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m  assuming  you've  got  a  network  and  the  286/10  wa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tation  and you ran with archives ON in ALIAS mode.  A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pplies  proportionally to non-network  installations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rchives.  Just substitute references to  remote  ser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  with  local  harddisks  and/or  ignore  archive 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DFL   initializes   it  needs  to   create   2 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 and  5 temporary files. 4 of the files  hol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 memory garbage and 1 is used to redirect the  outp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chive programs. The 2 dirs are used to extract file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for  comparison (alias mode) or  viewing.  DFL 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/dirs in the root directory of the WORKING DISK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 to the disk you were currently logged to when  DFL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If this disk was remote on the server, then, particular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  mode, extremely heavy network traffic will result an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machine using that disk will degrade. Also, each time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s  an  archived  file,  it  must  load  and  execut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archive program (pkunzip.exe etc.). At startup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 is searched for these. If they also reside on the  serv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FURTHER network degradation will result. Here would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wo archived files must be compared for alias du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oth archives are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rchive extractor (assume unzip.exe) i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server is also the working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 reads unzip.exe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reads archive 1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writes archived file 1 to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 reads unzip.exe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reads archive 2 from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.exe writes archived file 2 to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FL  begins reading both newly extracted files from the 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L deletes both extracted files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will happen perhaps thousands of times for a big disk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s  of archives and doesn't include the scan phase  which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archive,  runs unzip.exe from the server  which  read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on the server whose output is redirected to a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n the server which is then scanned and interpreted by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then  may tweak the virtual memory files  on  the  ser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does, however, let you specify a different working disk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vironment variable DFLDISK=C or the command line 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=c  or  starting  DFL while logged to a  different  disk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workstation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kstation has a local physical hard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s the working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etup a cache for it of about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kstation doesn't have a local physical hard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 a RAMDRIVE (fastest option) big enough to hold  the 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 equal  length archived files plus the  virtual 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(at about 1meg per 20,000 files). Don't lose sleep 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wo largest archived files bit. DFL won't crash  if 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n't  enough space for the archiver to extract  files  (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crashes). Make a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archive programs that DFL will use (pkunzip.exe etc.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OOT DIRECTORY of the working disk. DFL looks  ther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when runn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at  setup, everything from  the  aforementioned  scen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eliminated except for reading archives on  the  ser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DFL would access the local device for all other actions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blast.  The speed of operation and relief  to  the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improve an order of magnitude, especially with the ram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the  ASCII file that you have allowed  the  us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 showing  the  dups, apparently a complete  reru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scan has to be performed to "restart" the operation. I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 that you were creating a database file that would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rescan"  to be restarted and only check  "new"  or 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 true. DFL currently has no way of saving and restor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That functionality will be released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haven't  seen a high demand for systems like DFL  which 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'history' database because the disks would still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 scanned  every  time  to  verify  the   database   cont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ly, the database needs to be re-created each time DF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There  may be some time savings in that as  the  disk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ned,  certain  actions for files which are  'alread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'  would  not need to happen. But then, the  over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if a file is 'already in the database' would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eigh  the other gains. As you can see, we have  devoted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along those lines. If you have any further ideas,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 The subject is by no mean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"rescan"  refers to the Resort option under the run  menu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scan the selected disks according to the Scan Mask to 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se filelist. It then processes that list according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  Mode to produce the duplicate list. Resort basically  ski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an  phase  and re-processes  the  existing  base  file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 to  the Scan Mode (which has probably  been  change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aves whatever time and disk activity the scan phase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needed  (it  can  be alot on a  big  system  with  arch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.  The idea is, during one session, scan your disks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first mode search, then search for duplicates  b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using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ran the DFL on my 40 Meg 386/20 notebook, and the scan  t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1 hour. The results showed about 13 Meg of dups  (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  in ALIAS mode doing the compare by size. After dele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s  that I did not want, I had a few hundred K of dups  (I  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of  the work files that I use to save disk space)  but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ed  over 11 Meg of dups. I could find no reason for the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DUP count. When I tried to goto a different scan,  thin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can would take place on the nonexistent database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ost all information that I h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mean this happened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canned by alias mode. Saw 13 megs of du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agged and deleted a chunk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stimated there were a few hundred K of dupe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FL indicated 11 megs of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here dupes in archives ? How did you determine there we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 hundred K of dupes ? As discussed under item 2,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list  is  lost  when you begin a new  scan  (unless  you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rt).  Note that the UNCOMPRESSED size of an archived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 to the total duplicate byte count while the disk spac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s may be fa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scan initially starts, a time remaining is shown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apparently based on the size of the archive, or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currently being tested. The time would start slow and 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nd down at random (random to me I am sure it would make s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you).  The time is not accurate until the  final  stage 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arison of same s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rue.  The  time remaining is  very  hard  to  es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ly during an alias scan. It is a proportion of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bytes  in files currently processed over the total  byt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that need to be processed and the total time expired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tal time that will expire. As an example, by compa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10 bytes of 2 100k files, DFL may determine that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uplicates, whereas the next 2 100k files may have every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d  to determine they ARE duplicates. There is not  wa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icipate  the  fact  that  2 huge equal  length  files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tly  found  'not duplicate'. And becomes  more  compl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rchives are enabled. This throws off the other half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, time remaining. We have considered implementing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rtificial intelligence by maintaining various stat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obabilities for the hardware DFL is running on.  Thi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ate better time estimates the more DFL is used on a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.  In fact, we'll probably be incorporating such a  sch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uture, but to tell the truth, other more pressing  iss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eded att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DFL Temporary Fil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FL initializes, it attempts to create the following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root directory of the working disk (See sections 2.2.1 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TMP????.DFL - Subdirectory for archive file extr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TMP????.DFL - Subdirectory for archive fil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???.DFL - File for capturing output of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 are created only during the  archive  definition 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???.EX  - Dummy file to be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????.aaa - Dummy archive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is variable, ARC, 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?'s represent numbers from 0000 to 9999. These numeric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s  are  used to insure unique filenames for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t  is  conceivable  that when an  external  program  recei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 from DFL such as the Shell (See section III.3) or 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r (See section IV.2.b), it crashes the system.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is rebooted, the temporary files would still be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nd possibly hidden or protected) the next time DFL ran. 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V.4,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FL  adheres  to our policy of non-destruction  when  cre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 files of any kind. That is, no matter how slim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ce of one of these files belonging to another program, DF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 not  overwrite  or  delete them  to  make  way  for 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 data. Rather, temporary filenames  are  dynam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d  to  insure that with each run DFL has  unique 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  different logical drive spec may in reality, refer  to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 working disk. Or, the working disk spec may refer to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 logical  drive. This can cause confusion  when  DF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s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Any of these files may already exist for a purpose other 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, DFL deletes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may not be able to create these files if there are not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 entries in the root directory of the working disk.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,  DFL will exit with an error message (See  section  VI.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will need to use a different working disk or delet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root directory. See section IV.4,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manipulating archived files (viewing, comparing etc.)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notice that the file appears to be in one of  the 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bove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DOS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have been some situations reported where DFL has failed d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"STACK OVERFLOW."  This was reported by a couple  of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 had one of those 3rd party disk caching programs.  To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 we have expanded the internal stack used by  DFL  sub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ly, and the problem has not been seen again when the PC T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program "PC-CACHE.COM"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the stack overflow problem did recur when  a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program was in use.  This was eliminated by changing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.SYS  to include the statement "STACKS=8,512". 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was   "STACKS=0,0".  This change  provides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 space for OS programs.  We have not carried out 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s  with all of the available cache programs, and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 combination of cache program and STACKS statemen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the  DFL stack to overflow. If you find  such  a  probl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experiment with your STACKS statement.  If this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 the problem, by all means report it to us.  We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 the version of DOS you are using, which cache  progra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you have, your CONFIG.SYS file, and the type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for your cache.  This will help us solve this  proble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anyone else who run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Onli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of the self-explanatory errors are signaled by a beep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.  These are erro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yping past the end of an entry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ntering an invalid character in a filesp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ing 'Z' when asked to entry 'Y' or 'N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error and status report messages appear on the  scree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you specific information if importance.  These messag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below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   "&lt;filespec&gt; not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 may occur when you are configuring DFL to  u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archive program.  During the  configuration  proc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 will test run your archive program to confirm that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FL test ran the archive program, trying to add a dumm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non-existent archive, the new archive was not crea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 that something may be wrong in your definition to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to run the "add file" option of your archive program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seen some kind of error message  from  the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Perhaps  the  program needs more memory  to  run. 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ing any TSRs from memory before running DFL.  DFL uses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k.  The archive programs we have tested with DFL require 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200K to run.  Since DFL itself uses 340K, you should hav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 540K  available.  Run "CHKDSK" to see how much  mem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   "A disk drive must be selected to begin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will occur if you try to start DFL without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east one disk drive for processing.  Select function &lt;F2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t least one disk for DFL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   "Can't create &lt;filespe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 may occur when you are configuring DFL to  u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archive program.  During the  configuration  proc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 will test run your archive program to confirm that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FL attempts to test run the external archive programs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reates a 32k dummy file to be archived.  This error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a lack of directory space, a lack of disk space, 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&lt;filespec&gt; already exists.  Identify the specific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blem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   "Can't extract tha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ttempting to View an archived file, DFL was unable to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rom the host archive.  Select function 'R' to see the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ast run archive program.  If the archive extracto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ed any error messages, they will appear.  You may need to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memory prior to running DFL.  Also, some  archive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have been encrypted with a password. The only way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extract these files is if you add the  appropriate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to  the extractor program's parameter line.  See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5   "Can't find that program. Try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trying to enter the name of an external program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n the path, you must specify drive and directory alo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name. If you do not specify the extension, DFL will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and then EX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6   "Can't log to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display the statistics of an in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7   "Can't open curren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was unable to access either the marked file or the file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bar for the comparison function. If the file  is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d,  select  function 'R' to see the output of the  last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 program.  If the archive extractor produced  any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they will appear here. You may need to free mor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running DFL. Also, some archives contain file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encrypted  with a password. The only way  DFL  can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is if you add the appropriate password optio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program's parameter line. See section IV.2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DFL    has  in memory the name of a file the  was  scan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s earlier but doesn't exist now. This can happen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ddling'  things  in the background. Perhaps one of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 programs  deleted the requested file. DFL has no  wa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what other programs or TSRs are dur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8   "Can't open marke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was unable to access either the marked file or the file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bar for the comparison function. If the file  is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d,  select  function 'R' to see the output of the  last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 program.  If the archive extractor produced  any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they will appear here. You may need to free mor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running DFL. Also, some archives contain file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encrypted  with a password. The only way  DFL  can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is if you add the appropriate password optio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or program's parameter line. See section IV.2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DFL    has  in memory the name of a file the  was  scan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s earlier but doesn't exist now. This can happen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ddling'  things  in the background. Perhaps one of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 programs  deleted the requested file. DFL has no  wa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what other programs or TSRs are during in the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9   "Can't run C:\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was some problem in loading and executing COMMAND.CO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Shell function.  The path and filename of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are sought using the environment variable COMSPEC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found, DFL defaults to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0  "DFL is unable to run that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as some problem in loading and executing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gram.  It may be too big, or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1  "DFL temporary files have been damaged. Must ex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Dos Shell function is invoked, DFL hides  and  prot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f its temporary files and directories.  On return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,  they are unhidden and unprotected.  If DFL is  un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ny of them, it m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2  "Different size files can't be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nary byte-by-byte comparison function is useless for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 length files. Use the external ASCII  comparison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leng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3  "FC.EXE produced no resul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omparison just performed produced n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4  "Files are not equal."  &amp;  "Files are the s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sults from the binar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5  "Must specify '%1' and '%2'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 must pass the archive extractor, adder and deleter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least two parameters: the archive filename and  the  arch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You  must indicate where these belong with '%1'  and  '%2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as if they were ru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6  "Must specify '%1' parame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FL must pass the archive lister program at least one 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chive filename.  You must indicate where it  belong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%1' as if it was run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7  "No duplicate files in list.  Function cance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function will not operate without a list of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8  "No file is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mark a file using the F6 key that you wish compar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19  "No files have been tagged.  Function cance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tag function will not work if there are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0  "No outpu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e  Results function will only show you the outpu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 executed  external program if it was  captured.  Curr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1  "Not enough memory."  &amp;  "Out of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quested function needs more memory.  Usually, this is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k.   If you see this error, you're really pushing the  envelop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emove any TSR programs or reduce the size of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2  "Problem creating dumm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est  the archive definition, DFL creates a  32k  dummy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TEST????.aaa.  See section 6.1.  This error indicat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L was unable to create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3  "Problem extracting current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comparison functions must extract any compressed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performing the compare.  Select function 'R' to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last run external program.  If the archive  ext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produced any error messages, they will appear here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free more memory prior to running DFL.  Also,  some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s  contain files that have been encrypted with  a  passw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DFL can extract these files is if you add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password option to the extractor program's parameter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4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4  "Problem extracting marked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comparison functions must extract any compressed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performing the compare.  Select function 'R' to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last run external program.  If the archive  ext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produced any error messages, they will appear here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free more memory prior to running DFL.  Also,  some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ves  contain files that have been encrypted with  a  passw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DFL can extract these files is if you add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password option to the extractor program's parameter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5  "Problem running &lt;archive lis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rror will occur during the disk scan if DFL cannot 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er  program for an archive type that has  been  enab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need to free more memory prior to running  DFL.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'R' to see the output of the last run external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archive lister produced any error  messages,  th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1.26  "Problem running FC.EXE.  Check FC.EXE rules un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rror will occur if DFL cannot execute the ascii  compar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need to free more memory prior to running  DF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function 'R' to see the output of the last  run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the program produced any error messages,  th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7  "Problem running that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will occur if DFL cannot execute one of  the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during the test run.  You may need to free mor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running DFL.  Select function 'R' to see the outp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run external program.  If the program produced any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they may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8  "Problem writing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uplicate  list output function encountered an  error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e given file.  If you're writing to a floppy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k is formatted and properly inserted in the drive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have run out of disk space, especially if the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29  "That extension is in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characters are used in the extension fiel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 definition, it will be declared invalid- ".*?\/:"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nclude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0  "That is a DIRECTORY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1  "That is a HIDDEN or SYSTEM file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2  "That is a READ ONLY file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3  "That's not a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error  is caused by attempting to perform one of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 on the blank divider lines between the group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4  "The viewer couldn't open tha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ing system was unable to access the file under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.  If the file is archived, then DFL attempted to extract 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function 'R' to see the output of the last  run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the archive extractor produced any  error  mess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appear here.  You may need to free more memory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DFL.  Also, some archives contain files that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ed  with a password.  The only way DFL can  extract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if you add the appropriate password option to  the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tor program's parameter line.  See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DFL has in memory the name of a file the was  scanned  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earlier but  doesn't exist now.  This can happen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iddling'  things in the background.  Perhaps one of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 programs deleted the requested file.  DFL has no  wa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ing  what is happening while TSRs or background progra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5  "The viewer needs about 16k more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iewing system needs about 16k of memory.  If you  se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you're pushing the envelope.  Try freeing some TSR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6  "Too many lines/entry. May no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of the archive lister output should not take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5 lines per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7  "Unable to open the file. Hit a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plicate list output function was not able to open th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're writing to a floppy, make sure the disk is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d and properly insert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8  "Use caution in selecting an output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reparing to write the duplicate list, DFL changes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disk from where it was invoked. If it has trouble  d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,  this warning will be displayed before you are promp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output filename. It means that the disk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probably changed since DFL was started and subsequent ca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dvised.  This may happen if you run DFL from  a  flopp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39  "Why compare a file to itself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0  "Why view a file of 0 length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1  "You must edit the definition before enabl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enable an undefined or uninitialized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2   "Bad file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3   "Read error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4   "Seek error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5   "Can't open: &lt;arcfi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.46   "Bad name field: &lt;arc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errors can occur when DFL is directly reading an  arch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archive is probably dam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Exi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rror messages below are reported when the execution of  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borted due to some fatal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   "Virtual memory file CRITICAL READ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2   "Virtual memory file CRITICAL SEEK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3   "Virtual memory file CRITICAL WRITE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4   "Virtual memory file READ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5   "Virtual memory file SEEK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6   "Virtual memory file WRITE erro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7   "Disk specified by '/w=' un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working disk is not accessible by DF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8   "Bad filename mask in '/f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mask follows standard Dos filespec syntax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cards.  Use 'A*.*' to scan all files beginning with 'A'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.EXE' to scan all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9   "Syntax error in '/d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pecify  drives  'C:' and 'D:' as the  scan  disks  use  '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=cd'.   This is not case-sensitive.  The command  line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ll  separated  by spaces. Type 'DFL /?' to  obtain  a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th an 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0  "Syntax error in '/f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'*.bak' as the filename mask type 'DFL /f=*.bak'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se- sensitive.  The command line options are all  sepa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.  Type 'DFL /?' to obtain a help listing with an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1  "Syntax error in '/l(a/w)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specify   c:\dfl.lst   as  the   output   file,   use   'DF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w=c:\dfl.lst'.   To  append  the  duplicate  list   output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fl.lst,  use 'DFL /la=c:\dfl.lst'. These are not  case-se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.   The  command line options are all  separated  by  spa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'DFL /?' to obtain a help listing with an example  of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2  "Syntax error in '/m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ALIAS mode type 'DFL /m=alias'.  This is  not  c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e.  The command line options are all separated by spa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'DFL /?' to obtain a help listing with an example  of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3  "Syntax error in '/w='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pecify drive 'D:' as the working disk use 'DFL /w=d'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case- sensitive.  The command line options are all 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d by spaces.  Type 'DFL /?' to obtain a help listing with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14  "Bad output 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rror  results  if the file specified by  the  command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'/l(a/w)=' is not accessible by DFL.  If the file is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, make sure the disk is formatted and properly inser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