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 - Direc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eter Esh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5 Sagebrush T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buquerque, NM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querque RBBS  296-7672, John Mai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NET/MILNET    &lt;esheric@sandi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selective copying, moving, delet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displayed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C [d:][source-path] [d:][dest-path] [/O,N,E,D,or S][/F][/V][/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losely based on the CO and DR programs, 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Mefford and published in PC Magazine, vol.6, #17 and #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 I have combined features from these two programs and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features of my own.  This program is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s is, with no warranties of any kind. 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source code to any interested party, with the reques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y significant changes, modifications, or improv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ese changes, preferably in source code form,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C user community at no charge.  Since the origin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 code that makes up a major part of DC is copyright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Mike Mefford, I believe that commercial sa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based on this code by anyone but the copyright hol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per, if not downright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nd destination directory pathnam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pecified by a "/" followed by a letter, may appear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pathnames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Sort directory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Sort director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Sort directory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ort directory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Use original order, i.e. do not sort direct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Turn on DOS Verify switch for disk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Fast display on IBM Color display adapters (no snow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Start off in 43 line mode with EGA, or 50 line mode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omes up displaying the "source" or "working" director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al commands is displayed to the righ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may move up and down the directory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cursor keypad.  Files may be individual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moved or renamed by pressing the function keys F1 through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lternatively, a number of files may b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using the grey + and - keys on the right side of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king, pressing the appropriated function key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peration to the entir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 can be displayed in two ways.  One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 function key and enter a new drive and path nam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o different sub-directories on the same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press the "Enter" key after using the up or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 the desired sub-directory.  Note that as always within DOS,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parent of a given sub-directory, i.e. the level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pressing Enter lets you view a new directory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name is highlighted lets you view the contents of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the display is wrapped at the edge of the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ore than 80 characters wide.  This op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W.  Display of non-ascii characters can be toggled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options by pressing A or B.  In Ascii mode only strings of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rmal ascii characters (including tab or space)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viewing the messages contained in an .EXE 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ank option, non-ascii characters are replaced with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 final option, "*", masks the high-order bit o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make wordstar file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will use the screen size that DOS is in when invoked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upon exit.  Shift-F10 while in the directory displa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(43/50 lines) and (25 lines) on the screen.  If an EGA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are always used.  If a VGA is being used, 50 line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can only be changed if a standard text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2, 3, &amp; 7).  So if you are using a non-standard text mode like 132x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ift-F10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1 and Alt-2 key combinations will shell to DO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mmands with the current file entry as an argumen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executes "vpic /a" and Alt-2 executes "vplay". 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customizing DC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y key 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Exit program and return to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Exit program leaving the currently displayed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efault drive and director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+   Mark current file entry, if not a sub-director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s   file, and advance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-   Remove mark on current file, and advance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Toggle between 43/50 lines and 25 lines (EGA/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e marked files, if an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 on the currently highlighted file, provided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entry.  If the operation is successful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 asterisk (*), if unsuccessful the file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ark, and the program proceeds on to the next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Copy file(s) via a read/write sequence to reques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Delete file(s) after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directory if currently pointing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Move file(s), - Copy to requested target, dele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possible this function is performed using a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rename instead of a file read/wri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Rename file(s) or &lt;dir&gt; within the 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Mark all remaining files, ie those not marked with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Swap marked and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hree functions change the active source an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Swap the Working Directory (source)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Prompt for a new Working (source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Prompt for a new Defaul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re-sor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 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Sort by file extension (eg .COM vs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Sort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Re-read and display dir in original, un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mmands not appearing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1      Protected copy - bypass filenames that already exist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2      DOS Shell: Exit temporarily to DOS.  You can then ru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need to run, and then return to the DC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3      MakeDir: Create a new sub-directory in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4      RMDIR: Remove the currently highlighted directory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     Re-read working directory.  Required after chang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loppy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     Copy (Duplicate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     Move (Duplicates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     View (Duplicate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1       Execute configured DOS command #1 (vpic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2       Execute configured DOS command #2 (vpla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Toggle word wrap/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Toggle Ascii st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Toggle blanking of non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Toggle wordstar bit mask (shift non-ascii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(from 128 to 255) down into the display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range of 1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Hex dump mode.  The "B" key to toggle blanking works in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DC can be customized to display the menu and d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s of your choice.  Rather than building into DC.C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lor setting function, I have fallen back on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etting you patch DC.COM with debug.  If this scar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debug, ask a friend, or learn to love th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olors that is built in to this version.  I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it just hasn't been a big thing to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nderstanding DEBUG you need to know two other things: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ideo display cards translates hex numbers into color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o patch (change) in DC.COM.  The table below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hex numbers and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.  To get the correct number for a combin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ackground number, you add the hex digits for the tw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own on a blue background is given by 16h, where as br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ckground is given by 26h.  Note that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ich is what debug uses, the first dig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while the second (least significant) dig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normal)  Foreground (intense)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black              8   dark gray            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lue               9   light blue             10h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green             0Ah  light green            20h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cyan              0Bh  light cyan             30h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red               0Ch  light red              40h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agenta           0Dh  light mag.             50h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brown             0Eh  yellow                 60h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gray              0Fh  intense white          70h 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now how to define a color.  If you are a veteran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ext table tells you all you need to know.  If you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we'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Name       Default      Wh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  NORMAL       02        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  INTENSE      0Bh        Path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  MENU         16H       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  BORDER       1EH        Menu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     INVERSE      74H        Highlighted di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DEBUG to change the default color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nd DEBUG.COM from your DOS disk if you haven't already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COPY to make a copy of DC.COM on a working disk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your one and onl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suming DEBUG is in the default directory or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, and that DC.COM is present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disk, type the following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C.COM  (Debug will respond with a hyphen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l5         (Debug will display the current values of th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           (Debug will display the first color, followed by a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02.  At this point type in th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number that you want to use for the NORM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want to change i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ering the number or a space, debug wi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olor, and you repeat the last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tered something for all five color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quit and go back, press the Enter (return) key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e03 command at the '-' prompt.  When you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only two more steps 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(This command writes the modified file back 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bug responds with "Writing XXXX bytes", or something 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(And the Q command quits DEBUG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ch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(08h):  '/' o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hackers, there's one more byte that you can chan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and that is one I have labeled SWITCH at location 0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COM file.  The character/byte at location 08h is used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ered on the DOS command line when you first call up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'/', so that options would be specified by /d or /o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yte at location 08 to '-', options can be entered a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o.  This lets you use '/' in your path names,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C:\COMM\DOWN D:\UTI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C:/COMM/DOWN  D:/UTIL -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C:\COMM\DOWN -d  D:\UTIL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-d  C:/COMM\DOWN  D:/UTIL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  DC C:\COMM\DOWN  D:/UTIL /D    (This will clearly confuse 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ince the problem is with the option switch, an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ptions entered with pathnames once the programming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/ or \ as a path delimiter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changing the path with F9 or F10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Checking (09H):  0h enables, 0FF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starts up it checks BIOS data area (Segment 40)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adaptor is a monochrome or color card.  If it isn't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C will query the display adaptor, before writing a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, to see if it is ok to do so.  This procedur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purious dots or "snow" on old IBM Color Graphics Adapters (CGA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also slows things down quite a bit.  If you pre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lean display update on a CGA, then put 0h in the byte at 0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at this location will enables snow checking on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EGA and VGA display adapters automatically disable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ver need it.  If you want to temporarily try out w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 the /F option switch when you start up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for directory functions (0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efault mode DC will look for at least 32 k for it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, reserving all remaining full 64k seg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and view buffer.  This can be changed by modifying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from 08h to a new value between 08h (32k) and 10h (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alue corresponds to the memory allocated for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info, smaller values than 8 can caus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itial video mode to be 43/50 lines (1b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umber of lines displayed in DC is the same as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s displaying when called.  Setting this byte to 1 will fo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3/50 line mode every time DC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 sort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orting options are decoded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word at 30h (SORT_OFFSET) and a byte at 32h (SORT_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values used for the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type  name   ext  size  date      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  DW    0      9    0Dh   1Dh       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  DB    0Ch    3     8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ograms executed with the Alt-1 and Alt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executed by Alt-1 starts at 08dh and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lt-2 starts at 0b5h.  The DOS program name/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and can be up to 40 bytes lo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PROG1       DB      'vpic /a', 0, 32 dup(20h)   ;DOS_SHELL1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PROG2       DB      'vplay'  , 0, 34 dup(20h)   ;DOS_SHELL2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to Steve Grandi of U. Arizona for adding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C.  Steve has also implemented a UNIX style -swi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/" instead of "\" as the path delimiter.  Additional thanks to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 the alternate menu code and EGA checking and to Gordon 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provided numerous ideas through his extensive modification of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ven better program, DF, also available through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1 - August, 1991   (Gerhard Karnik - garyk@cbnewsk.at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S screen is restored upon exit from program (up to 132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1 now calls up vpic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2 now calls up vplay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-file-bytes display now works if more than 10 me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07 - June, 1990    (Gerhard Karnik - garyk@cbnewsk.at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creen sizes other th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dump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06 - Septem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View bug in number of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tch location for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logic of snow check p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get_mem bug when less than 64k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s Russell 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ng the EGA and disengaging snow control if on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menu if they hold down the Alt or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and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05(b) - October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2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04(f) - June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s/Del as duplicates to Grey +/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display speed/ cursor overru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(?) change in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version 1.01-1.03  - March 7 to April 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ustomizable colors and switc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name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read dir with Alt-O original ord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t-F1 "Protected Cop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ighlights last sub-dir viewed when returning to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ethod of handling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change work dir) now relative to displayed 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pecifying both source and dest path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COD1 through COD9: Dec '87 to Mar.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DR and 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peedometer" display of marked files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View" options to toggle word wrap, horizontal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ing or full suppression o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ould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toggle file attributes (hidden, syst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DOS shell functions as found in DF by Gordon H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error messages on disk not read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ptions:   search/sca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urrent horizontal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provisions for re-synch in mod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hen shelling to DOS when &gt;80 colum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