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Wes Cowle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 DESQview specific utility which monitors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free disk space for each specified drive is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display is updated at regular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mes with a DVP which contains the setup used on my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line should be modified to match your needs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in specifying parameters.  The parameters currently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    == Specify the number of seconds between displa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Defaults to 10 seconds.  If /T0 is used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lmost no delay between refr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== Specify drive to monitor.  Up to 26 driv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, but I've never tested Spac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r.  The colon on the drive designato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 currently use is: /T5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may be freely distributed as long as no charge is made for i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online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provide any needed support through Bix.  If you hav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omplaints about this program don't hesitate to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ere.  Time permitting, I will try to act on them.  I make no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work with any given hardware or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at I will be able fix any problems you find using the progra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program written in my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 Cowley (Bix: wcow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