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I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feel for the power built-in to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e've included a short description about each AP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2.0 API is an objected-oriented interface.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s to represent windows, mailboxes, etc. are called "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API involves "sending a message" to an objec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several operations you want performed on tha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ferred to as the "send interface". Almost the enti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nding one of 25 messages to one of 7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2.0 API also has a non-object-oriented interf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 call interface". This is the small subset of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, by nature, object oriented or that are conveni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2.0 API has a concise way of encoding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so that a single call to the API can creat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with the desired information, size and positio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define fields that interact with the user.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"Window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interrogate a window for its current content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e DESQview 2.0 API also has "Query Streams". In fa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 that can be set by a Window Stream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calls the portion of itself that interface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 Manager". Each time a user presses the DESQ ke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) and makes a menu selection, it is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s, switches, rearranges and closes windows, transfer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, or quits DESQview. In order for an applica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wer as the user, the DESQview 2.0 API has "Manager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treams enable an application to interact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ager Streams an application can, for example, as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make one of its windows the topmost window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 resizing of  the window by the user, and even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f the user tries to close the window. Us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n application can disallow use of the DESQview menu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re's still even more to the DESQview 2.0 API. DESQvie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set of functions for simplifying the job o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. Instead of dealing with user inp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your application can present entire menus, dialogu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to DESQview and get back the resulting user input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cursor control, insertion and deletion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he mouse, and selection from option li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Qview. DESQview performs these functions under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called the "Field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window's size, position, contents and Fie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together into "Panels". Panels can b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memory for later display. Panels can be constru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DESQview API Panel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2.0 API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     write characters &amp;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position the logic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return TRUE if cursor is past e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clea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close and free a window 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return handle of current task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return # characters/line in 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create a new window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fill a window with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read the next logical line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     read the next n characters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redraw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total # characters/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ROM   write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write characters and/or command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     set keyboard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close a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discard all input queue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free a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return handle of task's default ke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create a new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attach a Keyboar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get the next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SC    intercept keystrokes to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#  of input buffer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get the scan code for the last k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ROM   clear keyboard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add input buffer to Keyboar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return tender of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     send a message and statu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close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discard all queu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frees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return handle of task's defaul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request exclusive access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create a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open a Mailbox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get the next messag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  assign a name 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the #  of messag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return status of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ROM   send a message &amp;statu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send a message by value with 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Q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Close an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remove all objec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return the handle of a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open the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wait for input from any op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the number of objec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return whether or not  Objectq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ROM   remove specific object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add an object to the Objec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display a particula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clos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return a pointer to the pan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fre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creat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associate panel object with a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the # of panels in a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verify success of an OPEN or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     set po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stop taking poin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discard all poi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free a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ALE  return the cur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create a new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start taking Pointer input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wait for the next poi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ALE  set the cur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the number of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return the status o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ROM   reset po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move the pointer to a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     start a timer for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clos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cancel the current tim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fre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return time remaining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create a new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open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wait for the current timer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   return elapsed time since tim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return the status of the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start a timer to end at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LEVEL  define minimum API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UM    get the current applica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C    begin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LE    use C language sty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POKE   poke debug information o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OR  display an erro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RESENT determine if DESQview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      end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MAIL  find a mailbox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IT   undefine second-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T    define a second-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    get address of a Logical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    allocate buffer from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BJ     determine if a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turn off/on automatic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USE    control the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find window at given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C   start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CK    switch to task's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relinquish control to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INT    interrupt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ASK  awaken task by posting it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WIN    position a window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    display a character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  push key into keybo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EM    free a buffer allocated by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    schedule a second-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get window buffer and star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start a task that was previous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stop a task until STA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update a por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CK    switch off task's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e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to 9F  print strings (attributes,characters,blanks)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to CF  change size/ posi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to DF  set options for appearance of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, color, show/hide window, display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 to EF  perform immediat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, scrolling, recoloring, redrawi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windows &amp;repeat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to FF  define, read, write fields with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tre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dow Stre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to 3F  Allows specific DESQvi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amp; resize window, scroll data, hide, rearrang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pplication, display DESQ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o 71  notify application on specific DESQ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to 8B  specify environment of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pplication when it is i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pplication's asynchronous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BF  enable/disable DESQview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to FF  reorder, hide, unhide, suspe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