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3 - count records in dBase III files v1.1a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3 [-h] fil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unt3' counts the total number of undeleted record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III files specified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 n 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`n' is the total number of records in the file and `m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n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ommand line error (usag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rrors open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unknow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3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ep3, fgrep3, pack3, stru3, za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ovich Dan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part of a shareware product.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 form (file "ORDER.TXT"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ggestion or problem contact the author at t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y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