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u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:  12/17/89 - 05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:  Turb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1.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  Converted to MS-DOS from the AmigaDOS 'udate' &amp; 'dst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Displays the date and/or time in any forma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ly emulates the UNIX date command for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.  Supports all of the UNIX forma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justs the clock for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placing the MS-DOS 'date' &amp; 'time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date [[?][hh:mm|mm/dd/yy][-help][-dst|-DST][["format string"][NOLIN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te               Displays the date &amp; time in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default is user configurabl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te  ?        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te hh:mm         Sets the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te mm/dd[/yy]    Sets the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te  -help        Displays a help screen for setting the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&amp; DEFAUL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te  -dst|-DST    Automatically adjusts the system clock f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ate  ... NOLINE   A newline is not automatical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date is executed with no options the date and tim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.  If the 'timezone' variable is set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zone is also displayed.  The defaul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dd-mmm-yy hh:mm t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irections on changing the 'default' da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ted string can be given as an option to display th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desired.  If any spaces are to be included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at string must be quoted.  Literal spaces and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format string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escape character is a backslash (\), but can be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irections.  The format charact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day of month - 0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day of month -  1 to 31 (with leading space, if 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 hour - 0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 hour - 1 to 12   (not available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  hour - 0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month of year - 0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insert a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insert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time as hh:mm:ss pp (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time a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time a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second - 0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  julian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J  days remaining in year   (not available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two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 day of month extension (th, st, nd or 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minute - 0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string,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 day of week - Sund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 day of week - Sunday = 1   (not available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  date/time display in UNIX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 mmm dd hh:mm:ss tzn*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Z  timez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  date/time display, greeting format   (not available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1  Textcolor light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2  Textcolor light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3  Textcolor 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4  Textcolor ligh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5  Textcolor light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6  Textcol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8  Textcolor white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9  Restores text color to th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$  displays the date/time in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dd dd-mmm-yy hh:mm t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'default' display IS NOT changed by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 Prints a literal quote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'escape' character twice with no spac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'escape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imezone will be displayed if set as described below.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hown if the timezone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udate                                           /*  defaul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18-Dec-89 09:51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9:51                                      /*  set the tim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December 18, 1989   New Time: 09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12/18                                     /*  set the dat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e:  December 18, 1989  Time: 09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"Today is \A \B \d\x, \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is Monday December 18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\g             /*  this is good for your autoexec.bat fi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Morning!   Today is Monday, December 18th at 9:53 AM (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"\n\o George,\n\n\k\n"                     /*  or thi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Morning Geor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 is Monday, December 18th at 9:53 AM (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ate "Date/Time display in UNIX format\n\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/Time display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Dec 18 09:54:21 M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ATE &amp;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date is executed with a string that resembles a date or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te will attempt to change the computer clock to the new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will always be changed, but the battery backup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changed.  See your comput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attery backup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me:  udate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s are automatically set to 00 each tim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e:  udate mm/dd[/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 is optional, if no year is ente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year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'udate' program can be used as an 'echo'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how 'udate' determines if the us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ate or time, you can't simply 'echo' a consta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ime using udate.  For example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te 12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te will change the date to 12/23/89, rather than 'echo' 12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. 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te  "12/23/89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ually 'echo' 12/23/89 to the screen.  Notice the extr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t the end, this 'tricks' udate into think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tering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ould use the MS-DOS 'echo' command to do the same th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slightly quicker since 'echo' is a built-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ZO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: 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ZONE=tzn[:d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zn' = the current standard timezone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, CST, MST, PST, etc)  All three charac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st' = the optional timezone for your area when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-effect.  (EDT, CDT, MDT, PDT, etc)  If your area does no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, then only enter 'tzn'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dst' is used, you must use all three characters and use an ':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et TIMEZONE=EST: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MEZONE=MST: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MEZONE=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variable must be set exactly as shown or 'udat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 it.  Setting the TIMEZONE is optional,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will not be displayed if it isn'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SCAPE CHARACTER DEFAULT: 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'escape' character for the format string is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the user to conform to MS-DOS 'standard'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user preference.  For example to set the 'escape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%'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SCAPE=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'%' is the standard UNIX escape character for the 'date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rmat string will require a '%s instead of a '\'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.  This is the line to change the 'escape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ward slash (or modifier in MS-DOS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SCAPE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SCAPE variable is set to more than one character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used.  Changing the default escape character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rmally not necessary unless you 'despise' using backslas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DATE STRING:  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ate and time is presented to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 dd-mmm-yy hh:mm tz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ptions are given.  This can be changed by the use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FAULT' variable.  The DEFAULT variable should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xt and/or format characters as would be entered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date to produce the formatted string.  For examp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date/time st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ormat date is ddd mmm dd hh:mm:ss tzn*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=UNIX format date is \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e string must contain the correct 'escape'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escape' character is a backslash, but can be chang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Changing the 'default' default datestring is optiona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is you desire a different 'default' date/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'default' date string can always be display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form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YLIGHT SAVINGS TI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te will automatically keep your clock set for the correct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in effect and while it's no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use depending on how your PC handles the batter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ttery clock of your PC is changed by using the MS-DO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use -DST.  If your PC requires a special comman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time to the battery clock then use -dst.  If you use the -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file named 'udate.dst' will be written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 drive during daylight savings time.  Do not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dd one of these li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ate -dst   --Used if the MS-DOS date/time commands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lock, but leave the battery clo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ate -DST   --Used if the MS-DOS date/time commands chang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lock and the batter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attery clock to standard time in your area and ad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s to your autoexec.bat file.  If a command is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read the battery clock, the 'udate -dst'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adc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date -dst' command should only be executed once per login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date -DST command (if used) can be executed many time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up properly, you will NEVER have to do the twice yearly rit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your computer clock for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ever seems to be screwed up, delete the udate.dst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root directory of c:, set your clock to standar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  Note that the 'c:\udate.dst' file is "hidden"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the MS-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come confused if it is executed twic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options between 2 and 3 am on the day tha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is over.  (late October)  This seems like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show up very often since it can only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ooted in the early hours of the morning on the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n rebooted before the hour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cludes all of the UNIX date command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s a little different.  The UNIX date command uses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scape character for the format characters.  I know wh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s the '%' but MS-DOS and AmigaDOS has no need, so I c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'\' instead.  Also the UNIX date command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begin with a '+'.  Again I saw no need, so I did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default date string for 'udate' is different than the UNI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a format character '\u' to display the date in the UNI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'udate' command follows 'standard' UNIX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ead of the MS-DOS convention.  If desired, the u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configured for UNIX or MS-DOS 'standards'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setting the DEFAULT and ESCA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ctually a 'hacked' combination of my 'udate' and 'd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wrote in Lattice "C" for the Commodore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.  Please feel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 I do insist that the udate.exe and u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together and that I am kept as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problems with this program or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ributed to it.  (I hate respon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-693-28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